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  <w:r>
        <w:rPr>
          <w:b w:val="false"/>
          <w:bCs w:val="false"/>
          <w:szCs w:val="28"/>
        </w:rPr>
        <w:t xml:space="preserve"> рабочего поселка Горный Тогучинского района Новосибирской области на основании постановления от 09.06.2025 № 183/93.002 проводит публичные слушания 24.06.2025 в 18:00</w:t>
      </w:r>
      <w:r>
        <w:rPr>
          <w:szCs w:val="28"/>
        </w:rPr>
        <w:t xml:space="preserve"> </w:t>
      </w:r>
      <w:r>
        <w:rPr>
          <w:b w:val="false"/>
          <w:szCs w:val="28"/>
        </w:rPr>
        <w:t>в администрации рабочего поселка Горный Тогучинского района Новосибирской области, по адресу 633411, Новосибирская область, Тогучинский район, р.п. Горный, ул. Советская, 10 по вопро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Чупиной О.В. разрешения на отклонение от предельных параметров разрешенного строительства, реконструкции объектов капитального строительства, имеющего местоположение: Новосибирская область, Тогучинский района, рабочий поселок Горный, улица Рината Кузякина, 15 с кадастровым номером 54:24:042603:1076, с категорией земель: земли населенных пунктов, , с видом разрешенного использования «Для индивидуального жилищного строительства (2.1)», входит в состав территориальных зон «Зона застройки индивидуальными жилыми домами в границах земель населенных пунктов (нЖин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02:00Z</dcterms:created>
  <dc:creator>Секретарь</dc:creator>
  <dc:description/>
  <cp:keywords/>
  <dc:language>en-US</dc:language>
  <cp:lastModifiedBy>ANNA</cp:lastModifiedBy>
  <cp:lastPrinted>2022-01-17T14:34:00Z</cp:lastPrinted>
  <dcterms:modified xsi:type="dcterms:W3CDTF">2025-06-10T04:40:00Z</dcterms:modified>
  <cp:revision>24</cp:revision>
  <dc:subject/>
  <dc:title>АДМИНИСТРАЦИИ МУНИЦИПАЛЬНОГО ОБРАЗОВАНИЯ р</dc:title>
</cp:coreProperties>
</file>