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сов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сполнение по источникам финансирования дефицита бюджета рабочего   поселка Горный Тогучинского района Новосибирской области за  1 квартал 2025 года по кодам классификации источников финансирования дефицитов бюджетов.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5598"/>
        <w:gridCol w:w="1559"/>
        <w:gridCol w:w="127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 на 2025  год,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 кварт. 2025 года тыс. руб.</w:t>
            </w:r>
          </w:p>
        </w:tc>
      </w:tr>
      <w:tr>
        <w:trPr>
          <w:trHeight w:val="56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000000000000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чники  внутреннего  финансирования профицита 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7,07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5,33896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7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8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0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60000000000000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7,07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5,33896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96045,95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159,7828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045,95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159,7828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045,95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159,7828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045,95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159,7828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983,03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75,12176</w:t>
            </w:r>
          </w:p>
        </w:tc>
      </w:tr>
      <w:tr>
        <w:trPr>
          <w:trHeight w:val="44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83,03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5,12176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83,03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5,12176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83,03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5,121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25:00Z</dcterms:created>
  <dc:creator>Ирочка</dc:creator>
  <dc:description/>
  <cp:keywords/>
  <dc:language>en-US</dc:language>
  <cp:lastModifiedBy>Admin</cp:lastModifiedBy>
  <cp:lastPrinted>2025-05-12T10:46:00Z</cp:lastPrinted>
  <dcterms:modified xsi:type="dcterms:W3CDTF">2025-05-12T03:46:00Z</dcterms:modified>
  <cp:revision>230</cp:revision>
  <dc:subject/>
  <dc:title>                                                                                                       Приложение № 4 к решению сессии</dc:title>
</cp:coreProperties>
</file>