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РАБОЧЕГО ПОСЕЛКА ГОРНЫ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ОГУЧ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jc w:val="center"/>
        <w:rPr/>
      </w:pPr>
      <w:r>
        <w:rPr>
          <w:sz w:val="28"/>
          <w:szCs w:val="28"/>
        </w:rPr>
        <w:t>Шестидесятой  сессии седьм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239 /93.002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9.05.2025                                      р.п. Горный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исполнении бюджета рабочего поселка Горны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огучинского района Новосибирской области за 1 квартал 2025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ет депутатов рабочего поселка Гор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 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отчет  об исполнении бюджета рабочего поселка Горный Тогучинского района Новосибирской области за 1 квартал  2025 года по расходам в сумме  28075,12176 тыс. руб., по доходам в сумме  25159,78280 тыс. руб., профицит в сумме 2915,33896 тыс. руб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Утвердить кассовое  исполнение бюджета рабочего поселка Горный Тогучинского района Новосибирской области по доходам за 1 квартал 2025 года по кодам классификации доходов бюджетов согласно приложению  1 к настоящему Решению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Утвердить кассовое исполнение бюджета рабочего поселка Горный Тогучинского района Новосибирской области по расходам за  1 квартал 2025 года по разделам и подразделам, целевым статьям и видам расходов классификации расходов бюджетов согласно приложению 2 к настоящему Решению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Утвердить кассовое исполнение по источникам финансирования дефицита бюджета рабочего поселка Горный Тогучинского района Новосибирской области за 1 квартал 2025 года по кодам. классификации источников финансирования дефицитов бюджетов согласно приложению 3 к настоящему Решению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убликовать настоящее решение в периодическом печатном издании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«Вестник рабочего поселка Горный » и разместить на официальном сайте в сети «Интернет»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шение вступает в силу со дня е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рабочего поселка Горны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огучинского района Новосибирской области                       М.В. Тимош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.о. председателя Совета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бочего поселка Горный Тогучи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йона Новосибирской области                                               А.А. Антош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08:02:00Z</dcterms:created>
  <dc:creator>Nina</dc:creator>
  <dc:description/>
  <cp:keywords/>
  <dc:language>en-US</dc:language>
  <cp:lastModifiedBy>BonashkevichOA</cp:lastModifiedBy>
  <cp:lastPrinted>2025-05-28T11:42:00Z</cp:lastPrinted>
  <dcterms:modified xsi:type="dcterms:W3CDTF">2025-05-28T04:44:00Z</dcterms:modified>
  <cp:revision>242</cp:revision>
  <dc:subject/>
  <dc:title>            СОВЕТ ДЕПУТАТОВ РАБОЧЕГО ПОСЕЛКА ГОРНЫЙ</dc:title>
</cp:coreProperties>
</file>