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ЯТЬДЕСЯТ ВОСЬМОЙ СЕССИИ СОВЕТА ДЕПУТАТОВ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РАБОЧЕГО ПОСЕЛКА ГОРНЫЙ ТОГУЧИНСКОГО РАЙОН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shd w:fill="FFFFFF" w:val="clear"/>
        <w:tabs>
          <w:tab w:val="clear" w:pos="709"/>
          <w:tab w:val="left" w:pos="3677" w:leader="none"/>
          <w:tab w:val="left" w:pos="84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р.п. Горный                                                                                    « 29 » мая 2025 г.</w:t>
        <w:tab/>
        <w:t xml:space="preserve">                                                                   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депутатов (согласно части 1 статьи 19 Устава) – 15 человек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о – 12 человек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ессию приглашены и присутствую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Тимошенко Максим Викторович – глава рабочего поселка Горный Тогучинского района Новосибир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Шелехов Юрий Иванович – заместитель главы администрации рабочего поселка Горный Тогучинского района Новосибирской области (далее - администрации р.п. Горный) по правовым вопрос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лкова Светлана Валерьевна – </w:t>
      </w:r>
      <w:bookmarkStart w:id="0" w:name="_Hlk191285773"/>
      <w:r>
        <w:rPr>
          <w:sz w:val="28"/>
          <w:szCs w:val="28"/>
        </w:rPr>
        <w:t xml:space="preserve">заместитель главы администрации р.п. Горный по </w:t>
      </w:r>
      <w:bookmarkEnd w:id="0"/>
      <w:r>
        <w:rPr>
          <w:sz w:val="28"/>
          <w:szCs w:val="28"/>
        </w:rPr>
        <w:t>финансовым вопрос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Ромашко Михаил Андреевич - заместитель главы администрации р.п. Горный по строительству и ЖК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 сессии</w:t>
      </w:r>
      <w:r>
        <w:rPr>
          <w:sz w:val="28"/>
          <w:szCs w:val="28"/>
        </w:rPr>
        <w:t>: И.о. председателя Совета депутатов рабочего поселка Горный Тогучинского района Новосибирской области (далее - Совет депутатов р.п. Горный) – Антошин Александр Анатольевич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сессии: </w:t>
      </w:r>
      <w:r>
        <w:rPr>
          <w:sz w:val="28"/>
          <w:szCs w:val="28"/>
        </w:rPr>
        <w:t>депутат Совета депутатов р.п. Горный – Мезенцева Е.В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ОВЕСТКИ ДНЯ СЕСС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О внесении изменений в решение пятьдесят пятой сессии Совета депутатов рабочего поселка Горный Тогучинского района Новосибирской области седьмого созыва от 26.12.2024 No 212/93.002 «О бюджете рабочего поселка Горный Тогучинского района Новосибирской области на 2025 и плановый период 2026 и 2027 г.г.»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_Hlk190680129"/>
      <w:r>
        <w:rPr>
          <w:b/>
          <w:sz w:val="28"/>
          <w:szCs w:val="28"/>
        </w:rPr>
        <w:t>Докладчик</w:t>
      </w:r>
      <w:bookmarkEnd w:id="1"/>
      <w:r>
        <w:rPr>
          <w:sz w:val="28"/>
          <w:szCs w:val="28"/>
        </w:rPr>
        <w:t xml:space="preserve"> Заместитель главы администрации р.п. Горный по финансовым вопросам Волкова С.В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Об исполнении бюджета рабочего поселка Горный Тогучинского района Новосибирской области за 1 квартал 2025 года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bookmarkStart w:id="2" w:name="_Hlk190851013"/>
      <w:r>
        <w:rPr>
          <w:b/>
          <w:sz w:val="28"/>
          <w:szCs w:val="28"/>
        </w:rPr>
        <w:t>Докладчик</w:t>
      </w:r>
      <w:bookmarkEnd w:id="2"/>
      <w:r>
        <w:rPr>
          <w:sz w:val="28"/>
          <w:szCs w:val="28"/>
        </w:rPr>
        <w:t xml:space="preserve"> Заместитель главы администрации р.п. Горный по финансовым вопросам Волкова С.В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О рассмотрении критериев </w:t>
      </w:r>
      <w:bookmarkStart w:id="3" w:name="_Hlk200352455"/>
      <w:r>
        <w:rPr>
          <w:sz w:val="28"/>
          <w:szCs w:val="28"/>
        </w:rPr>
        <w:t>применения пониженной налоговой ставки земельного налога (объем, размер оказанной помощи; периодичность оказания помощи) для предпринимателей, оказывающих помощь участникам СВО</w:t>
      </w:r>
      <w:bookmarkEnd w:id="3"/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Докладчик: </w:t>
      </w:r>
      <w:r>
        <w:rPr>
          <w:bCs/>
          <w:sz w:val="28"/>
          <w:szCs w:val="28"/>
        </w:rPr>
        <w:t>И.о. председателя Совета Депутатов Антошин А.А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Разное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 первому вопрос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 xml:space="preserve">: </w:t>
      </w:r>
      <w:bookmarkStart w:id="4" w:name="_Hlk161737204"/>
      <w:bookmarkStart w:id="5" w:name="_Hlk153374117"/>
      <w:r>
        <w:rPr>
          <w:sz w:val="28"/>
          <w:szCs w:val="28"/>
        </w:rPr>
        <w:t>Заместителя главы администрации р.п. Горный по финансовым вопросам Волкову С.В.,</w:t>
      </w:r>
      <w:bookmarkEnd w:id="4"/>
      <w:r>
        <w:rPr>
          <w:sz w:val="28"/>
          <w:szCs w:val="28"/>
        </w:rPr>
        <w:t xml:space="preserve"> которая предложила внести изменения в 1 пункт 1 статьи 1 утвердить цифру «202585,95667» тыс. руб., в том числе объем безвозмездных поступлений  «156752,55667» тыс. руб.;в подпункте 2 пункта 1 статьи 1 утвердить цифру «209523,03145 тыс. руб.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>Депутат Совета депутатов р.п. Горный Федоров О.А., который предложил поддержать предложение заместителя главы администрации р.п. Горный по финансовым вопросам Волковой С.В. и принять решение о внесении изменений в решение пятьдесят пятой сессии Совета депутатов рабочего поселка Горный Тогучинского района Новосибирской области седьмого созыва от 26.12.2024 No 212/93.002 «О бюджете рабочего поселка Горный Тогучинского района Новосибирской области на 2025 и плановый период 2026 и 2027 г.г.» , именно: в подпункте 1 пункта 1 статьи 1 утвердить цифру «202585,95667» тыс. руб., в том числе объем безвозмездных поступлений  «156752,55667» тыс. руб.;в подпункте 2 пункта 1 статьи 1 утвердить цифру «209523,03145 тыс. руб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утат Совета депутатов р.п. Горный Гончарова Е.А., которая поддержала предложение депутата Федорова О.А. о внесении изменений в решение пятьдесят пятой сессии Совета депутатов рабочего поселка Горный Тогучинского района Новосибирской области седьмого созыва от 26.12.2024 No 212/93.002 «О бюджете рабочего поселка Горный Тогучинского района Новосибирской области на 2025 и плановый период 2026 и 2027 г.г.»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bookmarkStart w:id="6" w:name="_Hlk191290186"/>
      <w:bookmarkEnd w:id="6"/>
      <w:r>
        <w:rPr>
          <w:b/>
          <w:bCs/>
          <w:sz w:val="28"/>
          <w:szCs w:val="28"/>
        </w:rPr>
        <w:t>ГОЛОСОВАЛИ: «За» - 12; «Против» - 0; «Воздержались» - 0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7" w:name="_Hlk191290186"/>
      <w:bookmarkEnd w:id="7"/>
      <w:r>
        <w:rPr>
          <w:b/>
          <w:bCs/>
          <w:sz w:val="28"/>
          <w:szCs w:val="28"/>
        </w:rPr>
        <w:t xml:space="preserve">РЕШИЛИ: </w:t>
      </w:r>
      <w:r>
        <w:rPr>
          <w:sz w:val="28"/>
          <w:szCs w:val="28"/>
        </w:rPr>
        <w:t xml:space="preserve">Внести следующие изменения в решение сорок третьей сессии Совета депутатов рабочего поселка Горный Тогучинского района Новосибирской области седьмого созыва от 26.12.2024 No 212/93.002 «О бюджете рабочего поселка Горный Тогучинского района Новосибирской области на 2025 и плановый период 2026 и 2027 г.г.».: подпункте 1 пункта 1 статьи 1 утвердить цифру </w:t>
      </w:r>
      <w:bookmarkStart w:id="8" w:name="_Hlk191290217"/>
      <w:r>
        <w:rPr>
          <w:sz w:val="28"/>
          <w:szCs w:val="28"/>
        </w:rPr>
        <w:t>«202585,95667» тыс. руб., в том числе объем безвозмездных поступлений  «156752,55667» тыс. руб.;в подпункте 2 пункта 1 статьи 1 утвердить цифру «209523,03145 тыс. руб.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ИЛАГАЕТС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8"/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По второму вопросу</w:t>
      </w:r>
      <w:bookmarkStart w:id="9" w:name="_Hlk191290090"/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bookmarkEnd w:id="9"/>
      <w:r>
        <w:rPr>
          <w:b/>
          <w:bCs/>
          <w:sz w:val="28"/>
          <w:szCs w:val="28"/>
        </w:rPr>
        <w:t>СЛУША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.п. Горный по финансовым вопросам Волкову С.В. довела до присутствующих информацию об исполнении бюджета рабочего поселка Горный Тогучинского района Новосибирской области за 1 квартал 2025 года и предложила </w:t>
      </w:r>
      <w:bookmarkStart w:id="10" w:name="_Hlk193382103"/>
      <w:bookmarkStart w:id="11" w:name="_Hlk193382018"/>
      <w:r>
        <w:rPr>
          <w:sz w:val="28"/>
          <w:szCs w:val="28"/>
        </w:rPr>
        <w:t xml:space="preserve">утвердить отчет  об исполнении бюджета рабочего поселка Горный Тогучинского района Новосибирской области за 1 квартал 2025 </w:t>
      </w:r>
      <w:bookmarkEnd w:id="11"/>
      <w:r>
        <w:rPr>
          <w:sz w:val="28"/>
          <w:szCs w:val="28"/>
        </w:rPr>
        <w:t xml:space="preserve">года по расходам в сумме  </w:t>
      </w:r>
      <w:bookmarkStart w:id="12" w:name="_Hlk199493435"/>
      <w:r>
        <w:rPr>
          <w:sz w:val="28"/>
          <w:szCs w:val="28"/>
        </w:rPr>
        <w:t xml:space="preserve">28075,12176 тыс. руб., по доходам в сумме  25159,78280 тыс. руб., профицит в сумме 2915,33896 тыс. руб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End w:id="12"/>
      <w:r>
        <w:rPr>
          <w:sz w:val="28"/>
          <w:szCs w:val="28"/>
        </w:rPr>
        <w:t xml:space="preserve">Утвердить кассовое  исполнение бюджета рабочего поселка Горный Тогучинского района Новосибирской области по доходам за </w:t>
      </w:r>
      <w:bookmarkStart w:id="13" w:name="_Hlk199493289"/>
      <w:r>
        <w:rPr>
          <w:sz w:val="28"/>
          <w:szCs w:val="28"/>
        </w:rPr>
        <w:t xml:space="preserve">1 квартал 2025 года </w:t>
      </w:r>
      <w:bookmarkEnd w:id="13"/>
      <w:r>
        <w:rPr>
          <w:sz w:val="28"/>
          <w:szCs w:val="28"/>
        </w:rPr>
        <w:t xml:space="preserve">по кодам классификации доходов бюджето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ассовое исполнение бюджета рабочего поселка Горный Тогучинского района Новосибирской области по расходам за  1 квартал 2025 года по разделам и подразделам, целевым статьям и видам расходов классификации расходов бюдже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ассовое исполнение по источникам финансирования дефицита бюджета рабочего поселка Горный Тогучинского района Новосибирской области за 1 квартал 2025 года по кодам. классификации источников финансирования дефицитов бюдже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0"/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 Совета депутатов р.п. Горный Антошин А.А., который поддержал  заместителя главы администрации рабочего поселка Горный и предложил утвердить отчет  об исполнении бюджета рабочего поселка Горный Тогучинского района Новосибирской области за 1 квартал 2025 года в представленной редакци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СОВАЛИ: «За» - 12; «Против» - 0; «Воздержались» - 0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И</w:t>
      </w:r>
      <w:bookmarkStart w:id="14" w:name="_Hlk149042258"/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утвердить отчет об исполнении бюджета рабочего поселка Горный Тогучинского района Новосибирской области за 1 квартал 2025 года по расходам в сумме 28075,12176 тыс. руб., по доходам в сумме 25159,78280 тыс. руб., профицит в сумме 2915,33896 тыс. руб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кассовое исполнение бюджета рабочего поселка Горный Тогучинского района Новосибирской области по доходам за 1 квартал 2025 года по кодам классификации доходов бюджето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ассовое исполнение бюджета рабочего поселка Горный Тогучинского района Новосибирской области по расходам за 1 квартал 2025 года по разделам и подразделам, целевым статьям и видам расходов классификации расходов бюдже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ассовое исполнение по источникам финансирования дефицита бюджета рабочего поселка Горный Тогучинского района Новосибирской области за 1 квартал 2025 года по кодам. классификации источников финансирования дефицитов бюджетов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ПРИЛАГАЕТ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5" w:name="_Hlk155712195"/>
      <w:bookmarkStart w:id="16" w:name="_Hlk155712195"/>
      <w:bookmarkEnd w:id="14"/>
      <w:bookmarkEnd w:id="16"/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bookmarkStart w:id="17" w:name="_Hlk155712195"/>
      <w:bookmarkStart w:id="18" w:name="_Hlk191293690"/>
      <w:bookmarkStart w:id="19" w:name="_Hlk161750846"/>
      <w:bookmarkStart w:id="20" w:name="_Hlk155693781"/>
      <w:bookmarkEnd w:id="17"/>
      <w:bookmarkEnd w:id="19"/>
      <w:bookmarkEnd w:id="20"/>
      <w:r>
        <w:rPr>
          <w:b/>
          <w:color w:val="000000"/>
          <w:sz w:val="28"/>
          <w:szCs w:val="28"/>
          <w:u w:val="single"/>
        </w:rPr>
        <w:t>По третьему вопросу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bCs/>
          <w:sz w:val="28"/>
          <w:szCs w:val="28"/>
        </w:rPr>
      </w:pPr>
      <w:bookmarkStart w:id="21" w:name="_Hlk191293690"/>
      <w:bookmarkStart w:id="22" w:name="_Hlk161750846"/>
      <w:bookmarkEnd w:id="22"/>
      <w:r>
        <w:rPr>
          <w:b/>
          <w:bCs/>
          <w:sz w:val="28"/>
          <w:szCs w:val="28"/>
        </w:rPr>
        <w:t xml:space="preserve">СЛУШАЛИ: </w:t>
      </w:r>
      <w:bookmarkStart w:id="23" w:name="_Hlk193382620"/>
      <w:bookmarkEnd w:id="21"/>
      <w:r>
        <w:rPr>
          <w:bCs/>
          <w:sz w:val="28"/>
          <w:szCs w:val="28"/>
        </w:rPr>
        <w:t>И.о. председателя Совета Депутатов Антошин А.А.</w:t>
      </w:r>
      <w:bookmarkEnd w:id="23"/>
      <w:r>
        <w:rPr>
          <w:bCs/>
          <w:sz w:val="28"/>
          <w:szCs w:val="28"/>
        </w:rPr>
        <w:t xml:space="preserve"> который предложил рассмотреть критерии применения пониженной налоговой ставки земельного налога (объем, размер оказанной помощи; периодичность оказания помощи) для предпринимателей, оказывающих помощь участникам СВО.</w:t>
      </w:r>
    </w:p>
    <w:p>
      <w:pPr>
        <w:pStyle w:val="Normal"/>
        <w:suppressAutoHyphens w:val="true"/>
        <w:autoSpaceDE w:val="false"/>
        <w:spacing w:lineRule="atLeas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/>
        <w:ind w:firstLine="53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СТУПИЛИ:</w:t>
      </w:r>
    </w:p>
    <w:p>
      <w:pPr>
        <w:pStyle w:val="Normal"/>
        <w:widowControl w:val="false"/>
        <w:suppressAutoHyphens w:val="true"/>
        <w:spacing w:lineRule="atLeast" w:line="24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епутат Совета депутатов р.п. Горный Момонт Ф.Н., который поддержал и.о. председателя Совета Депутатов Антошина А.А. и предложил </w:t>
      </w:r>
      <w:r>
        <w:rPr>
          <w:color w:val="000000"/>
          <w:sz w:val="28"/>
          <w:szCs w:val="28"/>
          <w:lang w:eastAsia="en-US"/>
        </w:rPr>
        <w:t xml:space="preserve">утвердить схему многомандатных избирательных округов для проведения выборов депутатов Совета депутатов рабочего поселка Горный </w:t>
      </w:r>
      <w:r>
        <w:rPr>
          <w:bCs/>
          <w:color w:val="000000"/>
          <w:sz w:val="28"/>
          <w:szCs w:val="28"/>
        </w:rPr>
        <w:t>Тогучинского района Новосибирской области.</w:t>
      </w:r>
    </w:p>
    <w:p>
      <w:pPr>
        <w:pStyle w:val="Normal"/>
        <w:spacing w:lineRule="atLeast" w:line="24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ЛОСОВАЛИ: «За» - 12; «Против» - 0; «Воздержались» - 0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РЕШИЛИ: </w:t>
      </w:r>
      <w:r>
        <w:rPr>
          <w:color w:val="000000"/>
          <w:sz w:val="28"/>
          <w:szCs w:val="28"/>
          <w:lang w:eastAsia="en-US"/>
        </w:rPr>
        <w:t xml:space="preserve">Утвердить схему многомандатных избирательных округов для проведения выборов депутатов Совета депутатов рабочего поселка Горный </w:t>
      </w:r>
      <w:r>
        <w:rPr>
          <w:bCs/>
          <w:color w:val="000000"/>
          <w:sz w:val="28"/>
          <w:szCs w:val="28"/>
        </w:rPr>
        <w:t>Тогучинского района Новосибирской области.</w:t>
      </w:r>
    </w:p>
    <w:p>
      <w:pPr>
        <w:pStyle w:val="Normal"/>
        <w:spacing w:lineRule="atLeast" w:line="24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b/>
          <w:b/>
          <w:bCs/>
          <w:sz w:val="28"/>
          <w:szCs w:val="28"/>
        </w:rPr>
      </w:pPr>
      <w:bookmarkStart w:id="24" w:name="_Hlk193441048"/>
      <w:bookmarkEnd w:id="24"/>
      <w:r>
        <w:rPr>
          <w:b/>
          <w:bCs/>
          <w:sz w:val="28"/>
          <w:szCs w:val="28"/>
        </w:rPr>
        <w:t>РЕШЕНИЕ ПРИЛАГАЕТС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5" w:name="_Hlk193441048"/>
      <w:bookmarkStart w:id="26" w:name="_Hlk193441048"/>
      <w:bookmarkEnd w:id="26"/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  <w:bookmarkStart w:id="27" w:name="_Hlk155693781"/>
      <w:bookmarkStart w:id="28" w:name="_Hlk155711070"/>
      <w:bookmarkStart w:id="29" w:name="_Hlk155693781"/>
      <w:bookmarkStart w:id="30" w:name="_Hlk155711070"/>
      <w:bookmarkEnd w:id="29"/>
      <w:bookmarkEnd w:id="30"/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31" w:name="_Hlk155711070"/>
      <w:bookmarkEnd w:id="31"/>
      <w:r>
        <w:rPr>
          <w:color w:val="000000"/>
          <w:sz w:val="28"/>
          <w:szCs w:val="28"/>
        </w:rPr>
        <w:t>Председатель сессии                                                                 Антошин А.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                                                                                   Кузякина О.В.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F2C2F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  <w:color w:val="000000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color w:val="2F2C2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color w:val="2F2C2F"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SimSun;宋体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2:51:00Z</dcterms:created>
  <dc:creator>user</dc:creator>
  <dc:description/>
  <cp:keywords/>
  <dc:language>en-US</dc:language>
  <cp:lastModifiedBy>BonashkevichOA</cp:lastModifiedBy>
  <cp:lastPrinted>2025-03-21T10:42:00Z</cp:lastPrinted>
  <dcterms:modified xsi:type="dcterms:W3CDTF">2025-06-09T03:03:00Z</dcterms:modified>
  <cp:revision>17</cp:revision>
  <dc:subject/>
  <dc:title> </dc:title>
</cp:coreProperties>
</file>