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 исполнению  бюджета рабочего поселка Горный по собственным доход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25 год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sz w:val="24"/>
        </w:rPr>
        <w:t>По итогам 1 квартала 2025 года о</w:t>
      </w:r>
      <w:r>
        <w:rPr>
          <w:sz w:val="24"/>
          <w:szCs w:val="24"/>
        </w:rPr>
        <w:t xml:space="preserve">бъем поступлений налоговых и неналоговых доходов  </w:t>
      </w:r>
      <w:r>
        <w:rPr>
          <w:sz w:val="24"/>
        </w:rPr>
        <w:t xml:space="preserve">в  бюджет рабочего поселка Горный </w:t>
      </w:r>
      <w:r>
        <w:rPr>
          <w:sz w:val="24"/>
          <w:szCs w:val="24"/>
        </w:rPr>
        <w:t xml:space="preserve"> составил 8349,7 </w:t>
      </w:r>
      <w:r>
        <w:rPr>
          <w:sz w:val="24"/>
        </w:rPr>
        <w:t>тыс. руб</w:t>
      </w:r>
      <w:r>
        <w:rPr>
          <w:sz w:val="24"/>
          <w:szCs w:val="24"/>
        </w:rPr>
        <w:t>., или 88,84 % к уровню  1 квартала  2024 года.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Исполнение бюджета  по налоговым и неналоговым доходам  сложилось следующим образом:</w:t>
      </w:r>
    </w:p>
    <w:p>
      <w:pPr>
        <w:pStyle w:val="Normal"/>
        <w:ind w:firstLine="567"/>
        <w:jc w:val="right"/>
        <w:rPr/>
      </w:pPr>
      <w:r>
        <w:rPr/>
        <w:t>(тыс.руб.)</w:t>
      </w:r>
    </w:p>
    <w:tbl>
      <w:tblPr>
        <w:tblW w:w="96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316"/>
        <w:gridCol w:w="1379"/>
        <w:gridCol w:w="1296"/>
        <w:gridCol w:w="1528"/>
      </w:tblGrid>
      <w:tr>
        <w:trPr>
          <w:trHeight w:val="7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на 01.04.20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2025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на 01.04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</w:tc>
      </w:tr>
      <w:tr>
        <w:trPr>
          <w:trHeight w:val="242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8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7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. нало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8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 на которые не разгранич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ли, находящиеся в собственности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 от сдачи в аренду имущества находящегося в оперативном управлен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52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гос.собственность на которые не разгранич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3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9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юджет  поступило </w:t>
      </w:r>
      <w:r>
        <w:rPr>
          <w:b/>
          <w:sz w:val="24"/>
          <w:szCs w:val="24"/>
        </w:rPr>
        <w:t>налоговых доходов</w:t>
      </w:r>
      <w:r>
        <w:rPr>
          <w:sz w:val="24"/>
          <w:szCs w:val="24"/>
        </w:rPr>
        <w:t xml:space="preserve"> в сумме 7417,4 тыс. руб. Исполнение годового плана  по налоговым доходам составило 18,7  %. Поступление за 1 квартал 2025 года  к  уровню   1 квартала  2024года  составило 93,3  %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составляющих доходной части бюджета является </w:t>
      </w:r>
      <w:r>
        <w:rPr>
          <w:b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>– 80,1 %  от налоговых доходов.</w:t>
      </w:r>
      <w:r>
        <w:rPr>
          <w:color w:val="555555"/>
          <w:sz w:val="24"/>
          <w:szCs w:val="24"/>
        </w:rPr>
        <w:t xml:space="preserve"> </w:t>
      </w:r>
      <w:r>
        <w:rPr>
          <w:sz w:val="24"/>
          <w:szCs w:val="24"/>
        </w:rPr>
        <w:t>Фактическое исполнение по налогу на доходы физических лиц за  1 квартал  2025 года  составило 5890,8 тыс. руб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24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годом поступление НДФЛ увеличилось на 108 тыс. руб.  в связи с  повышением заработной платы в ноябре месяце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упление по акцизам составило 590,2 тыс. руб. Увеличилось к  уровню  2024 года  на 136,8 тыс. руб.– 130,2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Удельный вес местных налогов – </w:t>
      </w:r>
      <w:r>
        <w:rPr>
          <w:b/>
          <w:sz w:val="24"/>
          <w:szCs w:val="24"/>
        </w:rPr>
        <w:t xml:space="preserve">земельного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налога на имущество физических лиц</w:t>
      </w:r>
      <w:r>
        <w:rPr>
          <w:sz w:val="24"/>
          <w:szCs w:val="24"/>
        </w:rPr>
        <w:t xml:space="preserve"> – за  1 квартал  2025 года    составил 13,6 % в объеме налоговых дохо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упление по </w:t>
      </w:r>
      <w:r>
        <w:rPr>
          <w:b/>
          <w:sz w:val="24"/>
        </w:rPr>
        <w:t xml:space="preserve">налогу на имущество физических лиц  </w:t>
      </w:r>
      <w:r>
        <w:rPr>
          <w:sz w:val="24"/>
        </w:rPr>
        <w:t>составило 112,1 тыс. руб. при плане 1779,0 тыс. руб. Поступление налога планируется в 4 квартал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</w:t>
      </w:r>
      <w:r>
        <w:rPr>
          <w:b/>
          <w:sz w:val="24"/>
        </w:rPr>
        <w:t xml:space="preserve">земельному налогу </w:t>
      </w:r>
      <w:r>
        <w:rPr>
          <w:sz w:val="24"/>
        </w:rPr>
        <w:t>фактическое поступление за  1 квартал 2025 года составило 890,2 тыс. руб. За  1 квартал 2024 года налога поступило 1581,4 тыс. руб. Поменялась кадастровая стоимость (уменьшилась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сполнение   по </w:t>
      </w:r>
      <w:r>
        <w:rPr>
          <w:b/>
          <w:sz w:val="24"/>
        </w:rPr>
        <w:t xml:space="preserve">госпошлине </w:t>
      </w:r>
      <w:r>
        <w:rPr>
          <w:sz w:val="24"/>
        </w:rPr>
        <w:t>составило 3,1 тыс. руб. или 38,8 % от плана. За прошлый год налога поступило 2,4 тыс. руб. Это зависит  от количества обращений граждан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Неналоговых доходов</w:t>
      </w:r>
      <w:r>
        <w:rPr>
          <w:sz w:val="24"/>
        </w:rPr>
        <w:t xml:space="preserve">    поступило 932,3 тыс. руб.  В сравнении с прошлым годом  на 517,8 тыс. руб. меньш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Доходов от сдачи в аренду имущества поступило 257,4 тыс. руб.  По сравнению с прошлым годом   меньше на 280,1 тыс. руб. Ликвидировались все МУПы.</w:t>
      </w:r>
    </w:p>
    <w:p>
      <w:pPr>
        <w:pStyle w:val="Normal"/>
        <w:ind w:firstLine="540"/>
        <w:jc w:val="both"/>
        <w:rPr>
          <w:sz w:val="24"/>
          <w:highlight w:val="yellow"/>
        </w:rPr>
      </w:pPr>
      <w:r>
        <w:rPr>
          <w:sz w:val="24"/>
        </w:rPr>
        <w:t>Доходы, получаемые в виде арендной платы за земельные участки, государственная собственность на которые не разграничена поступило116,7 тыс. рублей (50%) А.О. «Каменный карьер» 101,9 тыс. руб. ; АО «БЕТЭЛТРАНС» 12,5 тыс. руб.; МУП «ТеплоВодоКанал» 2,4 тыс. руб. текущие платежи.</w:t>
      </w:r>
    </w:p>
    <w:p>
      <w:pPr>
        <w:pStyle w:val="Normal"/>
        <w:ind w:firstLine="540"/>
        <w:jc w:val="both"/>
        <w:rPr>
          <w:sz w:val="24"/>
          <w:highlight w:val="yellow"/>
        </w:rPr>
      </w:pPr>
      <w:r>
        <w:rPr>
          <w:sz w:val="24"/>
        </w:rPr>
        <w:t xml:space="preserve">Доходы, получаемые в виде арендной платы за земли, находящиеся в собственности поселения,  поступило 558,1 тыс. руб.: ООО «Углерод» 386,6 тыс. руб. (задолженность прошлых лет); ООО «Ник» 134,9 тыс. руб. (текущий платеж за 2025 год); Смирнов Д.А. 36,6 тыс. руб. (текущий платеж за 2025 год)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Штрафов поступило 0,00 тыс. руб. при плане 11,0 тыс. руб. </w:t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</w:rPr>
        <w:t>Зам. главы администрации по фин. вопросам                                                С.В. Вол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7:00Z</dcterms:created>
  <dc:creator>293</dc:creator>
  <dc:description/>
  <cp:keywords/>
  <dc:language>en-US</dc:language>
  <cp:lastModifiedBy>Admin</cp:lastModifiedBy>
  <cp:lastPrinted>2025-04-03T15:42:00Z</cp:lastPrinted>
  <dcterms:modified xsi:type="dcterms:W3CDTF">2025-04-03T09:00:00Z</dcterms:modified>
  <cp:revision>116</cp:revision>
  <dc:subject/>
  <dc:title>ПОЯСНИТЕЛЬНАЯ ЗАПИСКА</dc:title>
</cp:coreProperties>
</file>