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ТЧЕТ главы  рабочего поселка Горный Тогучинского района Новосибирской области о результатах 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за  2024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 Уставом рабочего поселка Горный вниманию всех присутствующих представляю отчет об итогах деятельности и результатах развития муниципального образования за 2024 год.  Отчет исполнительной власти о работе за год – форма совместного обсуждения итогов развития,  выявления проблем и выработка направлений нашей дальнейш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местной работы Совета депутатов, администрации, пред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посел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обеспечение роста благосостояния и качества жизни населения  муниципального образования. Это прежде всего возможно при стабильной работе предприятий и организаций, расположенных на нашей территории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Теперь о конкретных результатах.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территории р. п. Горного Тогучинского района расположены два крупных предприятия промышлен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Горновский завод спецжелезобетона – филиал АО «БЭТ</w:t>
      </w:r>
      <w:r>
        <w:rPr>
          <w:sz w:val="28"/>
          <w:szCs w:val="28"/>
        </w:rPr>
        <w:t>», крупнейший производитель железобетонной продукции железнодорожного назначения за Уралом. Основное направление деятельности – производство материалов верхнего строения пути для нужд российских железных дорог. Завод является крупным промышленным предприятием Новосибирской области и градообразующим в пределах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ключено в Перечень организаций, вошедших в федеральный перечень системообразующих организаций Российской экономи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АО «Новосибирское карьероуправление»</w:t>
      </w:r>
      <w:r>
        <w:rPr>
          <w:sz w:val="28"/>
          <w:szCs w:val="28"/>
        </w:rPr>
        <w:t xml:space="preserve"> - крупнейшее предприятие горнодобывающей отрасли Сибирского региона по добыче и переработке строительного камня входящее в Перечень системообразующих организаций, имеющих региональное значение и оказывающих, в том числе, существенное влияние на занятость населения и социальную стабильность в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. п. Горный Тогучинского района расположен один из пяти карьеров АО «Новосибирское карьероуправление» – Каменный карь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менный Карьер является крупнейшим карьером по производству щебня, как на территории Новосибирской области, так и за Уралом. Порода строительного камня: альбитофир и диабаз. Производимый щебень идеально подходит для приготовления щебеночно-мастичной смеси, используется в строительстве автомобильных дорог I категории и аэродромных полос, в строительстве объектов в сейсмически-опасных зонах, применяется в качестве балластировки железнодорожного пути, заполнения бетона для напорных железобетонных труб, ответственных конструкций зданий, сооружений и мостовых конструкци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6765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Кроме этого работают предприятия - ООО ПЖТ «Изынское», ООО «Газпром газораспределение Томск»,  управляющая компания, муниципальные унитарные предприятия поселк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b/>
          <w:sz w:val="28"/>
        </w:rPr>
        <w:t>Горновским заводом СЖБ</w:t>
      </w:r>
      <w:r>
        <w:rPr>
          <w:sz w:val="28"/>
        </w:rPr>
        <w:t xml:space="preserve"> произведено  22745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борного железобетона, 198344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железобетонных шпал, 28918 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брусьев стрелочных переводов, 7276 тонн скреплений, клемма ЖБР 7219 тонн, объем отгруженных товаров собственного производства, выполненных работ и услуг собственными силами составил 15192666 тыс. руб.  Отгрузка продукции осуществляется в соответствии с потребностью корпоративного заказа ОАО «РЖД». Инвестиции в основной капитал составили 2877973 тыс. руб. Проведена модернизация виброплощадок, системы управления и автоматизации защит котла  КЕ 25-14, модернизация системы управления и автомотизации защит котла ДКВР 20/13, станок для гибки витков спирали шнеков, станок токарно-винторезный, пригруз для ПШП, токарный станок с ЧПУ, гидровлическая станция </w:t>
      </w:r>
      <w:r>
        <w:rPr>
          <w:sz w:val="28"/>
          <w:lang w:val="en-US"/>
        </w:rPr>
        <w:t>PAUL</w:t>
      </w:r>
      <w:r>
        <w:rPr>
          <w:sz w:val="28"/>
        </w:rPr>
        <w:t xml:space="preserve">, правильно-гибочный станок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реднесписочная численность работающих составляет 1264 человека. Среднемесячная заработная плата на предприятии  81197  рублей (в 2023 году  было 73549 руб.). </w:t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ООО ПЖТ «Изынское»:</w:t>
      </w:r>
      <w:r>
        <w:rPr>
          <w:sz w:val="28"/>
        </w:rPr>
        <w:t xml:space="preserve"> объем отгруженных товаров собственного производства, выполненных работ и услуг собственными силами составил 167815 тыс. руб., перевезено 1627,7 тыс. т грузов. Среднесписочная численность работающих составляет 121 человек, среднемесячная заработная плата –63300 рублей (в 2023 году  было 57503 руб.). </w:t>
      </w:r>
    </w:p>
    <w:p>
      <w:pPr>
        <w:pStyle w:val="Normal"/>
        <w:ind w:firstLine="900"/>
        <w:jc w:val="both"/>
        <w:rPr>
          <w:sz w:val="28"/>
          <w:highlight w:val="yellow"/>
        </w:rPr>
      </w:pPr>
      <w:r>
        <w:rPr>
          <w:sz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П «Тепловодоканал».</w:t>
      </w:r>
      <w:r>
        <w:rPr>
          <w:sz w:val="28"/>
        </w:rPr>
        <w:t xml:space="preserve"> Среднесписочная численность работающих составляет 57 человек. Среднемесячная заработная плата  в компании </w:t>
      </w:r>
      <w:r>
        <w:rPr>
          <w:sz w:val="28"/>
          <w:highlight w:val="yellow"/>
        </w:rPr>
        <w:t>28713</w:t>
      </w:r>
      <w:r>
        <w:rPr>
          <w:sz w:val="28"/>
        </w:rPr>
        <w:t xml:space="preserve">  рублей. </w:t>
      </w:r>
    </w:p>
    <w:p>
      <w:pPr>
        <w:pStyle w:val="2"/>
        <w:ind w:firstLine="709"/>
        <w:rPr/>
      </w:pPr>
      <w:r>
        <w:rPr/>
        <w:t>Серьезной проблемой в работе системы жилищно-коммунального хозяйства   является большая задолженность населения за полученные услуги</w:t>
      </w:r>
      <w:r>
        <w:rPr>
          <w:b/>
          <w:bCs/>
        </w:rPr>
        <w:t xml:space="preserve"> Дебиторская задолженность (тыс. руб.)</w:t>
      </w:r>
    </w:p>
    <w:p>
      <w:pPr>
        <w:pStyle w:val="Normal"/>
        <w:ind w:firstLine="39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Таблица 8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8"/>
        <w:gridCol w:w="1275"/>
        <w:gridCol w:w="1418"/>
        <w:gridCol w:w="1276"/>
        <w:gridCol w:w="1417"/>
      </w:tblGrid>
      <w:tr>
        <w:trPr>
          <w:tblHeader w:val="true"/>
          <w:trHeight w:val="341" w:hRule="atLeast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5"/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Дебиторская задолженность по видам</w:t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24 г.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23 г.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22 г.</w:t>
            </w:r>
          </w:p>
        </w:tc>
      </w:tr>
      <w:tr>
        <w:trPr>
          <w:tblHeader w:val="true"/>
          <w:trHeight w:val="762" w:hRule="atLeast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чтен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условиям догов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еличина резер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сомнительным долг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чтен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условиям догов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еличина резер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сомнительным долг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чтен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условиям догов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еличина резер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сомнительным долгам</w:t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Дебиторская задолженность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ая дебиторская задолжен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аткосрочная дебиторская задолжен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. ч. 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упатели и заказч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ансы выда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дебито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редиторская задолженность (тыс. руб.)</w:t>
      </w:r>
    </w:p>
    <w:p>
      <w:pPr>
        <w:pStyle w:val="Normal"/>
        <w:ind w:firstLine="7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Таблица 9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>
          <w:tblHeader w:val="true"/>
          <w:trHeight w:val="375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  <w:t>Кредиторская задолженность по видам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31 декабря 2024 г.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31 декабря 2023 г.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31 декабря 2022 г.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Кредиторская задолженность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14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ая кредиторская задолженность</w:t>
            </w:r>
            <w:r>
              <w:rPr>
                <w:bCs/>
                <w:i/>
                <w:sz w:val="20"/>
                <w:szCs w:val="20"/>
              </w:rPr>
              <w:t xml:space="preserve"> всего, в т.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4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щики и подрядч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4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ы получен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4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ства по аренд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срочная кредиторская задолженность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i/>
                <w:sz w:val="20"/>
                <w:szCs w:val="20"/>
              </w:rPr>
              <w:t>в т.ч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60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0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9314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4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щики и подрядч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80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4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ы получен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</w:tr>
      <w:tr>
        <w:trPr>
          <w:trHeight w:val="273" w:hRule="atLeast"/>
        </w:trPr>
        <w:tc>
          <w:tcPr>
            <w:tcW w:w="4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4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олженность перед работниками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</w:t>
            </w:r>
          </w:p>
        </w:tc>
      </w:tr>
      <w:tr>
        <w:trPr>
          <w:trHeight w:val="252" w:hRule="atLeast"/>
        </w:trPr>
        <w:tc>
          <w:tcPr>
            <w:tcW w:w="4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284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олженность перед бюджетом 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9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284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кредитор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сроченная и нереальная к взысканию дебиторская и кредиторская задолженность, а также дебиторская и кредиторская задолженность с истекшим сроком исковой давности отсутствует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шифровка управленческих расходов за 2023-2024 годы (тыс.руб.)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>Таблица 13</w:t>
      </w:r>
    </w:p>
    <w:tbl>
      <w:tblPr>
        <w:tblW w:w="94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826"/>
        <w:gridCol w:w="1842"/>
      </w:tblGrid>
      <w:tr>
        <w:trPr/>
        <w:tc>
          <w:tcPr>
            <w:tcW w:w="58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управленческих расходов</w:t>
            </w:r>
          </w:p>
        </w:tc>
        <w:tc>
          <w:tcPr>
            <w:tcW w:w="1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23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ые услуг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2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труд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65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ьные рас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6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рас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 охран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 связ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4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идические услуг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5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162</w:t>
            </w:r>
          </w:p>
        </w:tc>
      </w:tr>
    </w:tbl>
    <w:p>
      <w:pPr>
        <w:pStyle w:val="Normal"/>
        <w:autoSpaceDE w:val="false"/>
        <w:ind w:firstLine="391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autoSpaceDE w:val="false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-2024 годах Предприятием был получен убыток.</w:t>
      </w:r>
    </w:p>
    <w:p>
      <w:pPr>
        <w:pStyle w:val="Normal"/>
        <w:autoSpaceDE w:val="false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шифровка финансового результата по вида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 2023-2024 годы (тыс.руб.)</w:t>
      </w:r>
    </w:p>
    <w:p>
      <w:pPr>
        <w:pStyle w:val="Normal"/>
        <w:jc w:val="right"/>
        <w:rPr>
          <w:szCs w:val="20"/>
        </w:rPr>
      </w:pPr>
      <w:r>
        <w:rPr>
          <w:b/>
          <w:bCs/>
          <w:szCs w:val="20"/>
        </w:rPr>
        <w:t>Таблица 15</w:t>
      </w:r>
    </w:p>
    <w:tbl>
      <w:tblPr>
        <w:tblW w:w="94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127"/>
        <w:gridCol w:w="1290"/>
        <w:gridCol w:w="1262"/>
        <w:gridCol w:w="1134"/>
        <w:gridCol w:w="1155"/>
        <w:gridCol w:w="1113"/>
      </w:tblGrid>
      <w:tr>
        <w:trPr>
          <w:tblHeader w:val="true"/>
        </w:trPr>
        <w:tc>
          <w:tcPr>
            <w:tcW w:w="2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еятельности</w:t>
            </w:r>
          </w:p>
        </w:tc>
        <w:tc>
          <w:tcPr>
            <w:tcW w:w="3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blHeader w:val="true"/>
        </w:trPr>
        <w:tc>
          <w:tcPr>
            <w:tcW w:w="2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ручка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бесто-имость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ибыль (убыток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ручка</w:t>
            </w:r>
          </w:p>
        </w:tc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бесто-имость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ибыль (убыток)</w:t>
            </w:r>
          </w:p>
        </w:tc>
      </w:tr>
      <w:tr>
        <w:trPr/>
        <w:tc>
          <w:tcPr>
            <w:tcW w:w="2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лодное водоснабжение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76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47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1471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589</w:t>
            </w:r>
          </w:p>
        </w:tc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567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6978)</w:t>
            </w:r>
          </w:p>
        </w:tc>
      </w:tr>
      <w:tr>
        <w:trPr/>
        <w:tc>
          <w:tcPr>
            <w:tcW w:w="2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bookmarkStart w:id="0" w:name="_Hlk159942116"/>
            <w:bookmarkEnd w:id="0"/>
            <w:r>
              <w:rPr>
                <w:b/>
                <w:bCs/>
                <w:sz w:val="20"/>
                <w:szCs w:val="20"/>
              </w:rPr>
              <w:t>Водоотведение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67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645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21</w:t>
            </w:r>
          </w:p>
        </w:tc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11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790)</w:t>
            </w:r>
          </w:p>
        </w:tc>
      </w:tr>
      <w:tr>
        <w:trPr/>
        <w:tc>
          <w:tcPr>
            <w:tcW w:w="2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вое хозяйство и горячее водоснабжение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73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747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874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7947</w:t>
            </w:r>
          </w:p>
        </w:tc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8313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366)</w:t>
            </w:r>
          </w:p>
        </w:tc>
      </w:tr>
      <w:tr>
        <w:trPr/>
        <w:tc>
          <w:tcPr>
            <w:tcW w:w="2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услуги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0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2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46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54</w:t>
            </w:r>
          </w:p>
        </w:tc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60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2606)</w:t>
            </w:r>
          </w:p>
        </w:tc>
      </w:tr>
      <w:tr>
        <w:trPr/>
        <w:tc>
          <w:tcPr>
            <w:tcW w:w="2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енда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1</w:t>
            </w:r>
          </w:p>
        </w:tc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1</w:t>
            </w:r>
          </w:p>
        </w:tc>
      </w:tr>
      <w:tr>
        <w:trPr/>
        <w:tc>
          <w:tcPr>
            <w:tcW w:w="2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89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16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6627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37512</w:t>
            </w:r>
          </w:p>
        </w:tc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7661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(10149)</w:t>
            </w:r>
          </w:p>
        </w:tc>
      </w:tr>
    </w:tbl>
    <w:p>
      <w:pPr>
        <w:pStyle w:val="Normal"/>
        <w:autoSpaceDE w:val="false"/>
        <w:ind w:firstLine="39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91"/>
        <w:jc w:val="both"/>
        <w:rPr>
          <w:color w:val="000000"/>
        </w:rPr>
      </w:pPr>
      <w:r>
        <w:rPr>
          <w:color w:val="000000"/>
          <w:sz w:val="28"/>
          <w:szCs w:val="28"/>
        </w:rPr>
        <w:t>Сумма полученной прибыли за 2023 год – 29524 тыс.руб., за 2024 год убыток составил 11491 тыс.руб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left="4402" w:hanging="432"/>
        <w:jc w:val="both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ыполненные работы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2169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 сетей холодного водоснабжения   на ЦТП-3  в р.п. Гор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9 712,44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изоляции  ТС и ГВС от ТК-4,12 до ЦТП-4 в р.п. Гор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1 435,68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епловых сетей отТК-1.8 до ТК-1.9 в р.п. Гор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 032,75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соса на КНС-1 ул. Молодежная, 6/1 в р.п. Гор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6 209,54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 сетей холодного водоснабжения  на ул. Центральная, 7а в р.п. Гор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 756,28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епловых сетей ул. Первомайская,9  в р.п. Гор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 769,65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епловых сетей ул. Первомайская   в р.п. Гор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 347,54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астинчатого теплообменника ЦТП-4    в р.п. Гор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7 276,86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сетевого насоса  на насосной станции 1-го подъема на р. Ин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 214,34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чистке оголовков водозабора на насосной станции 1-го подъема на р. Ин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0 000,00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а холодного водоснабжения по ул. Весенняя, 37 кв.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 448,26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а холодного водоснабжения  по ул. Строительная, 23 в р.п. Гор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 411,39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а холодного водоснабжения  на котельной №1  в р.п. Гор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 156,20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трассы на  здание Рынка в р.п. Гор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4 050,52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трассы от ТК-2.8 до 2.10 в р.п. Гор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 986 918,12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еремычки между теплотрассами с Д-114мм на Д- 159 мм в ТК-3.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0 544,50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онных колодцев ул. Советская, 17, 19 в р.п. Гор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4 925,60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 замене погружного насоса на скважине п. Никольск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 214,34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2"/>
        <w:ind w:firstLine="709"/>
        <w:rPr/>
      </w:pPr>
      <w:r>
        <w:rPr/>
        <w:t>Прекращение или существенное сокращение объемов производства, оказания услуг не планируется.</w:t>
      </w:r>
    </w:p>
    <w:p>
      <w:pPr>
        <w:pStyle w:val="2"/>
        <w:ind w:firstLine="709"/>
        <w:rPr/>
      </w:pPr>
      <w:r>
        <w:rPr/>
        <w:t>Кредиты и займы не привлекаются.</w:t>
      </w:r>
    </w:p>
    <w:p>
      <w:pPr>
        <w:pStyle w:val="2"/>
        <w:ind w:firstLine="709"/>
        <w:rPr>
          <w:highlight w:val="yellow"/>
        </w:rPr>
      </w:pPr>
      <w:r>
        <w:rPr/>
        <w:t>Устаревшие, неликвидные и сверхнормативные запасы отсутствуют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й связанной стороной является АДМИНИСТРАЦИЯ РАБОЧЕГО ПОСЕЛКА ГОРНЫЙ ТОГУЧИНСКОГО РАЙОНА НОВОСИБИРСКОЙ ОБЛАСТИ. Номинальная стоимость доли (в рублях) 5000000 (Пять миллионов) руб.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bookmarkStart w:id="1" w:name="_Hlk160440900"/>
      <w:bookmarkEnd w:id="1"/>
      <w:r>
        <w:rPr>
          <w:sz w:val="28"/>
          <w:szCs w:val="28"/>
        </w:rPr>
        <w:t>За 12 месяцев 2024 года МУП "ТеплоВодоКанал" были предоставлены субсидии администрацией рабочего поселка Горный на сумму 16870 тысяч рублей: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8224"/>
        <w:gridCol w:w="1162"/>
      </w:tblGrid>
      <w:tr>
        <w:trPr>
          <w:trHeight w:val="517" w:hRule="atLeast"/>
        </w:trPr>
        <w:tc>
          <w:tcPr>
            <w:tcW w:w="8224" w:type="dxa"/>
            <w:vMerge w:val="restart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Назначение целевых средств</w:t>
            </w:r>
          </w:p>
        </w:tc>
        <w:tc>
          <w:tcPr>
            <w:tcW w:w="1162" w:type="dxa"/>
            <w:vMerge w:val="restart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D6E5CB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F2F"/>
                <w:sz w:val="18"/>
                <w:szCs w:val="18"/>
              </w:rPr>
            </w:pPr>
            <w:r>
              <w:rPr>
                <w:rFonts w:cs="Arial" w:ascii="Arial" w:hAnsi="Arial"/>
                <w:color w:val="003F2F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F2F"/>
                <w:sz w:val="18"/>
                <w:szCs w:val="18"/>
              </w:rPr>
            </w:pPr>
            <w:r>
              <w:rPr>
                <w:rFonts w:cs="Arial" w:ascii="Arial" w:hAnsi="Arial"/>
                <w:color w:val="003F2F"/>
                <w:sz w:val="18"/>
                <w:szCs w:val="18"/>
              </w:rPr>
              <w:t>Т. руб</w:t>
            </w:r>
          </w:p>
        </w:tc>
      </w:tr>
      <w:tr>
        <w:trPr>
          <w:trHeight w:val="517" w:hRule="atLeast"/>
        </w:trPr>
        <w:tc>
          <w:tcPr>
            <w:tcW w:w="8224" w:type="dxa"/>
            <w:vMerge w:val="continue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D6E5CB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F2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D6E5CB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F2F"/>
                <w:sz w:val="18"/>
                <w:szCs w:val="18"/>
              </w:rPr>
            </w:pPr>
            <w:r>
              <w:rPr>
                <w:rFonts w:cs="Arial" w:ascii="Arial" w:hAnsi="Arial"/>
                <w:color w:val="003F2F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224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0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1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422" w:hRule="atLeast"/>
        </w:trPr>
        <w:tc>
          <w:tcPr>
            <w:tcW w:w="8224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0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на замену трубопровода ГВС от ЦТП-2 до МКД ул. Первомайская д.5</w:t>
            </w:r>
          </w:p>
        </w:tc>
        <w:tc>
          <w:tcPr>
            <w:tcW w:w="11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</w:tr>
      <w:tr>
        <w:trPr>
          <w:trHeight w:val="414" w:hRule="atLeast"/>
        </w:trPr>
        <w:tc>
          <w:tcPr>
            <w:tcW w:w="8224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0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на капитальный ремонт теплотрассы от ЦТП-2 до ТК-СЖБ</w:t>
            </w:r>
          </w:p>
        </w:tc>
        <w:tc>
          <w:tcPr>
            <w:tcW w:w="11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</w:tr>
      <w:tr>
        <w:trPr>
          <w:trHeight w:val="555" w:hRule="atLeast"/>
        </w:trPr>
        <w:tc>
          <w:tcPr>
            <w:tcW w:w="8224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0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на спил деревьев</w:t>
            </w:r>
          </w:p>
        </w:tc>
        <w:tc>
          <w:tcPr>
            <w:tcW w:w="11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555" w:hRule="atLeast"/>
        </w:trPr>
        <w:tc>
          <w:tcPr>
            <w:tcW w:w="8224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0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на топливо</w:t>
            </w:r>
          </w:p>
        </w:tc>
        <w:tc>
          <w:tcPr>
            <w:tcW w:w="11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59</w:t>
            </w:r>
          </w:p>
        </w:tc>
      </w:tr>
      <w:tr>
        <w:trPr>
          <w:trHeight w:val="555" w:hRule="atLeast"/>
        </w:trPr>
        <w:tc>
          <w:tcPr>
            <w:tcW w:w="8224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10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кровли, туалетов в здании по ул. Планетная д.4</w:t>
            </w:r>
          </w:p>
        </w:tc>
        <w:tc>
          <w:tcPr>
            <w:tcW w:w="11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822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D6E5C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6870</w:t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акты заключенные с Администрацией р.п. Горный Тогучинского района Новосибирской области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shd w:fill="FFFFFF" w:val="clear"/>
        </w:rPr>
        <w:t xml:space="preserve">Контракт № </w:t>
      </w:r>
      <w:r>
        <w:rPr>
          <w:rFonts w:eastAsia="Calibri" w:cs="Calibri" w:ascii="Calibri" w:hAnsi="Calibri"/>
          <w:sz w:val="28"/>
          <w:szCs w:val="28"/>
        </w:rPr>
        <w:t>МК №0151300020224000001 от 07.02.2024</w:t>
      </w:r>
      <w:r>
        <w:rPr>
          <w:rFonts w:eastAsia="Calibri"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eastAsia="Calibri" w:cs="Calibri" w:ascii="Calibri" w:hAnsi="Calibri"/>
          <w:bCs/>
          <w:sz w:val="28"/>
          <w:szCs w:val="28"/>
        </w:rPr>
        <w:t>на сумму 978 тыс.руб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bookmarkStart w:id="2" w:name="_Hlk193461634"/>
      <w:r>
        <w:rPr>
          <w:rFonts w:eastAsia="Calibri" w:cs="Calibri" w:ascii="Calibri" w:hAnsi="Calibri"/>
          <w:bCs/>
          <w:sz w:val="28"/>
          <w:szCs w:val="28"/>
        </w:rPr>
        <w:t>Текущий ремонт автомобильных дорог р.п. Горный Тогучинского района Новосибирской области</w:t>
      </w:r>
      <w:bookmarkEnd w:id="2"/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shd w:fill="FFFFFF" w:val="clear"/>
        </w:rPr>
        <w:t xml:space="preserve">Контракт </w:t>
      </w:r>
      <w:r>
        <w:rPr>
          <w:rFonts w:eastAsia="Calibri" w:cs="Calibri" w:ascii="Calibri" w:hAnsi="Calibri"/>
          <w:sz w:val="28"/>
          <w:szCs w:val="28"/>
        </w:rPr>
        <w:t>МК №0151300020224000004 от 12.04.2024</w:t>
      </w:r>
      <w:r>
        <w:rPr>
          <w:rFonts w:cs="Calibri" w:ascii="Calibri" w:hAnsi="Calibri"/>
          <w:bCs/>
          <w:sz w:val="28"/>
          <w:szCs w:val="28"/>
        </w:rPr>
        <w:t xml:space="preserve"> на сумму </w:t>
      </w:r>
      <w:r>
        <w:rPr>
          <w:rFonts w:eastAsia="Calibri" w:cs="Calibri" w:ascii="Calibri" w:hAnsi="Calibri"/>
          <w:bCs/>
          <w:sz w:val="28"/>
          <w:szCs w:val="28"/>
        </w:rPr>
        <w:t>997 тыс.руб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bCs/>
          <w:sz w:val="28"/>
          <w:szCs w:val="28"/>
        </w:rPr>
        <w:t>Текущий ремонт автомобильных дорог р.п. Горный Тогучинского района Новосибирской области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Calibri" w:hAnsi="Calibri" w:eastAsia="Calibri" w:cs="Calibri"/>
          <w:bCs/>
        </w:rPr>
      </w:pPr>
      <w:bookmarkStart w:id="3" w:name="_Hlk160440900"/>
      <w:bookmarkEnd w:id="3"/>
      <w:r>
        <w:rPr>
          <w:rFonts w:eastAsia="Calibri" w:cs="Calibri" w:ascii="Calibri" w:hAnsi="Calibri"/>
          <w:sz w:val="28"/>
          <w:szCs w:val="28"/>
        </w:rPr>
        <w:t>МК №0151300020224000014 от 05.08.2024</w:t>
      </w:r>
      <w:r>
        <w:rPr>
          <w:rFonts w:eastAsia="Calibri"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eastAsia="Calibri" w:cs="Calibri" w:ascii="Calibri" w:hAnsi="Calibri"/>
          <w:bCs/>
          <w:sz w:val="28"/>
          <w:szCs w:val="28"/>
        </w:rPr>
        <w:t>на сумму 995 тыс.руб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bCs/>
          <w:sz w:val="28"/>
          <w:szCs w:val="28"/>
        </w:rPr>
        <w:t>Текущий ремонт автомобильных дорог р.п. Горный Тогучинского района Новосибирской области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Численность населения на 01.01.2025 составила 8897 чел., в т. ч. населе-ние р. п. Горный - 8752 че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исленность экономически активного населения поселения на начало 2025 года составила 6650 чел. (74,7% от общей численности населения)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состоянию на 01.01.2025 население составило в трудоспособном возрасте 4909 чел. или 55,2% от общей численности населения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Численность занятых в экономике составила 3921 человек (44,1 % от об-щей численности населения). Значительная часть занятого населения (53,1%) сосредоточена на крупных и средних предприятиях и организациях. Средняя плотность населения 119,2 чел./кв. км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4884"/>
      </w:tblGrid>
      <w:tr>
        <w:trPr>
          <w:trHeight w:val="6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на 01.01.2025 года, чел.</w:t>
            </w:r>
          </w:p>
        </w:tc>
      </w:tr>
      <w:tr>
        <w:trPr>
          <w:trHeight w:val="268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п. Горный</w:t>
              <w:tab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</w:t>
            </w:r>
          </w:p>
        </w:tc>
      </w:tr>
      <w:tr>
        <w:trPr>
          <w:trHeight w:val="36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Ермачиха</w:t>
              <w:tab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40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икольский</w:t>
              <w:tab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>
          <w:trHeight w:val="45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7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drawing>
          <wp:inline distT="0" distB="0" distL="0" distR="0">
            <wp:extent cx="5770880" cy="6099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609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ОСЭР «Горный» действует особый правовой режим осуществления предпринимательской деятельности для реализации резидентами инвестицион-ных проектов, что рабочему поселку Горный позволит к 2028 году создать около 680 новых рабочих мест, привлечь инвестиций на сумму свыше 6,3 млрд. руб., повысить инвестиционную привлекательность не только террито-рии поселка, Тогучинского района, но и всей Новосибирской области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На 01.01.2025 в р. п. Горный зарегистрировано 3 резидента ТОСЭР «Горный»: ООО «Диабаз», ООО АФ «Новый путь», ООО «Натуральные продукты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ООО «Диабаз» производит продукцию - диабазную муку, полимер-силикатный кислотоупорный клей Диабазит, штукатурную кислотоупорную смесь Диабазит, на предприятии создано 15 рабочих мест. В 2024 году произвел более 1139 т. готовой продук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ООО АгроФирма «Новый путь» - инвестиционный проект «Создание тепличного комплекса для производства сельскохозяйственной продукции растениеводства»;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ООО «Натуральные продукты» - инвестиционный проект «Организация производства ягодных морсов» - создание и производство ягодных морсов с различными вкусами, это: смородина, малина брусника, клюква, облепиха и т.д. Объем инвестиций проекта составит 100,0 млн. руб., создание 25 рабочих мест. В 2024 году ООО «Натуральные продукты» реализованы мероприятия по техническому подключению к электрическим и газораспределительным сетя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ООО «Диабаз» осуществляет производственную деятельность, инве-стиционные проекты остальных резидентов находятся на стадии проекти-рова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отенциального инвестора ТОСЭР «Горный - инвестици-онный проект «Строительство завода по изготовлению промышленного и нестандартного оборудования» ООО ЗПО «Фабер Технолоджи». Цель проекта – создание промышленного предприятия, специализирующегося на производстве оборудования для пищевой, лесной, горнодобывающей, медицинской, сельскохозяйственной промышленности и производства ко-тельного оборудования. Объем инвестиций проекта составит 84,3 млн рублей, будет создано 33 новых рабочих мест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Основными ориентирами социально-экономического развития р. п. Гор-ный является создание основ стабилизации и развития экономики, повышение инвестиционной привлекательности, развитие инфраструктуры, увеличение доходной части бюджетов, повышение эффективности использования муници-пального имущества и земли, повышение благосостояния людей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 связи с имеющимися запасами строительного камня ведущей отраслью в промышленности является отрасль производства строительных материалов, на долю которой приходится почти 85 % от общего объема производства. Ос-новная номенклатура выпускаемой продукции: щебень, железобетонные кон-струкции и сборный железобетон, строительные материалы и др. Объем от-груженных товаров собственного производства, выполненных работ и услуг промышленными предприятиями в 2024 году составил 15192,7 млн. руб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территории рабочего поселка Горный Тогучинского района Новосибирской области действуют Генеральный план, утвержденный реше-нием Совета депутатов рабочего поселка Горный Тогучинского района Ново-сибирской области от 25.12.2018 № 157, и правила землепользования и за-стройки, утвержденные решением Совета депутатов рабочего поселка Горный Тогучинского района Новосибирской области от 17.09.2010, в целях его развит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Наиболее значимым аспектом развития является привлечение инвестиций в экономику моногорода, развитие механизмов привлечения инвестиций и реа-лизации инвестиционных проектов, координация работы всех участников про-цесса и формирование среды для экономического и социального развития в це-ло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Тогучинского района Новосибирской области совместно с администрацией р. п. Горный Тогучинского района Новосибирской области, АО «Агентство инвестиционного развития Новосибирской области» и мини-стерством экономического развития Новосибирской области постоянно ведет работу по решению вопросов развития новых производств, привлечению инве-стор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бюджета рабочего поселка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ирование и исполнение бюджета рабочего поселка Горный  осуществлялось  в соответствии с требованиями Бюджетного кодекса Российской Федерации, Федерального закона № 131-ФЗ «Об общих принципах организации местного самоуправления в Российской Федерации»,   Положения «О бюджетном устройстве и бюджетном процессе рабочего поселка Горный», утвержденного </w:t>
      </w:r>
      <w:r>
        <w:rPr>
          <w:sz w:val="28"/>
        </w:rPr>
        <w:tab/>
        <w:t>Решением сессии Совета депутатов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  бюджет  рабочего поселка за 2023 год  поступило доходов в сумме </w:t>
      </w:r>
      <w:r>
        <w:rPr>
          <w:b/>
          <w:sz w:val="28"/>
          <w:szCs w:val="28"/>
        </w:rPr>
        <w:t>109360741,86</w:t>
      </w:r>
      <w:r>
        <w:rPr>
          <w:sz w:val="28"/>
        </w:rPr>
        <w:t xml:space="preserve"> руб., в том числе :</w:t>
      </w:r>
    </w:p>
    <w:p>
      <w:pPr>
        <w:pStyle w:val="Normal"/>
        <w:jc w:val="both"/>
        <w:rPr/>
      </w:pPr>
      <w:r>
        <w:rPr>
          <w:sz w:val="28"/>
        </w:rPr>
        <w:t xml:space="preserve">- налоговые и неналоговые доходы – </w:t>
      </w:r>
      <w:r>
        <w:rPr>
          <w:b/>
          <w:bCs/>
          <w:sz w:val="28"/>
        </w:rPr>
        <w:t>43033,3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руб.,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безвозмездные поступления (дотация и субсидии) </w:t>
      </w:r>
      <w:r>
        <w:rPr>
          <w:b/>
          <w:sz w:val="28"/>
        </w:rPr>
        <w:t>66327462,92</w:t>
      </w:r>
      <w:r>
        <w:rPr>
          <w:sz w:val="28"/>
        </w:rPr>
        <w:t xml:space="preserve"> руб.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Расходы бюджета составили  </w:t>
      </w:r>
      <w:r>
        <w:rPr>
          <w:b/>
          <w:sz w:val="28"/>
          <w:szCs w:val="28"/>
        </w:rPr>
        <w:t>107880572,20</w:t>
      </w:r>
      <w:r>
        <w:rPr>
          <w:sz w:val="28"/>
        </w:rPr>
        <w:t xml:space="preserve"> руб. </w:t>
      </w:r>
    </w:p>
    <w:p>
      <w:pPr>
        <w:pStyle w:val="Normal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кущее состояние и мероприятия, проведенные за период с 01.01.2024 по 01.01.2025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ная инфраструктур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дним из основных преимуществ р. п. Горный является его географическое положение, выгодное с логистической точки зрения. В 18 км от р. п. Горный проходит автомобильная дорога регионального значения Р384 (Новосибирск – Ленинск-Кузнецкий – Кемерово – Юрг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жённость автомобильных дорог общего пользования составляет 27,8 км, в том числе с твердым покрытием 14,4 к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далённость от районного центра – 38 км, от областного центра – 71 км. Время в пути до областного центра автомобильным транспортом 1 ча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бластным и районным центрами осуществляется регулярное автобусное сообщ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ранспортное обслуживание населения рабочего посёлка Горный организовано как муниципальными (внутрирайонными) автобусными маршрутами регулярных перевозок Тогучинского района, так и межмуниципальными (внутриобластными) автобусными маршрутами регулярных перевозок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городное железнодорожное сообщение жителей р. п. Горный осуществляется пригородными электропоездами с остановочной платформы станции «Изынский», расположенной на расстоянии 9 км от р. п. Горный, как в направлении «в г. Новосибирск», так и в направлении «в г. Тогучин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станции «Изынский» до п. Горный осуществляют транспортное сообщение 2 муниципальных автобусных маршрута Тогучин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 период с 01.01.2024 по 01.01.2025 проводились мероприятия в рамках муниципальной программы «Повышение безопасности дорожного движения в Тогучинском районе Новосибирской области на 2023-2025 гг.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и ремонт внутрипоселковых дорог составили 4555,272 тыс. руб. (текущее содержание дорог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разработка технических паспортов на автомобильные дороги общего пользования в р.п. Горный Тогучинского района Новосибирской области составила 54,4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Заключен муниципальный контракт от 10.06.2024 на разработку проектно-смотной документации на объекте «Реконструкция автомобильной дороги по ул. Центральная в р.п. Горный». Сумма контракта составляет 1946,347 тыс.  рублей. Не исполнение контракта со стороны исполнителя. Проектно-сметная документация не готова, проект не сдан в экспертиз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еден ямочный  ремонт дорожного покрытия  внутрипоселковых дорог за счет местного  бюджета, расходы составили 660,0 тыс. руб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Для повышения качества жизни населения р. п. Горный за счет финансирования бюджетов всех уровней и эффективного выполнения социальных программ проводятся работы в сфере жилищно-коммунального хозяй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о жилое помещение (квартира), на сумму 1650000,00 рублей, в муниципальную собственность с дальнейшим предоставлением по договору социального найма гражданам, нуждающимся в жилом помещении. В нашем случае предоставление квартиры участковому уполномоченному пол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П «ТеплоВодоКаналу» предоставлено 15259,41 тыс. руб. из областного бюджета  и из бюджета рабочего поселка Горный Тогучинского района  в 2024 году субсидии на погашение задолженности перед поставщиками топливно-энергетических ресурсов  при реализации мероприятий подпрограммы «Безопасность жилищно-коммунального хозяйства в Новосибирской области»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а субсидия на содержание мест захоронения на сумму 500,00 тыс. руб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ктуализированы Схемы теплоснабжения на сумму 415,333 тыс. руб., водоснабжения и водоотведения в р. п. Горном Тогучинского района Новосибирской области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к отопительному периоду  потрачено 6103763,99 рублей: поставка труб стальных электросварных в пенополиуретановой изоляции с полиэтиленовой оболочкой, поставка гидродинамической установки для промывки канализации, поставку дренажного (фекального) насоса, поставку фольма-ткани, поставку кранов общепромышленного назнач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ключен контракт, по разработке проектно-сметной документации по объекту «Реконструкция водопроводных сетей по ул. Планетная, Советская, Молодежная, Октябрьская, Строительная, Центральная р. п. Горный Тогучинского района Новосибирской области». На сегодняшний день проектно-сметная документация  сдана в эксперти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По программе «Формирование современной городской среды на территории рабочего поселка Горный Тогучинского района Новосибирской области на 2012-2024 годы»</w:t>
        </w:r>
      </w:hyperlink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рганизованна работы по спилу деревьев в р. п. Горном, согласно наказам депутатов законодательного собрания «Благоустройство территории: валка деревьев на территории р. п. Горный (парки, кладбище, пешеходные зоны)»  на сумму 300,00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олнены работы по устройству уличного освещения д. Ермачиха по ул. Каменская, Сахалинская, на сумму 571,95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ы ремонтные работы ограждений для сбора ТКО в р.п. Горном, на сумму 64,7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оведены ремонтные работ на объекте «Памятник воинам, погибшим в годы ВОВ 1941-1945 в р. п. Горном, на сумму 125,0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оведены ремонтные работы на объекте «Бульвара 60-летия со дня образования рабочего поселка Горный», на сумму 117,28 тыс. руб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сделана проектно-сметная документация по объекту «Благоустройство дворовой территории р. п. Горный по ул. Космическая д. 4,6,8 и ул. Советская 21, на сумму 315,3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иобретен детский спортивный комплекс «Формула здоровья» для детского парка «Солнечный», на сумму 150,0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-приобретен детский спортивный комплекс «Пионер Морячок Дует» и Качели дачные «Пионер Малыш ЦК» для детской площадки  по адресу ул. Космическая 12, на сумму 100,0 тыс. руб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нформации, размещенной на сайте Федеральной налоговой службы России, по состоянию на 01.01.2025 в р. п. Горный действует 148 малых и 1 среднее предприят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бъекты малого и среднего предпринимательства вносят позитивный вклад в формирование экономических показателей деятельности: расширение сфер производства товаров и услуг, увеличение товарооборота организаций, создание дополнительных рабочих мест в обрабатывающем производстве, строительстве, розничной торговле, общественном питан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держка и развитие субъектов малого и среднего предпринимательства в р. п. Горный осуществляется в рамках государственной программы Новосибирской области "Развитие субъектов малого и среднего предпринимательства в Новосибирской области", муниципальной программы</w:t>
      </w:r>
      <w:r>
        <w:rPr/>
        <w:t xml:space="preserve"> </w:t>
      </w:r>
      <w:r>
        <w:rPr>
          <w:sz w:val="28"/>
          <w:szCs w:val="28"/>
        </w:rPr>
        <w:t>«Муниципальная поддержка малого и среднего предпринимательства в рабочем поселке Горный Тогучинского района Новосибирской области на 2024-2026 годы», а также при поддержке акционерного общества «Федеральная корпорация по развитию малого и среднего предпринимательства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В 2024 году  оказана поддержка 3 субъектам малого и среднего предпринимательства на территории моногорода: предоставлены субсидии на возмещение части затрат по оплате арендных и коммунальных платежей за счет бюджета муниципального образования – 160,7 тыс. руб., за счет областного бюджета – 78,2 тыс. руб.</w:t>
      </w:r>
    </w:p>
    <w:p>
      <w:pPr>
        <w:pStyle w:val="2"/>
        <w:ind w:firstLine="709"/>
        <w:rPr>
          <w:b/>
          <w:b/>
        </w:rPr>
      </w:pPr>
      <w:r>
        <w:rPr>
          <w:b/>
        </w:rPr>
        <w:t>Составляющей социальной сферы р. п. Горный являются: образовательные и воспитательные учреждения, здравоохранение, организации культуры и спорта.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9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Культура 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  </w:t>
      </w:r>
      <w:r>
        <w:rPr/>
        <w:t>Из бюджета рабочего поселка финансируются расходы на субсидию  Муниципальному бюджетному учреждению культуры «Горновский КДЦ» и Муниципальному автономному учреждению Спорткомплекс Атлан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</w:rPr>
        <w:t xml:space="preserve">             </w:t>
      </w:r>
      <w:r>
        <w:rPr>
          <w:sz w:val="28"/>
          <w:szCs w:val="28"/>
        </w:rPr>
        <w:t>МБУК «Горновский культурно-досуговый центр» имеет структурные подразделения: Дом культуры (500 зрительских мест) и библиотека (24539 экз.) р.п. Горный, библиотека и клуб п. Никольский. Кроме того, в р. п. Горный работает МБУДО Тогучинского района «Школа искусств р. п. Горный» (189 учащихся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бюджетном учреждении культуры «Горновский культурно-досуговый центр» работают 33 сотрудника. Все специалисты имеют соответствующую профессиональную подготовку, обладают знаниями необходимыми для выполнения возложенных на них обязанностей.</w:t>
      </w:r>
    </w:p>
    <w:p>
      <w:pPr>
        <w:pStyle w:val="Normal"/>
        <w:tabs>
          <w:tab w:val="clear" w:pos="709"/>
          <w:tab w:val="left" w:pos="495" w:leader="none"/>
        </w:tabs>
        <w:ind w:firstLine="709"/>
        <w:jc w:val="both"/>
        <w:rPr/>
      </w:pPr>
      <w:r>
        <w:rPr>
          <w:sz w:val="28"/>
          <w:szCs w:val="20"/>
        </w:rPr>
        <w:t>МБУК «Горновский КДЦ» (реконструкция дома культуры  в 2024 году– 37884 млн. руб.) включен в государственную программу Российской Федерации «Комплексное развитие сельских территорий», действующую до 2025 года и муниципальную программу "Культура Тогучинского района Новосибирской области на 2022-2024 годы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ужд муниципального бюджетного учреждения культуры «Горновский культурно-досуговый центр» от приносящей доход деятельности  в 2024 году приобретены: Стол офисный на сумму 21,2 тыс. руб.; звезда объемная на флагштоке на сумму 6,51 тыс. руб.; установка ударная электронная </w:t>
      </w:r>
      <w:r>
        <w:rPr>
          <w:sz w:val="28"/>
          <w:szCs w:val="28"/>
          <w:lang w:val="en-US"/>
        </w:rPr>
        <w:t>RO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>-07</w:t>
      </w:r>
      <w:r>
        <w:rPr>
          <w:sz w:val="28"/>
          <w:szCs w:val="28"/>
          <w:lang w:val="en-US"/>
        </w:rPr>
        <w:t>DMK</w:t>
      </w:r>
      <w:r>
        <w:rPr>
          <w:sz w:val="28"/>
          <w:szCs w:val="28"/>
        </w:rPr>
        <w:t xml:space="preserve"> на сумму 1458,70 тыс. руб.; бензотриммер </w:t>
      </w:r>
      <w:r>
        <w:rPr>
          <w:sz w:val="28"/>
          <w:szCs w:val="28"/>
          <w:lang w:val="en-US"/>
        </w:rPr>
        <w:t>H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G</w:t>
      </w:r>
      <w:r>
        <w:rPr>
          <w:sz w:val="28"/>
          <w:szCs w:val="28"/>
        </w:rPr>
        <w:t xml:space="preserve"> – 150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 сумму 89,7 тыс. руб.; антрактно-раздвижной занавес на сумму 550,79 тыс. руб. Произведен ремонт кровли в клубе п. Никольский – 68.22 тыс. руб. Сделан ремонт кабинета «Открытое пространство» и там же ремонт пожарной сигнализации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iCs/>
          <w:sz w:val="28"/>
          <w:szCs w:val="28"/>
        </w:rPr>
        <w:t>В 2024 году специалистами Горновского культурно-досугового центра проведено более 198 мероприятий различной направленности, для различных категорий граждан, которые посетили 50834 зрителей, в библиотеке количество читателей составило 3048 человека, книговыдачи – 60075, киноустановкой было представлено зрителю 387 сеансов российских и зарубежных фильмов, которые посетили 2557 человек.</w:t>
      </w:r>
    </w:p>
    <w:p>
      <w:pPr>
        <w:pStyle w:val="2"/>
        <w:ind w:firstLine="708"/>
        <w:rPr>
          <w:bCs/>
          <w:iCs/>
          <w:color w:val="000000"/>
          <w:szCs w:val="28"/>
        </w:rPr>
      </w:pPr>
      <w:r>
        <w:rPr>
          <w:iCs/>
          <w:szCs w:val="28"/>
        </w:rPr>
        <w:t xml:space="preserve">На базе учреждения сохраняют и развивают традиционную народную культуру. По доброй традиции в 2024 году были организованы и проведены крупные мероприятия: районный Рождественский фестиваль «Добрый свет  Рождества», районный Пасхальный фестиваль «Христос Воскресе – радость моя!» и </w:t>
      </w:r>
      <w:r>
        <w:rPr>
          <w:bCs/>
          <w:iCs/>
          <w:color w:val="000000"/>
          <w:szCs w:val="28"/>
        </w:rPr>
        <w:t xml:space="preserve">«Открытая Горновская Ярмарка талантов». </w:t>
      </w:r>
    </w:p>
    <w:p>
      <w:pPr>
        <w:pStyle w:val="2"/>
        <w:ind w:firstLine="708"/>
        <w:rPr/>
      </w:pPr>
      <w:r>
        <w:rPr>
          <w:bCs/>
          <w:iCs/>
          <w:color w:val="000000"/>
          <w:szCs w:val="28"/>
        </w:rPr>
        <w:t>Традиционным стало проведение на базе Горновского культурно-досугового центра Международного исторического диктанта на тему второй мировой войны «Диктант Победы». Ежегодный детский конкурс чтецов в 2024 году был посвящен году Семьи «С любовью к тебе, моя семья», в нем приняли участие 62 талантливых участника.</w:t>
      </w:r>
    </w:p>
    <w:p>
      <w:pPr>
        <w:pStyle w:val="2"/>
        <w:ind w:firstLine="708"/>
        <w:rPr/>
      </w:pPr>
      <w:r>
        <w:rPr>
          <w:bCs/>
          <w:iCs/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t xml:space="preserve">6 июля коллективом МБУК «Горновский КДЦ» была организована торжественная программа, посвященная 50-летию со дня введения в эксплуатацию Горновского завода Спецжелезобетона – филиала Акционерного Общества – «БЭТ». </w:t>
      </w:r>
    </w:p>
    <w:p>
      <w:pPr>
        <w:pStyle w:val="2"/>
        <w:ind w:firstLine="708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Выполняя социальный заказ, ко Дню Военно-Морского Флота Российской Федерации, 28 июля состоялась праздничная программа, в которую вошли: торжественный митинг в сквере воинов-интернационалистов, праздничный концерт на площади Дома культуры, а также конкурс рисунков на асфальте.</w:t>
      </w:r>
    </w:p>
    <w:p>
      <w:pPr>
        <w:pStyle w:val="2"/>
        <w:ind w:firstLine="708"/>
        <w:rPr/>
      </w:pPr>
      <w:r>
        <w:rPr>
          <w:bCs/>
          <w:iCs/>
          <w:color w:val="000000"/>
          <w:szCs w:val="28"/>
        </w:rPr>
        <w:t>В 2024 году в Горновском культурно-досуговом центре вели свою активную творческую деятельность 34 клубных формирования, в которых занимались 507 человек, в том числе 21 - для детей, в них 306 участников. Три коллектива художественной самодеятельности имеют высокое звание «народный самодеятельный коллектив»: хор русской песни «Радовесь» (руководитель Елена Дмитриевна Слипченко), вокально-инструментальный ансамбль «Седьмое небо» (руководитель Сергей Петрович Козлов), вокальный ансамбль «Хорошее настроение» (руководитель Илюза Алмасовна Калинина). Данные коллективы подтвердили свои звания в 2022 году.</w:t>
      </w:r>
    </w:p>
    <w:p>
      <w:pPr>
        <w:pStyle w:val="2"/>
        <w:ind w:firstLine="708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ab/>
        <w:t>Практически в каждом клубном формировании имеются творчески одаренные личности. Задача каждого руководителя не просто выявить наиболее талантливых участников, но и создать условия для более полного раскрытия их творческого потенциала, благодаря групповым и индивидуальным формам занятий. Наиболее талантливые участники вокального, хореографического, театрального, декоративно-прикладного творчества принимают участие в фестивалях и конкурсах различного уровня.</w:t>
      </w:r>
    </w:p>
    <w:p>
      <w:pPr>
        <w:pStyle w:val="2"/>
        <w:ind w:firstLine="708"/>
        <w:rPr/>
      </w:pPr>
      <w:r>
        <w:rPr>
          <w:bCs/>
          <w:iCs/>
          <w:color w:val="000000"/>
          <w:szCs w:val="28"/>
        </w:rPr>
        <w:t xml:space="preserve">В муниципальном бюджетном учреждении культуры «Горновский культурно-досуговый центр» работают 34 сотрудника. Все специалисты имеют соответствующую профессиональную подготовку, обладают знаниями необходимыми для выполнения возложенных на них обязанностей. Сотрудники Горновского культурно-досугового центра постоянно повышают свой профессиональный и образовательный уровень, принимают самое активное участие в курсах повышения квалификации и обучающих семинарах. </w:t>
      </w:r>
    </w:p>
    <w:p>
      <w:pPr>
        <w:pStyle w:val="2"/>
        <w:ind w:firstLine="708"/>
        <w:rPr/>
      </w:pPr>
      <w:r>
        <w:rPr>
          <w:bCs/>
          <w:iCs/>
          <w:color w:val="000000"/>
          <w:szCs w:val="28"/>
        </w:rPr>
        <w:t xml:space="preserve">В 2024 году продолжили обучение: Карелина Кристина Александровна – художественный руководитель, в Новосибирском государственном педагогическом университете, Института культуры и молодежной политики в магистратуре по программе «Педагогика досуга», (в 2024 году получила диплом бакалавра с отличием, по направлению «Социально-культурная деятельность» по направлению «Постановка и продюсирование культурно-досуговых программ); </w:t>
      </w:r>
    </w:p>
    <w:p>
      <w:pPr>
        <w:pStyle w:val="2"/>
        <w:ind w:firstLine="708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Феофилактова Екатерина Константиновна – заведующая отделом по работе с детьми, в Новосибирском государственном педагогическом университете (в феврале 2024 года окончила с отличием магистратуру Института культуры и молодёжной политики, по программе «Педагогика досуга»).</w:t>
      </w:r>
    </w:p>
    <w:p>
      <w:pPr>
        <w:pStyle w:val="2"/>
        <w:jc w:val="center"/>
        <w:rPr>
          <w:b/>
          <w:b/>
        </w:rPr>
      </w:pPr>
      <w:r>
        <w:rPr>
          <w:b/>
        </w:rPr>
        <w:t>Детская школа искусств.</w:t>
      </w:r>
    </w:p>
    <w:p>
      <w:pPr>
        <w:pStyle w:val="2"/>
        <w:ind w:firstLine="709"/>
        <w:rPr/>
      </w:pPr>
      <w:r>
        <w:rPr>
          <w:szCs w:val="28"/>
        </w:rPr>
        <w:t>В 2024 году произошло увеличение штата. Переведена на основное место работы 1 преподаватель театрального искусства Общее количество работников составляет 19 человек, из них 12-основных и 7-совместителей. ГДШИ включает в себя направления по следующим специализациям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</w:t>
      </w:r>
      <w:r>
        <w:rPr>
          <w:szCs w:val="28"/>
        </w:rPr>
        <w:tab/>
        <w:t>фортепиано; гитара, баян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</w:t>
      </w:r>
      <w:r>
        <w:rPr>
          <w:szCs w:val="28"/>
        </w:rPr>
        <w:tab/>
        <w:t>изобразительное искусство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</w:t>
      </w:r>
      <w:r>
        <w:rPr>
          <w:szCs w:val="28"/>
        </w:rPr>
        <w:tab/>
        <w:t>ДПИ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</w:t>
      </w:r>
      <w:r>
        <w:rPr>
          <w:szCs w:val="28"/>
        </w:rPr>
        <w:tab/>
        <w:t>общее эстетическое образование (класс общеэстетического развития)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</w:t>
      </w:r>
      <w:r>
        <w:rPr>
          <w:szCs w:val="28"/>
        </w:rPr>
        <w:tab/>
        <w:t>хореографическое творчество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</w:t>
      </w:r>
      <w:r>
        <w:rPr>
          <w:szCs w:val="28"/>
        </w:rPr>
        <w:tab/>
        <w:t>Театральное искусство (с 2024 учебного года)</w:t>
      </w:r>
    </w:p>
    <w:p>
      <w:pPr>
        <w:pStyle w:val="Normal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ДШИ располагается в помещении Горновского КДЦ (на праве аренды), имеет 8 классных комнат для ведения учебного процесса. В том числе имеются специализированные классы для сольфеджио, музыкальной литературы, класс ДПИ и ИЗО, концертный зал. С 04.10 2021г в Горновской средней школе в безвозмездное пользование выделено 2 класса для проведения занятий ДПИ И ИЗО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 2024 год было приобретено: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</w:t>
        <w:tab/>
        <w:t>Ноутбук (2 шт)-135 тыс.руб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</w:t>
        <w:tab/>
        <w:t>Парты ученические (12 шт.)-38556 тыс.руб.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sz w:val="28"/>
          <w:szCs w:val="28"/>
        </w:rPr>
        <w:t>3.</w:t>
        <w:tab/>
        <w:t>Стулья (20 шт.)-33740 тыс.руб.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sz w:val="28"/>
          <w:szCs w:val="28"/>
        </w:rPr>
        <w:t>4.</w:t>
        <w:tab/>
        <w:t>Шкаф-стеллаж для сушки рисунков (5 шт.)- 143400 тыс.руб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</w:t>
        <w:tab/>
        <w:t>Шкаф для класса ДПИ (3 шт)- 58800 тыс.руб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</w:t>
        <w:tab/>
        <w:t>Вешало театральные -10500тыс.руб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</w:t>
        <w:tab/>
        <w:t>Стеллаж для обуви (2 шт.)-10500тыс.руб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</w:t>
        <w:tab/>
        <w:t>Покраска и побелка коридора- 78 тыс.руб.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sz w:val="28"/>
          <w:szCs w:val="28"/>
        </w:rPr>
        <w:t>9.</w:t>
        <w:tab/>
        <w:t>Проектор- 45 тыс.руб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0.</w:t>
        <w:tab/>
        <w:t>Костюмы хореографические- 200 тыс.руб.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sz w:val="28"/>
          <w:szCs w:val="28"/>
        </w:rPr>
        <w:t>11.</w:t>
        <w:tab/>
        <w:t>Обувь сценичес- 100 тыс.руб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2025 году планируется приобретение костюмов для класса хореографиии, театрального отделения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ОРТ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состоянию на 01 января 2024 года в р. п. Горный Тогучинского района имеются спортивные соору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ортивный комплекс «Атлант» - объект второй категории, внесен в всероссийский реестр (игровой зал, борцовский зал, тренажерный з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вательный бассейн (25 м) Горновской средней шко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ортивный зал Горновской средней школы (18х3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зал Горновской средней школы (11х2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нажерный зал Горновской средней школ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нцевальный зал Горновской средней школ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л ЛФК Горновской средней шко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ккейная площа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ка для игры в теннис и стритбо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тбольное по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одок Г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9 года в поселке работает муниципальное автономное учреждение спортивный комплекс Атлант.</w:t>
      </w:r>
    </w:p>
    <w:p>
      <w:pPr>
        <w:pStyle w:val="2"/>
        <w:rPr>
          <w:bCs/>
        </w:rPr>
      </w:pPr>
      <w:r>
        <w:rPr>
          <w:bCs/>
        </w:rPr>
        <w:t>Ежедневно с 7-00 до 23-00 часов в спорткомплексе занимаются юные и зрелые спортсмены, а также все желающие в возрасте от 7 лет и старше, всего 200 человек.    Работают отделения баскетбола, волейбола, мини-футбола, настольного тенниса, пауэрлифтинга, борцовский и тренажерный залы. Младшая и старшая команды девушек по баскетболу являются победителями областных соревнований и многократными призерами области. Междугородний турнир по баскетболу «Приз Горновской администрации» первое место. Очередной раз стали победителями Новосибирской баскетбольной лиги школьников. Победители в междугороднем турнире на призы заслуженного учителя Российской Федерации Кузьмина Петра Васильевича. Серебрянные призёры НСО по баскетболу «ЛОКО-БАСКЕТ». Три наши девочки, а именно Бандюкова Диана, Оленникова Алина и Панкратова Мария попали в сборную НСО на Сибирский Федеральный округ, где стали победителями, эти же девочки на суперфинале России по баскетболу «ЛОКО-БАСКЕТ» стали бронзовыми призёрами. Выпускники Атланта студенты и не только ежегодно выступают на областных Первенствах и Чемпионатах среди взрослых, где становятся победителями и призёрами.   Тренер - Эльбаев Владимир Лечевич.</w:t>
      </w:r>
    </w:p>
    <w:p>
      <w:pPr>
        <w:pStyle w:val="2"/>
        <w:rPr/>
      </w:pPr>
      <w:r>
        <w:rPr>
          <w:bCs/>
        </w:rPr>
        <w:t>Греко-Римская борьба также имеет свои достижения. Личное первенство по малышам - 2 бронзовых призёра. Победители и призёры Всероссийских и региональных соревнований это - Косолапов Александр победитель первенства Новосибирской области, Вагайцев Артём серебряный призёр первенства Новосибирской области, Гайдаев Александр бронзовый призёр первенства Новосибирской области. Команда Греко-Римской борьбы регулярно участвуют межрегиональных турнирах.</w:t>
      </w:r>
    </w:p>
    <w:p>
      <w:pPr>
        <w:pStyle w:val="2"/>
        <w:rPr/>
      </w:pPr>
      <w:r>
        <w:rPr>
          <w:bCs/>
        </w:rPr>
        <w:t xml:space="preserve">               </w:t>
      </w:r>
      <w:r>
        <w:rPr>
          <w:bCs/>
        </w:rPr>
        <w:t>За 2024год работы спортивного комплекса свыше   60      спортсменов выполнили массовые разряды. Спортивный комплекс Атлант воспитал шесть мастеров спорта, два кандидата в мастера, четыре чемпиона кубка Азии, два чемпиона России по пауэрлифтингу, три чемпиона Кубка Мира, три спортсмена стали    рекордсменами России, Европы и Мира по пауэрлифтингу. Призёры и чемпионы России среди студентов по баскетболу кандидаты в мастера спорта – Чиркова Дарья и Пунанова Ирина.</w:t>
      </w:r>
    </w:p>
    <w:p>
      <w:pPr>
        <w:pStyle w:val="2"/>
        <w:rPr/>
      </w:pPr>
      <w:r>
        <w:rPr>
          <w:bCs/>
        </w:rPr>
        <w:t xml:space="preserve"> </w:t>
      </w:r>
      <w:r>
        <w:rPr>
          <w:bCs/>
        </w:rPr>
        <w:tab/>
        <w:t xml:space="preserve">На территории Атланта проводятся районные и областные    соревнования по баскетболу, волейболу, областные и межрегиональные этапы по греко-римской и вольной борьбе. На базе спорткомплекса проводятся также соревнования между предприятиями поселка, а также предприятия проводят соревнования между цехами. </w:t>
      </w:r>
    </w:p>
    <w:p>
      <w:pPr>
        <w:pStyle w:val="2"/>
        <w:rPr/>
      </w:pPr>
      <w:r>
        <w:rPr>
          <w:bCs/>
        </w:rPr>
        <w:t xml:space="preserve">                </w:t>
      </w:r>
      <w:r>
        <w:rPr>
          <w:bCs/>
        </w:rPr>
        <w:t>На базе спорткомплекса ежедневно проводятся тренировки   детей из детско-юношеской спортивной школы численностью 120 человек.</w:t>
      </w:r>
    </w:p>
    <w:p>
      <w:pPr>
        <w:pStyle w:val="2"/>
        <w:rPr/>
      </w:pPr>
      <w:r>
        <w:rPr>
          <w:bCs/>
        </w:rPr>
        <w:t xml:space="preserve">                            </w:t>
      </w:r>
      <w:r>
        <w:rPr>
          <w:bCs/>
        </w:rPr>
        <w:t>Расходы из бюджета на субсидию учреждению составили    -13789140 тыс.  руб.</w:t>
      </w:r>
    </w:p>
    <w:p>
      <w:pPr>
        <w:pStyle w:val="2"/>
        <w:jc w:val="center"/>
        <w:rPr>
          <w:b/>
          <w:b/>
        </w:rPr>
      </w:pPr>
      <w:r>
        <w:rPr>
          <w:b/>
        </w:rPr>
        <w:t>Образование, здравоохранение, социальная защита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</w:t>
      </w:r>
      <w:r>
        <w:rPr/>
        <w:t>Полномочия содержания и развития учреждений образования, здравоохранения и социальной защиты на основании Федерального закона     № 131- ФЗ отнесены на уровень района и области. Находятся эти учреждения на территории муниципального образования, их деятельность затрагивает интересы нашего населения, поэтому администрация рабочего поселка с пониманием относится к решению вопросов, которые эти учреждения выполняют,  и оказывает необходимую помощ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 xml:space="preserve">         </w:t>
      </w:r>
      <w:r>
        <w:rPr>
          <w:b/>
        </w:rPr>
        <w:t>В Горновской средней школе</w:t>
      </w:r>
      <w:r>
        <w:rPr/>
        <w:t xml:space="preserve"> </w:t>
      </w:r>
    </w:p>
    <w:p>
      <w:pPr>
        <w:pStyle w:val="2"/>
        <w:ind w:firstLine="709"/>
        <w:rPr/>
      </w:pPr>
      <w:r>
        <w:rPr/>
        <w:t>В МБОУ Тогучинского района «Горновская средняя школа» в 2024-2025 учебном году обучается 854 ученика, что составляет 32 класс-комплекта, в том числе на уровне начального общего образования 355 человек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Анализ за три последних года показывает, что число обучающихся в школе  снижается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школе в течении многих лет работает стабильный педагогический коллектив, в котором серьёзное внимание уделяется повышению профессионального мастерства педагогов, преемственности в обучении.</w:t>
      </w:r>
    </w:p>
    <w:p>
      <w:pPr>
        <w:pStyle w:val="2"/>
        <w:rPr/>
      </w:pPr>
      <w:r>
        <w:rPr/>
        <w:t>Все педагоги в своей работе используют инновационные педагогические технологии, что позволяет создавать такую модель образовательного учреждения, в основе которой последовательно реализуются идеи личностно-ориентированного обучения учащихся.</w:t>
      </w:r>
    </w:p>
    <w:p>
      <w:pPr>
        <w:pStyle w:val="2"/>
        <w:rPr/>
      </w:pPr>
      <w:r>
        <w:rPr/>
        <w:t>В 2024-2025 учебном году в педагогический состав школы входит более 50  педагогов, среди которых , два учителя имеют звание Отличник просвещения, шесть педагогов   - Почетные работники общего образования Российской Федерации. Более 90 % учителей имеют высшую квалификационную категорию.</w:t>
      </w:r>
    </w:p>
    <w:p>
      <w:pPr>
        <w:pStyle w:val="2"/>
        <w:rPr/>
      </w:pPr>
      <w:r>
        <w:rPr/>
        <w:t>Для осуществления учебно-воспитательного процесса функционируют 2 здания по адресам:  Юбилейная,1 и Космическая,3.</w:t>
      </w:r>
    </w:p>
    <w:p>
      <w:pPr>
        <w:pStyle w:val="2"/>
        <w:rPr/>
      </w:pPr>
      <w:r>
        <w:rPr/>
        <w:t>В  школе функционируют более 100 кабинетов и классных комнат, 2 библиотеки,  2 столовые, 2 спортзала , зал самбо, тренажерный зал, зал для фитнеса, зал хореографии, гимнастический зал, конференц-зал, актовый  зал, 2 кабинета психолога, 2 кабинета логопеда, 3 медицинских блока, бассейн, кабинет информатики, кабинет робототехники,  специализированные кабинеты технологии для мальчиков и девочек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2020-2025 году МБОУ Тогучинского района «Горновская средняя школа» в рамках Национального Проекта «Образование» принимает участие в федеральном проекте: « Успех каждого ребенка» по созданию новых мест в образовательной организации для реализации дополнительных общеобразовательных программ физкультурно-оздоровительной направленности.  С целью реализации данного проекта на базе ОО созданы места  для дополнительного образования дет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рамках Национального проекта «Образование» в 2020-2021 учебном году организована деятельность «Центра образования цифрового и гуманитарного профилей «Точка Роста».</w:t>
      </w:r>
    </w:p>
    <w:p>
      <w:pPr>
        <w:pStyle w:val="2"/>
        <w:rPr/>
      </w:pPr>
      <w:r>
        <w:rPr/>
        <w:t>Задачи проекта: внедрение на уровнях основно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, а также обновление содержания и совершенствование методов обучения по предметам: «Информатика», «ОБЖ», «Технология». На базе образовательной организации проходят обучение в данном Центре ученики близлежащих сел.</w:t>
      </w:r>
    </w:p>
    <w:p>
      <w:pPr>
        <w:pStyle w:val="2"/>
        <w:rPr/>
      </w:pPr>
      <w:r>
        <w:rPr/>
        <w:t xml:space="preserve">Результат: создана материально-техническая база для реализации основных и дополнительных общеобразовательных программ по предметным областям «Технология», «Физическая культура», «ОБЖ», и «Информатика»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планах на  2024-2025 год  продолжить участие в рамках Национального Проекта «Образование» в федеральном проекте : « Успех каждого ребенка» по созданию новых мест в образовательной организации для реализации дополнительных общеобразовательных  еще по 5 направлениям: естественно- научное, техническое, социально-педагогическое, художественное, туристко-краеведческая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рамках воспитательной работы МБОУ Тогучинского района «Горновская средняя школа» реализует проекты Общероссийской общественно государственной детско-юношеской организации «РДДМ», «Движение первых». </w:t>
      </w:r>
    </w:p>
    <w:p>
      <w:pPr>
        <w:pStyle w:val="2"/>
        <w:rPr/>
      </w:pPr>
      <w:r>
        <w:rPr/>
        <w:t>Также, в школе функционирует объединение юных инспекторов движения</w:t>
      </w:r>
    </w:p>
    <w:p>
      <w:pPr>
        <w:pStyle w:val="2"/>
        <w:rPr/>
      </w:pPr>
      <w:r>
        <w:rPr/>
        <w:t xml:space="preserve"> </w:t>
      </w:r>
      <w:r>
        <w:rPr/>
        <w:t>«Огонёк», юнармейский отряд «Рысь», школьный спортивный клуб «Альтаир», туристическое объединение «Школа безопасности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онтингент учащихся разнообразен. Обучаются дети из семей как постоянно проживающих в поселке Горный, так и приезжих из Ермачихи, Старого поселка, п. Никольское, п. Изынский, 6 км. Большинство школьников учатся с 1 по 11 класс. Организован подвоз учащихся 3 единицами транспортных средств по предварительно составленному графику.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99 % обучающихся получают в школе горячее питание, а около 200   детей – льготное  питание.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озникает устойчивый спрос на кружки и студии для учеников начальной  и   основной   школы,  действующие непосредственно в школе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о второй половине дня в школе осуществляется как учебная деятельность в форме  элективных курсов, индивидуальных консультаций, так и внеурочная деятельность,  работа системы дополнительного образования : кружки, студии, спортивные секции по баскетболу, волейболу, футболу, фитнесу,  пешеходному туризму.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рамках организации сотрудничества и взаимодействия на основании распоряжения главы Тогучинского района СС. Пыхтина заключен договор на предоставление спортивных залов во внеурочное (вечернее и дневное) время МБОУ ДО «Центр физической культуры и спорта» для проведения занятий и тренировок по футболу и волейболу, функционирует отделение волейбола и футбола. Занятия проходят в спортивных залах 2 зданий по утвержденному и согласованному графику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На основании заключенного договора на предоставление гимнастического и хореографического залов во внеурочное время МБУ ДО «Горновская детская школа искусств» реализуют на базе образовательной организации хореографическое и акробатическое направления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ключен договор об аренде  и на базе спортивного зала самбо открыт и полноценно функционирует филиал клуба смешанных единоборств «Остров скорпиона», проводятся тренировки по единоборствам для детей младшего, среднего и старшего возраста, для взрослого населения и индивидуальные занят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сновными формами управленческой деятельности являются: педсоветы, методический совет, семинары. Многие годы в школе активно действуют школьные методические объединения. На заседаниях проводятся изучение педагогами современных проблем методики преподавания предмета, знакомство с теоретическим материалом из области психологии, педагогики, изучение новых методик, проведение практических занятий и др. </w:t>
      </w:r>
    </w:p>
    <w:p>
      <w:pPr>
        <w:pStyle w:val="2"/>
        <w:rPr/>
      </w:pPr>
      <w:r>
        <w:rPr/>
        <w:t xml:space="preserve">На базе образовательной организации проходят внутришкольные, общепоселковые, районные и региональные мероприятий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сновной целью работы школы является развитие компетентности личности, как средство формирования прочных знаний, повышения интереса к познанию, подготовки обучающихся к жизни в социуме.      </w:t>
      </w:r>
    </w:p>
    <w:p>
      <w:pPr>
        <w:pStyle w:val="2"/>
        <w:rPr/>
      </w:pPr>
      <w:r>
        <w:rPr/>
        <w:t xml:space="preserve">     </w:t>
      </w:r>
      <w:r>
        <w:rPr/>
        <w:t>Психологическая служба школы укреплена 2 психологами, проводившими немало наблюдений, анкетирований , индивидуальных бесед с учащимися, в результате анализа которых осуществлялась психологическая поддержка отдельных обучающихся, методическая поддержка учителей и родителей.</w:t>
      </w:r>
    </w:p>
    <w:p>
      <w:pPr>
        <w:pStyle w:val="2"/>
        <w:rPr/>
      </w:pPr>
      <w:r>
        <w:rPr/>
        <w:t xml:space="preserve">    </w:t>
      </w:r>
    </w:p>
    <w:p>
      <w:pPr>
        <w:pStyle w:val="2"/>
        <w:rPr/>
      </w:pPr>
      <w:r>
        <w:rPr/>
        <w:t xml:space="preserve">     </w:t>
      </w:r>
      <w:r>
        <w:rPr/>
        <w:t>Учебные планы надомного обучения выстраивались с учётом возможностей и потребностей обучающихся. Работа в  данном  направлении была ориентирована на создание комфортных психологических условий получения образования, поддерживалась психологической службой школ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кадровой политике  обеспечены условия для повышения квалификации педагогических работников, в том числе молодых специалистов. Педагоги школы достойно участвовали в профессиональных конкурсах. Опыт работы  учителей  транслируется.  Сформирована основа системы оценки педагогической деятельност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.</w:t>
      </w:r>
    </w:p>
    <w:p>
      <w:pPr>
        <w:pStyle w:val="2"/>
        <w:rPr/>
      </w:pPr>
      <w:r>
        <w:rPr/>
        <w:t>Ученики школы являются участниками и победителями многих конкурсов и соревнований районного, областного и всероссийского уровня.</w:t>
      </w:r>
    </w:p>
    <w:p>
      <w:pPr>
        <w:pStyle w:val="2"/>
        <w:rPr/>
      </w:pPr>
      <w:r>
        <w:rPr/>
        <w:t>Футбольная команда юношей МБОУ Тогучинского района «Горновская средняя школа» заняла 1 место в Общероссийском проекте «Мини-футбол в школу» в сезоне 2019, 2020,2021,2022,2023,2024 годов.</w:t>
      </w:r>
    </w:p>
    <w:p>
      <w:pPr>
        <w:pStyle w:val="2"/>
        <w:rPr/>
      </w:pPr>
      <w:r>
        <w:rPr/>
        <w:t>Команда девушек школы, участник проекта «КЭТ-Баскет- баскетбольная лига школьников» ежегодно защищает честь Тогучинского района на играх по баскетболу.</w:t>
      </w:r>
    </w:p>
    <w:p>
      <w:pPr>
        <w:pStyle w:val="2"/>
        <w:rPr/>
      </w:pPr>
      <w:r>
        <w:rPr/>
        <w:t>Представители спортивно-туристического клуба «Альтаир»  бессменные победители в   областной профильной  смене « Школа безопасности» (2016,2017,2018,2019,2020,2021,2022,2023,2024)</w:t>
      </w:r>
    </w:p>
    <w:p>
      <w:pPr>
        <w:pStyle w:val="2"/>
        <w:rPr/>
      </w:pPr>
      <w:r>
        <w:rPr/>
        <w:t xml:space="preserve">В каникулярный период на базе школы на протяжении длительного периода времени функционирует летняя оздоровительная площадка для 200 детей.  </w:t>
      </w:r>
    </w:p>
    <w:p>
      <w:pPr>
        <w:pStyle w:val="2"/>
        <w:rPr/>
      </w:pPr>
      <w:r>
        <w:rPr/>
        <w:t xml:space="preserve">В 2024 году в период с 27.02.2024 года на базе спортивного блока образовательной организации возобновлено оказание платных услуг по предоставлению бассейна для плавания на основании Постановления Администрации Тогучинского района Новосибирской области № 217/П/93 от 26.02.2024 «Об утверждении прейскуранта цен на оказание платных услуг (работ) муниципальным бюджетным общеобразовательным учреждением Тогучинского района «Горновская средняя школа». </w:t>
      </w:r>
    </w:p>
    <w:p>
      <w:pPr>
        <w:pStyle w:val="2"/>
        <w:rPr/>
      </w:pPr>
      <w:r>
        <w:rPr/>
        <w:t xml:space="preserve">На данный момент подготовлена документация об обосновании о необходимости строительства стадиона на территории ОО, проект школьного стадиона предоставлен в администрацию р. п. Горный на рассмотрение и согласование. </w:t>
      </w:r>
    </w:p>
    <w:p>
      <w:pPr>
        <w:pStyle w:val="2"/>
        <w:rPr/>
      </w:pPr>
      <w:r>
        <w:rPr/>
        <w:t>В 2023 году МБОУ Тогучинского района» Горновская средняя школа» являлась участником очного этапа Всероссийского конкурса «Образовательная организация XXI века. Лига лидеров - 2024» в г.Санкт-Петербурге, по результатам которого признана и получила диплом «Лучшая образовательная организация 2023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В 2024 году данный статус сохранен и образовательная организация отмечена Невской Образовательной Ассамблеей, получен диплом «Лучшая образовательная организация 2024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2023-2024 году образовательная организация приняла участие во Всероссийском фестивале «ПРОФЕССИОНАЛЫ ОБРАЗОВАНИЯ» и отмечена дипломом победител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2023-2024 году ОО отмечена в Федеральном информационном интернет портале «ДОСКА ПОЧЕТА ТРУЖЕНИКОВ РОССИИ».</w:t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rPr/>
      </w:pPr>
      <w:r>
        <w:rPr/>
        <w:t xml:space="preserve">                </w:t>
      </w:r>
      <w:r>
        <w:rPr>
          <w:b/>
        </w:rPr>
        <w:t>На территории поселка работают два детских сада.</w:t>
      </w:r>
      <w:r>
        <w:rPr/>
        <w:t xml:space="preserve"> </w:t>
      </w:r>
    </w:p>
    <w:p>
      <w:pPr>
        <w:pStyle w:val="2"/>
        <w:rPr/>
      </w:pPr>
      <w:r>
        <w:rPr/>
        <w:t xml:space="preserve">Общее количество групп – 23, количество детей, посещающих дошкольные учреждения -362. В связи с открытием в детских садах за последние годы новых групп очереди нуждающихся нет. </w:t>
      </w:r>
    </w:p>
    <w:p>
      <w:pPr>
        <w:pStyle w:val="2"/>
        <w:ind w:firstLine="709"/>
        <w:rPr/>
      </w:pPr>
      <w:r>
        <w:rPr>
          <w:b/>
        </w:rPr>
        <w:t>В детском саду «Березка</w:t>
      </w:r>
      <w:r>
        <w:rPr/>
        <w:t xml:space="preserve">», 10 групп, среднесписочная численность работников составляет 54,7 человек, среднемесячная заработная плата составляет 43291,58 рублей. Педагогический состав в детском саду составляет 25 человек. Из них имеют высшее образование 13 человек, среднее профессиональное 12 человек. Обслуживающий персонал 21 человека. Учебно-вспомогательный младший воспитатель 9 человек. В отчетном году 15 сотрудников повысили квалификац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детском саду «Солнышко»</w:t>
      </w:r>
      <w:r>
        <w:rPr>
          <w:sz w:val="28"/>
          <w:szCs w:val="28"/>
        </w:rPr>
        <w:t>, 13 групп, среднесписочная численность рабочих составляет 62,5 человека, среднемесячная заработная плата педагогов составляет 42208,25 рублей. В садике работает 32 педагога.</w:t>
      </w:r>
      <w:r>
        <w:rPr/>
        <w:t xml:space="preserve"> </w:t>
      </w:r>
      <w:r>
        <w:rPr>
          <w:sz w:val="28"/>
          <w:szCs w:val="28"/>
        </w:rPr>
        <w:t>Из них имеют высшее образование 22 человека, среднее профессиональное 10 человек. Обслуживающий персонал 20 человек. Учебно-вспомогательный младший воспитатель 14 человек. В отчетном году 18 сотрудников повысили квалифик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b/>
        </w:rPr>
        <w:t>Здравоохранение</w:t>
      </w:r>
      <w:r>
        <w:rPr/>
        <w:t>.</w:t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ind w:firstLine="709"/>
        <w:rPr/>
      </w:pPr>
      <w:r>
        <w:rPr/>
        <w:t xml:space="preserve">Горновская больница обслуживает население муниципального образования рабочий поселок Горный, приписного участка: Мирновский и Борцовский Советы, населенные пункты Буготакского, Усть – Каменского, Репьевского Советов. </w:t>
      </w:r>
    </w:p>
    <w:p>
      <w:pPr>
        <w:pStyle w:val="2"/>
        <w:rPr/>
      </w:pPr>
      <w:r>
        <w:rPr/>
        <w:t>Всего численность обслуживаемого населения составляет – 13890 человек.</w:t>
      </w:r>
    </w:p>
    <w:p>
      <w:pPr>
        <w:pStyle w:val="2"/>
        <w:rPr/>
      </w:pPr>
      <w:r>
        <w:rPr/>
        <w:tab/>
        <w:t xml:space="preserve">В 2024 году на территории р. п. Горный родилось –40 детей, 2023г – 53 ребенка, 2022г – 59 детей. Из года в год рождаемость детей снижается. </w:t>
      </w:r>
    </w:p>
    <w:p>
      <w:pPr>
        <w:pStyle w:val="2"/>
        <w:rPr/>
      </w:pPr>
      <w:r>
        <w:rPr/>
        <w:t xml:space="preserve">Смертность: ушли из жизни 115ч (в возрастной структуре 60% - мужское население), показатель остается высоким, в сравнении с 2022г – 136ч, с 2023г – 117ч. В структуре из года в год рост травм и несчастных случаев (1 подросток), отравление окисью углерода, асфиксии, а так же алкогольные интоксикации. С ростом к 2023 году количество умерших от СПИДа. </w:t>
      </w:r>
    </w:p>
    <w:p>
      <w:pPr>
        <w:pStyle w:val="2"/>
        <w:rPr/>
      </w:pPr>
      <w:r>
        <w:rPr/>
        <w:t>В трудоспособном возрасте (85% приходится на мужчин) на первом месте – травмы и несчастные случаи.</w:t>
      </w:r>
    </w:p>
    <w:p>
      <w:pPr>
        <w:pStyle w:val="2"/>
        <w:rPr/>
      </w:pPr>
      <w:r>
        <w:rPr/>
        <w:t>Средняя продолжительность жизни в 2024 году составила мужчины – 59л, женщины – 75л.</w:t>
      </w:r>
    </w:p>
    <w:p>
      <w:pPr>
        <w:pStyle w:val="2"/>
        <w:rPr/>
      </w:pPr>
      <w:r>
        <w:rPr/>
        <w:t>По амбулаторно – поликлинической службе общее количество посещений за год – 62735 человек, 254 ч в смену, лидирующее место занимают болезни органов дыхания.</w:t>
      </w:r>
    </w:p>
    <w:p>
      <w:pPr>
        <w:pStyle w:val="2"/>
        <w:rPr/>
      </w:pPr>
      <w:r>
        <w:rPr/>
        <w:t>По «скорой помощи» число лиц, которым оказана скорая медицинская помощь – 2811 человек, без значимого снижения к 2023 году. Процент экстренных вызовов – 12, все остальные вызова по неотложной медицинской помощи. Много жителей поселка не обращаются в поликлинику, предпочитают лучше вызов «скорой помощи».</w:t>
      </w:r>
    </w:p>
    <w:p>
      <w:pPr>
        <w:pStyle w:val="2"/>
        <w:rPr/>
      </w:pPr>
      <w:r>
        <w:rPr/>
        <w:t>Поликлиника продолжает участвовать в проекте «Создание новой модели медицинской организации, оказывающей первичную медико – санитарную помощь», что подразумевает внедрение принципов бережливого производства в деятельность поликлиники.</w:t>
      </w:r>
    </w:p>
    <w:p>
      <w:pPr>
        <w:pStyle w:val="2"/>
        <w:rPr/>
      </w:pPr>
      <w:r>
        <w:rPr/>
        <w:tab/>
        <w:t>Планируется проведение работ по капитальному ремонту больницы.</w:t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оциальная защита.</w:t>
      </w:r>
    </w:p>
    <w:p>
      <w:pPr>
        <w:pStyle w:val="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"/>
        <w:rPr/>
      </w:pPr>
      <w:r>
        <w:rPr/>
        <w:t xml:space="preserve">              </w:t>
      </w:r>
      <w:r>
        <w:rPr/>
        <w:t>Вопросами социальной защиты населения на территории муниципального образования занимается филиал Комплексного центра социальной защиты населения, отдел пособий и выплат Тогучинского района.</w:t>
      </w:r>
    </w:p>
    <w:p>
      <w:pPr>
        <w:pStyle w:val="2"/>
        <w:rPr/>
      </w:pPr>
      <w:r>
        <w:rPr/>
        <w:t xml:space="preserve">Специалистами постоянно ведется работа над уточнением, пополнением списков социальных слоев населения, нуждающихся в различных видах и формах социальной помощи и поддержки. Отдел осуществляет социально-педагогический патронаж семей, испытывающих трудности в социальной адаптации, проводит раннее выявление семейного неблагополучия, Содействует через Центр занятости, с помощью руководителей предприятий и организаций поселка в решении вопросов трудоустро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ами Консультативного отделения осуществляются следующие мероприятия, направленные на организацию и предоставление социального обслуживания на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явление и учет граждан, нуждающихся в оказании мер социальной поддерж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надомного обслуживания и первичный контроль за работой социальных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филактика социального сиротства, социальное сопровождение семей, нуждающихся в социальной адаптации, и их реабилит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в организации мер социальной поддержки, отдыха, оздоровления, занятости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в трудоустройстве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в лечении от алкогольной зависимости родителей, из социально-неблагополучных сем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социальных карт на городской транспо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равовое консультирование, включая семьи участников СВ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итывая многогранную направленность в деятельности Консультативного отделения, оно является своего рода мини-центром социального обслуживания и способствует реализации отдельных государственных полномочий по социальному обслуживанию населения на территории Тогучинского района Новосибирской области на более качественном уров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в Консультативном отделении обслужена 204 семьи с детьми и им оказано 415 различных социальных услуг (без учета сопровожде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25 на учете МБУ Тогучинского района КЦСОН состоит 68 малоимущих семей с 14 дет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детные семьи -110/45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 с детьми инвалидами – 14/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семьи  -1/1 ребе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 с детьми, находящимися под опекой и попечительством – 19/2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 детей участников СВО были отправлены в спортивный комплекс «Армада» (п. Краснообск). Все дети участников СВО, проживающих на  территории р.п. Горный, получили новогодние под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о с учета 4 семьи в связи с устойчивой положительной динами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 семей, в которых проживает 30 детей, находятся под постоянным социальным контролем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семей находятся в социально- опасном положении, в них проживает15 детей. Двое из них находится в приемной семье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. п. Горный активно действует инфраструктура, способствующая социализации и адаптации инвалидов, сохранению активного образа жизни пожил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Консультативного отделения проводятся акции: «Из рук в руки», в ходе которой передаются вещи (одежда, обувь, игрушки) нуждающимся, полученных от населения р. п. Гор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жарная часть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 xml:space="preserve">          </w:t>
      </w:r>
    </w:p>
    <w:tbl>
      <w:tblPr>
        <w:tblW w:w="4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26"/>
        <w:gridCol w:w="9"/>
        <w:gridCol w:w="942"/>
        <w:gridCol w:w="836"/>
        <w:gridCol w:w="222"/>
        <w:gridCol w:w="17"/>
      </w:tblGrid>
      <w:tr>
        <w:trPr>
          <w:trHeight w:val="6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жаров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бель</w:t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вмы</w:t>
            </w:r>
          </w:p>
        </w:tc>
      </w:tr>
      <w:tr>
        <w:trPr>
          <w:trHeight w:val="1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селок Гор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Ермачих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Никольск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sz w:val="28"/>
        </w:rPr>
        <w:t>Основная доля пожаров приходится на пал травы, пожары на дачных участках в период весенней посадочной страды и в осенний период при проведении сбора урожая. Причина бытовых пожаров связана с неосторожным обращением с огнем, курение в постели, неисправные электроприборы и электропроводка. Имеет место быть шалость с огнем детьми без присмотра родителей. В зимний период зафиксированы случаи возгорания автотранспорта при прогреве в холодный период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зпром газораспред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а 2024 год 42 заключенных договора о подключении (технологическом присоединении) газоиспользующего оборудования к сети газораспределения в рамках догазификации; 75 заключенных договоров на ТО ВДГО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лановый прогноз на 2025 год – 40 заключенных договоров о подключении (технологическом присоединении) газоиспользующего оборудования к сети газораспределения в рамках догазификации, 50 заключенных договоров на ТО ВДГО 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</w:rPr>
        <w:t>В отчетном периоде в администрацию   поступило 374 письменных и устных обращений граждан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Обращения в основном связаны с вопросами работы жилищно-коммунального хозяйства, вопросам землепользования, благоустройства территории. Все заявления и обращения были приняты к рассмотрению и исполн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 2012 года администрация работает в рамках межведомственной автоматизированной информационной системы. С вопросами по получению муниципальных услуг можно обратиться в администрацию лично, через портал «госуслуги» или сделав запрос на электронный адрес. За 2024 год в системе МАИС зарегистрировано 128 обра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 ноября 2015 года администрация рабочего поселка Горный входит в список центров обслуживания, где можно подтвердить или восстановить свою учетную запись гражданам, зарегистрированным на едином портале предоставления государственных и муниципальных услуг, а также получить помощь при регистрации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Еженедельно по пятницам проводится прием граждан в администрации. Отчеты о проведении приема граждан еженедельно отправляются в отдел управление делами администрации Тогучин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Иным категориям граждан и юридических лиц предоставлено  в аренду более 4 земельных участков и продано 9 земельных учас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пециалистами земельного отдела постоянно ведется работа с Федеральной информационной адресной системой.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Я хочу поблагодарить всех за работу в 2024 году. Планов по развитию муниципального образования реализовать нужно много. Но в сотрудничестве с администрацией Тогучинского района, Правительством Новосибирской области, при участии предприятий и организаций, населения Горного, администрация поселка будет работать над реализацией всех поставленных задач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Всем спасибо за работу, спасибо за внимание!</w:t>
      </w:r>
    </w:p>
    <w:sectPr>
      <w:footerReference w:type="default" r:id="rId5"/>
      <w:type w:val="nextPage"/>
      <w:pgSz w:w="11906" w:h="16838"/>
      <w:pgMar w:left="1440" w:right="92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7121fd2094c0521bd6ff683d8d0a42f228bf8a64b8551e1msonormal">
    <w:name w:val="57121fd2094c0521bd6ff683d8d0a42f228bf8a64b8551e1msonormal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rFonts w:eastAsia="Calibri"/>
    </w:rPr>
  </w:style>
  <w:style w:type="paragraph" w:styleId="Msonospacing">
    <w:name w:val="msonospacing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gorniy.nso.ru/page/896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3:16:00Z</dcterms:created>
  <dc:creator>Секретарь</dc:creator>
  <dc:description/>
  <cp:keywords/>
  <dc:language>en-US</dc:language>
  <cp:lastModifiedBy>Admin</cp:lastModifiedBy>
  <cp:lastPrinted>2025-04-22T14:58:00Z</cp:lastPrinted>
  <dcterms:modified xsi:type="dcterms:W3CDTF">2025-04-22T07:58:00Z</dcterms:modified>
  <cp:revision>149</cp:revision>
  <dc:subject/>
  <dc:title>Администрация муниципального образования р</dc:title>
</cp:coreProperties>
</file>