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3.04.2025 № 139/93.00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оект планировки и проект межевания территории, ограниченной улицами Строительная, Октябрьская, Юбилейная и железнодорожным путём в рабочем поселке Горный 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упившего заявления Радчук Н.А., а также в целях устойчивого развития территории рабочего поселка Горный Тогучинского района Новосибирской области, в соответствии со ст. 14 Федерального закона от 06.10.2003 № 131-ФЗ «Об общих принципах организации местного самоуправления в Российской Федерации», ст. 45 Градостроительного кодекса Российской Федерации, ст. 5 Устава рабочего поселка Горный Тогучинского района Новосибирской области, с учетом заключения о результатах публичных слушаний от 18.04.2025, администрация рабочего поселка Горный Тогучи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роект планировки и проект межевания территории, ограниченной улицами Строительная, Октябрьская, Юбилейная и железнодорожным путем в рабочем поселке Горный Тогучинского района Новосибирской области, утвержденный постановлением администрации рабочего поселка Горный Тогучинского района Новосибирской области от 08.12.2015 № 359 «Об утверждении проекта планировки и проект межевания территории, ограниченной улицами Строительная, Октябрьская, Юбилейная и железнодорожным путём в рабочем поселке Горный Тогучинского района Новосибирской области» (далее – Проекта) внести следующие изменения: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Добавить в каталог координат границ земельных участков приложения 1 Проекта межевания следующие точки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41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а 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а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 356,4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8 587,8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 385,9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8 560,9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 389,9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8 565,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 345,9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8 579,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 353,5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8 571,8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 364,9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8 560,4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 375,2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8 548,8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 378,2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8 552,1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лощади земельных участков Проекта межевания: 19, 97, 113 чита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формируемого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обавить в Проект новый земельный участок 119, обозначенный точками 56, 54, 329, 330, 331, 332, 333, 327, 326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формируемого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зменить границы образуемых земельных участков Проекта в соответствии с пунктами 1.1, 1.2 и 1.3 настоящего постановления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1 разряда по организационной работе Верещака Н.В. публиковать настоящее постановл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М.В. Тимошенко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у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-1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559" w:right="992" w:gutter="0" w:header="709" w:top="992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hd w:fill="FFFFFF" w:val="clear"/>
    </w:rPr>
  </w:style>
  <w:style w:type="character" w:styleId="S">
    <w:name w:val="S_Обычный Знак Знак"/>
    <w:qFormat/>
    <w:rPr>
      <w:sz w:val="24"/>
      <w:szCs w:val="24"/>
    </w:rPr>
  </w:style>
  <w:style w:type="character" w:styleId="Arial2">
    <w:name w:val="Основной текст + Arial2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1">
    <w:name w:val="S_Обычный Знак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4:55:00Z</dcterms:created>
  <dc:creator>Секретарь</dc:creator>
  <dc:description/>
  <cp:keywords/>
  <dc:language>en-US</dc:language>
  <cp:lastModifiedBy>Admin</cp:lastModifiedBy>
  <cp:lastPrinted>2025-04-23T11:56:00Z</cp:lastPrinted>
  <dcterms:modified xsi:type="dcterms:W3CDTF">2025-04-23T04:56:00Z</dcterms:modified>
  <cp:revision>4</cp:revision>
  <dc:subject/>
  <dc:title>АДМИНИСТРАЦИИ МУНИЦИПАЛЬНОГО ОБРАЗОВАНИЯ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685BA7411340E19ED0856587BA2D1D_13</vt:lpwstr>
  </property>
  <property fmtid="{D5CDD505-2E9C-101B-9397-08002B2CF9AE}" pid="3" name="KSOProductBuildVer">
    <vt:lpwstr>1049-12.2.0.19805</vt:lpwstr>
  </property>
</Properties>
</file>