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ЯТЬДЕСЯТ ДЕВЯТОЙ 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р.п. Горный                                                                                      « 23 » апреля 2025 г.</w:t>
        <w:tab/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5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ссию приглашены и присутств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имошенко Максим Викторович – глава рабочего поселка Горный Тогучин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елехов Юрий Иванович – </w:t>
      </w:r>
      <w:bookmarkStart w:id="0" w:name="_Hlk196751648"/>
      <w:r>
        <w:rPr>
          <w:sz w:val="28"/>
          <w:szCs w:val="28"/>
        </w:rPr>
        <w:t>заместитель главы администрации рабочего поселка Горный Тогучинского района Новосибирской области (далее - администрации р.п. Горный) по правовым вопросам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лкова Светлана Валерьевна – заместитель главы администрации р.п. Горный по финансовы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машко Михаил Андреевич – заместитель главы администрации р.п. Горный по строительству и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>: И.о. председателя Совета депутатов рабочего поселка Горный Тогучинского района Новосибирской области (далее - Совет депутатов р.п. Горный) – Антошин Александр Анато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</w:t>
      </w:r>
      <w:r>
        <w:rPr>
          <w:sz w:val="28"/>
          <w:szCs w:val="28"/>
        </w:rPr>
        <w:t>депутат Совета депутатов р.п. Горный – Кузякина Ольга Владимировн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o 212/93.002 «О бюджете рабочего поселка Горный Тогучинского района Новосибирской области на 2025 и плановый период 2026 и 2027 г.г.»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Докладчик</w:t>
      </w:r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чет Главы рабочего поселка Горный Тогучинского района Новосибирской области о результатах деятельности за 2024 год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глава администрации р.п. Горный  М.В.Тимошенко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 Отчет   Ревизионной комиссии рабочего поселка Горный Тогучинского района Новосибирской области о результатах деятельности за 2024 год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Председатель ревизионной комиссии Полынцева В.К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4. </w:t>
      </w:r>
      <w:bookmarkStart w:id="1" w:name="_Hlk196751417"/>
      <w:r>
        <w:rPr>
          <w:sz w:val="28"/>
          <w:szCs w:val="28"/>
        </w:rPr>
        <w:t>О создании территориального общественного самоуправления (ТОС) в муниципальном образовании городское поселение рабочий поселок Горный Тогучинского муниципального района Новосибирской области, по улице Космическая 8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Докладчик: заместитель главы администрации р.п.Горный Тогучинского по правовым вопросам Шелехов Ю.И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bookmarkStart w:id="2" w:name="_Hlk155689973"/>
      <w:r>
        <w:rPr>
          <w:sz w:val="28"/>
          <w:szCs w:val="28"/>
        </w:rPr>
        <w:t xml:space="preserve">Заместителя главы администрации р.п. Горный по финансовым вопросам Волкову С.В., которая предложила </w:t>
      </w:r>
      <w:bookmarkStart w:id="3" w:name="_Hlk161736670"/>
      <w:r>
        <w:rPr>
          <w:sz w:val="28"/>
          <w:szCs w:val="28"/>
        </w:rPr>
        <w:t xml:space="preserve">внести изменения </w:t>
      </w:r>
      <w:bookmarkStart w:id="4" w:name="_Hlk161737204"/>
      <w:bookmarkEnd w:id="2"/>
      <w:bookmarkEnd w:id="3"/>
      <w:r>
        <w:rPr>
          <w:sz w:val="28"/>
          <w:szCs w:val="28"/>
        </w:rPr>
        <w:t xml:space="preserve"> в  решение пятьдесят пятой сессии седьмого созыва от 26.12.2024 № 213/93.002 «О бюджете рабочего поселка Горный Тогучинского района Новосибирской области  на 2025 год и плановый период 2026 и 2027 годов </w:t>
      </w:r>
      <w:bookmarkEnd w:id="4"/>
      <w:r>
        <w:rPr>
          <w:sz w:val="28"/>
          <w:szCs w:val="28"/>
        </w:rPr>
        <w:t>, а именно в  подпункте 1 пункта 1 статьи 1 утвердить цифру «196045,95667» тыс. руб., в том числе объем безвозмездных поступлений  «150212,55667 тыс. руб.»;в подпункте 2 пункта 1 статьи 1 утвердить цифру «202983,03145 тыс. руб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Совета депутатов р.п. Горный Круглик С.В., который предложил поддержать предложение заместителя главы администрации р.п. Горный по финансовым вопросам Волковой С.В. и принять решение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o 213/93.002 «О бюджете рабочего поселка Горный Тогучинского района Новосибирской области на 2025 и плановый период 2026 и 2027 г.г.» , именно: в подпункте 1 пункта 1 статьи 1 утвердить цифру «196045,95667» тыс. руб., в том числе объем безвозмездных поступлений  «150212,55667 тыс. руб.»;в подпункте 2 пункта 1 статьи 1 утвердить цифру «202983,03145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Совета депутатов р.п. Горный Щербакова И.А., которая поддержала предложение депутата Круглик С.В. о внесении изменений в решение пятьдесят пятой сессии Совета депутатов рабочего поселка Горный Тогучинского района Новосибирской области седьмого созыва от 26.12.2024 N 213/93.002 «О бюджете рабочего поселка Горный Тогучинского района Новосибирской области на 2025 и плановый период 2026 и 2027 г.г.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bookmarkStart w:id="5" w:name="_Hlk191290186"/>
      <w:bookmarkEnd w:id="5"/>
      <w:r>
        <w:rPr>
          <w:b/>
          <w:bCs/>
          <w:sz w:val="28"/>
          <w:szCs w:val="28"/>
        </w:rPr>
        <w:t>ГОЛОСОВАЛИ: «За» - 15; «Против» - 0; «Воздержались» - 0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bookmarkStart w:id="6" w:name="_Hlk191290186"/>
      <w:bookmarkEnd w:id="6"/>
      <w:r>
        <w:rPr>
          <w:b/>
          <w:bCs/>
          <w:sz w:val="28"/>
          <w:szCs w:val="28"/>
        </w:rPr>
        <w:t xml:space="preserve">РЕШИЛИ: </w:t>
      </w:r>
      <w:r>
        <w:rPr>
          <w:bCs/>
          <w:sz w:val="28"/>
          <w:szCs w:val="28"/>
        </w:rPr>
        <w:t>Внести следующие изменения в решение сорок третьей сессии Совета депутатов рабочего поселка Горный Тогучинского района Новосибирской области седьмого созыва от 26.12.2024 N 213/93.002 «О бюджете рабочего поселка Горный Тогучинского района Новосибирской области на 2025 и плановый период 2026 и 2027 г.г.» , именно: в подпункте 1 пункта 1 статьи 1 утвердить цифру «196045,95667» тыс. руб., в том числе объем безвозмездных поступлений  «150212,55667 тыс. руб.»;в подпункте 2 пункта 1 статьи 1 утвердить цифру «202983,03145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_Hlk149042258"/>
      <w:bookmarkEnd w:id="7"/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Отчет главы рабочего поселка Горный Тимошенко М.В. о результатах деятельности за 2024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Федоров О.А., который предложил признать оценку работы главы рабочего поселка Горный Тимошенко М.В. за 2024 год - 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Масалов В.К., который предложил активизировать работу школьного бассейна и поддержал предложение депутата Федорова О.А. признать оценку работы главы рабочего поселка Горный Тимошенко М.В. за 2024 год – удовлетворительной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_Hlk149042258"/>
      <w:bookmarkEnd w:id="8"/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Признать оценку работы главы рабочего поселка Горный Тимошенко М.В. за 2024 год - удовлетворительн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миссионную проверку работы бассейна на базе Горновской средней школ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bookmarkStart w:id="9" w:name="_Hlk164258055"/>
      <w:bookmarkEnd w:id="9"/>
      <w:r>
        <w:rPr>
          <w:b/>
          <w:color w:val="000000"/>
          <w:sz w:val="28"/>
          <w:szCs w:val="28"/>
          <w:u w:val="single"/>
          <w:shd w:fill="FFFFFF" w:val="clear"/>
        </w:rPr>
        <w:t>По третьему вопрос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  <w:bookmarkStart w:id="10" w:name="_Hlk164258055"/>
      <w:bookmarkStart w:id="11" w:name="_Hlk161737481"/>
      <w:bookmarkStart w:id="12" w:name="_Hlk153374117"/>
      <w:bookmarkStart w:id="13" w:name="_Hlk164258055"/>
      <w:bookmarkStart w:id="14" w:name="_Hlk161737481"/>
      <w:bookmarkStart w:id="15" w:name="_Hlk153374117"/>
      <w:bookmarkEnd w:id="13"/>
      <w:bookmarkEnd w:id="14"/>
      <w:bookmarkEnd w:id="15"/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16" w:name="_Hlk161737481"/>
      <w:bookmarkStart w:id="17" w:name="_Hlk153374117"/>
      <w:bookmarkStart w:id="18" w:name="_Hlk164265094"/>
      <w:bookmarkStart w:id="19" w:name="_Hlk155693781"/>
      <w:bookmarkEnd w:id="16"/>
      <w:bookmarkEnd w:id="17"/>
      <w:bookmarkEnd w:id="19"/>
      <w:r>
        <w:rPr>
          <w:b/>
          <w:sz w:val="28"/>
          <w:szCs w:val="28"/>
        </w:rPr>
        <w:t>СЛУШАЛИ:</w:t>
      </w:r>
      <w:bookmarkEnd w:id="18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Ревизионной комиссии р.п. Горный Полынцеву В.К., которая представила депутатам отчет о деятельности Ревизионной комиссии за 2024 год и просила депутатов принять данный отчет к сведению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Момонт Ф.Н., который внес предложение принять к сведению отчет о деятельности Ревизионной комиссии р.п. Горный за 2024 год, предложенный председателем Ревизионной комиссии р.п. Горный Полынцевой В.К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Жданов С.В., который поддержал предложение депутата Момонт Ф.Н.. принять к сведению отчет председателем Ревизионной комиссии р.п. Горный о деятельности Ревизионной комиссии рабочего поселка Горный за 2024 год. 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bookmarkStart w:id="20" w:name="_Hlk164343866"/>
      <w:r>
        <w:rPr>
          <w:b/>
          <w:sz w:val="28"/>
          <w:szCs w:val="28"/>
        </w:rPr>
        <w:t>ГОЛОСОВАЛИ: «За» - 15; «Против» - 0; «Воздержались» - 0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21" w:name="_Hlk164343866"/>
      <w:r>
        <w:rPr>
          <w:b/>
          <w:sz w:val="28"/>
          <w:szCs w:val="28"/>
        </w:rPr>
        <w:t>РЕШИЛИ</w:t>
      </w:r>
      <w:bookmarkEnd w:id="21"/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инять к сведению отчет о деятельности Ревизионной комиссии рабочего поселка Горный Тогучинского района Новосибирской области за 2024 год, предложенный председателем Ревизионной комиссии Полынцевой В.К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 четвертому вопросу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bookmarkStart w:id="22" w:name="_Hlk155693781"/>
      <w:bookmarkStart w:id="23" w:name="_Hlk161739214"/>
      <w:bookmarkStart w:id="24" w:name="_Hlk155704322"/>
      <w:bookmarkEnd w:id="22"/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bookmarkEnd w:id="23"/>
      <w:bookmarkEnd w:id="24"/>
      <w:r>
        <w:rPr>
          <w:sz w:val="28"/>
          <w:szCs w:val="28"/>
        </w:rPr>
        <w:t xml:space="preserve"> Заместителя главы администрации рабочего поселка Горный по правовым вопросам Шелехов Ю.И., который предложил рассмотреть письменное предложение (заявление) инициативной группы граждан о создании территориального общественного самоуправления (ТОС) в муниципальном образовании городское поселение рабочий поселок Горный Тогучинского муниципального района Новосибирской области, по улице Космическая 8А и установить границы ТОС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Федоров О.Н., который предложил утвердить </w:t>
      </w:r>
      <w:r>
        <w:rPr>
          <w:bCs/>
          <w:sz w:val="28"/>
          <w:szCs w:val="28"/>
        </w:rPr>
        <w:t>установленные границы территории, на которой предполагается осуществление территориального общественного самоуправления, согласно описанию границ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вета депутатов р.п. Горный Масалов В.К., который поддержал предложение председателя Совета депутатов р.п. Горный Федорова О.Н. и также предложил утвердить </w:t>
      </w:r>
      <w:r>
        <w:rPr>
          <w:bCs/>
          <w:sz w:val="28"/>
          <w:szCs w:val="28"/>
        </w:rPr>
        <w:t xml:space="preserve">установленные границы территории, на которой предполагается осуществление территориального общественного самоуправления, согласно описанию границ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«За» - 15; «Против» - 0; «Воздержались» - 0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установленные границы территории, на которой предполагается осуществление территориального общественного самоуправления, согласно описанию границ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color w:val="000000"/>
          <w:sz w:val="28"/>
          <w:szCs w:val="28"/>
        </w:rPr>
      </w:pPr>
      <w:bookmarkStart w:id="25" w:name="_Hlk164770553"/>
      <w:bookmarkEnd w:id="25"/>
      <w:r>
        <w:rPr>
          <w:b/>
          <w:sz w:val="28"/>
          <w:szCs w:val="28"/>
        </w:rPr>
        <w:t>РЕШЕНИЕ ПРИЛАГАЕТС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bookmarkStart w:id="26" w:name="_Hlk164770553"/>
      <w:bookmarkStart w:id="27" w:name="_Hlk155711070"/>
      <w:bookmarkStart w:id="28" w:name="_Hlk164770553"/>
      <w:bookmarkStart w:id="29" w:name="_Hlk155711070"/>
      <w:bookmarkEnd w:id="28"/>
      <w:bookmarkEnd w:id="29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0" w:name="_Hlk155711070"/>
      <w:bookmarkEnd w:id="30"/>
      <w:r>
        <w:rPr>
          <w:color w:val="000000"/>
          <w:sz w:val="28"/>
          <w:szCs w:val="28"/>
        </w:rPr>
        <w:t>Председатель сессии                                                                 А.А. Антоши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О.В. Кузякин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2C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color w:val="2F2C2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2F2C2F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14:00Z</dcterms:created>
  <dc:creator>user</dc:creator>
  <dc:description/>
  <cp:keywords/>
  <dc:language>en-US</dc:language>
  <cp:lastModifiedBy>BonashkevichOA</cp:lastModifiedBy>
  <cp:lastPrinted>2025-05-05T12:29:00Z</cp:lastPrinted>
  <dcterms:modified xsi:type="dcterms:W3CDTF">2025-05-05T05:39:00Z</dcterms:modified>
  <cp:revision>12</cp:revision>
  <dc:subject/>
  <dc:title> </dc:title>
</cp:coreProperties>
</file>