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 xml:space="preserve">СОВЕТ ДЕПУТАТОВ РАБОЧЕГО ПОСЕЛКА ГОРНЫЙ              </w:t>
      </w:r>
    </w:p>
    <w:p>
      <w:pPr>
        <w:pStyle w:val="Normal"/>
        <w:jc w:val="center"/>
        <w:rPr/>
      </w:pPr>
      <w:r>
        <w:rPr/>
        <w:t>ТОГУЧИ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Р Е Ш Е Н И Е</w:t>
      </w:r>
    </w:p>
    <w:p>
      <w:pPr>
        <w:pStyle w:val="Normal"/>
        <w:jc w:val="center"/>
        <w:rPr/>
      </w:pPr>
      <w:r>
        <w:rPr/>
        <w:t>Пятьдесят девятая сессия  седьмого созыва</w:t>
      </w:r>
    </w:p>
    <w:p>
      <w:pPr>
        <w:pStyle w:val="Normal"/>
        <w:jc w:val="center"/>
        <w:rPr/>
      </w:pPr>
      <w:r>
        <w:rPr/>
        <w:t>23.04.2025 №</w:t>
      </w:r>
      <w:r>
        <w:rPr>
          <w:lang w:val="en-US"/>
        </w:rPr>
        <w:t xml:space="preserve"> 2</w:t>
      </w:r>
      <w:r>
        <w:rPr/>
        <w:t>34/93.002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/>
        <w:t>р.п. Горны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 внесении  изменений в  решение пятьдесят пятой сессии седьмого созыва от 26.12.2024 № 213/93.002 «О бюджете рабочего поселка Горный Тогучинского района Новосибирской области  на 2025 год и плановый период 2026 и 2027 годов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Совет депутатов рабочего поселка Горный Тогучинского района Новосиби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 Е Ш И Л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нести  следующие изменения  в решение  пятьдесят пятой  сессии седьмого созыва Совета депутатов рабочего поселка Горный Тогучинского района Новосибирской области  от  26.12.2024 года № 213/93.002 «О бюджете рабочего поселка Горный Тогучинского района Новосибирской области на 2025 год и плановый период 2026 и 2027 годов»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В подпункте 1 пункта 1 статьи 1 утвердить цифру «196045,95667» тыс. руб., в том числе объем безвозмездных поступлений  «150212,55667 тыс. руб.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подпункте 2 пункта 1 статьи 1 утвердить цифру «202983,03145 тыс. руб.»;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2. Приложение 2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бюджетов Тогучинского района Новосибирской области на 2025 год и плановый период 2026 и 2027 годов» изложить в прилагаемой редак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3. Приложение 3 «Распределение бюджетных ассигнований по разделам, подразделам, целевым статьям (муниципальным программ и не программным направлениям деятельности), группам и подгруппам видов расходов бюджета Тогучинского района Новосибирской области на 2025 год и плановый период 2026 и 2027 годов» изложить в прилагаемой редакции.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4. Приложение 4 «Ведомственная структура расходов Тогучинского района Новосибирской области на 2025 год и плановый период 2026 и 2027 годов» изложить в прилагаемой редакции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5. Приложение 7 «Источники финансирования дефицита бюджета рабочего поселка Горный Тогучинского района Новосибирской области на 2025 год и плановый период 2026-2027 годов» изложить в прилагаемой редак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6</w:t>
      </w:r>
      <w:r>
        <w:rPr>
          <w:sz w:val="22"/>
          <w:szCs w:val="22"/>
        </w:rPr>
        <w:t xml:space="preserve">. Опубликовать  настоящее решение в периодическом печатном издании «Вестник рабочего поселка Горный» и разместить на официальном сайте администрации в сети «Интернет».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7.  Решение вступает в силу со дня е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рабочего поселка Горны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огучинского райо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осибирской области                                                                                                  М. В. Тимош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И.о. председателя Совета депутатов  </w:t>
      </w:r>
    </w:p>
    <w:p>
      <w:pPr>
        <w:pStyle w:val="Normal"/>
        <w:rPr/>
      </w:pPr>
      <w:r>
        <w:rPr>
          <w:sz w:val="22"/>
          <w:szCs w:val="22"/>
        </w:rPr>
        <w:t xml:space="preserve">рабочего поселка Горны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огучинского района </w:t>
      </w:r>
    </w:p>
    <w:p>
      <w:pPr>
        <w:pStyle w:val="Normal"/>
        <w:rPr/>
      </w:pPr>
      <w:r>
        <w:rPr>
          <w:sz w:val="22"/>
          <w:szCs w:val="22"/>
        </w:rPr>
        <w:t xml:space="preserve">Новосибирской области                                                                                                 А.А. Антошин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en-U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06:00Z</dcterms:created>
  <dc:creator>Nina</dc:creator>
  <dc:description/>
  <cp:keywords/>
  <dc:language>en-US</dc:language>
  <cp:lastModifiedBy>Admin</cp:lastModifiedBy>
  <cp:lastPrinted>2025-04-22T14:35:00Z</cp:lastPrinted>
  <dcterms:modified xsi:type="dcterms:W3CDTF">2025-04-22T07:38:00Z</dcterms:modified>
  <cp:revision>210</cp:revision>
  <dc:subject/>
  <dc:title/>
</cp:coreProperties>
</file>