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3843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ВИЗИОННАЯ КОМИССИ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ГО ПОСЕЛКА ГОРНЫЙ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ГУЧИНСКОГО РАЙОНА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 </w:t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результатам внешней проверки отчёта об исполнении бюджета </w:t>
      </w:r>
    </w:p>
    <w:p>
      <w:pPr>
        <w:pStyle w:val="Heading2"/>
        <w:spacing w:before="0" w:after="0"/>
        <w:jc w:val="center"/>
        <w:rPr/>
      </w:pPr>
      <w:r>
        <w:rPr>
          <w:color w:val="000000"/>
          <w:sz w:val="28"/>
          <w:szCs w:val="28"/>
        </w:rPr>
        <w:t>рабочего поселка Горный Тогучинского района</w:t>
      </w:r>
    </w:p>
    <w:p>
      <w:pPr>
        <w:pStyle w:val="Heading2"/>
        <w:spacing w:before="0" w:after="0"/>
        <w:jc w:val="center"/>
        <w:rPr/>
      </w:pPr>
      <w:r>
        <w:rPr>
          <w:color w:val="000000"/>
          <w:sz w:val="28"/>
          <w:szCs w:val="28"/>
        </w:rPr>
        <w:t>Новосибирской области за 2024 год.</w:t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  <w:highlight w:val="cyan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16.04.2025                      </w:t>
        <w:tab/>
        <w:tab/>
        <w:tab/>
        <w:tab/>
        <w:tab/>
        <w:tab/>
        <w:t xml:space="preserve">                                   № 1</w:t>
      </w:r>
    </w:p>
    <w:p>
      <w:pPr>
        <w:pStyle w:val="Textindent"/>
        <w:ind w:firstLine="709"/>
        <w:rPr>
          <w:rFonts w:ascii="Times New Roman" w:hAnsi="Times New Roman" w:cs="Times New Roman"/>
          <w:color w:val="0000FF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FF"/>
          <w:sz w:val="28"/>
          <w:szCs w:val="28"/>
          <w:highlight w:val="yellow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экспертное заключение Ревизионной комиссии рабочего поселка Горный Тогучинского района Новосибирской области (далее – Ревизионной комиссии) по результатам внешней проверки отчета об исполнении бюджета рабочего поселка Горный Тогучинского района за 2024 год (далее – бюджет поселения) подготовлено в соответствии с Бюджетным кодексом РФ (БК РФ), Положением о Ревизионной комиссии рабочего поселка Горный Тогучинского района Новосибирской области, утвержденным решением №143 тридцать четвертой сессии Совета депутатов рабочего поселка Горный Тогучинского района Новосибирской области пятого созыва от 16.11.12, Положением о бюджетном процессе рабочего поселка Горный Тогучинского района Новосибирской област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ным решением 54-ой сессии пятого созыва Совета депутатов рабочего поселка Горный Тогучинского района Новосибирской области от 22.12.2014 года.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сновы порядка составления бюджетной отчётности и проведения внешней проверки отчётов об исполнении бюджетов Российской Федерации установлены статьями 264.2 и 264.4 БК РФ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огласно части 1 указанной статьи БК РФ главными администраторами бюджетных средств признаются главные распорядители бюджетных средств, главные администраторы доходов бюджета, главные администраторы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0" w:name="sub_264005"/>
      <w:r>
        <w:rPr>
          <w:bCs/>
          <w:sz w:val="28"/>
          <w:szCs w:val="28"/>
        </w:rPr>
        <w:t xml:space="preserve">В соответствии со вторым абзацем части 5 статьи 264.2 БК РФ </w:t>
      </w:r>
      <w:bookmarkEnd w:id="0"/>
      <w:r>
        <w:rPr>
          <w:bCs/>
          <w:sz w:val="28"/>
          <w:szCs w:val="28"/>
        </w:rPr>
        <w:t>годовой отчет об исполнении  бюджета поселения подлежит утверждению муниципальным правовым актом представительного органа муниципального образ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Согласно части 1 статьи 264.4 БК РФ годовой отчет об исполнении бюджета до его рассмотрения в законодательном (представительном) органе подлежит внешней проверке, которая включа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- внешнюю проверку бюджетной отчетности главных администраторов бюджетных средст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готовку заключения на годовой отчет об исполнении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 этом согласно третьему абзацу части 2 указанной статьи, внешняя проверка годового отчета об исполнении местного бюджета осуществляется органом муниципального финансового контроля, сформированным представительным органом муниципального образования в порядке, установленном муниципальным правовым актом представительного органа муниципального образования с соблюдением требований БК РФ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одготовка заключения на годовой отчет об исполнении бюджета поселения проводится Ревизионной комиссией рабочего поселка Горный Тогучинского района Новосибирской области (далее – Ревизионная комиссия) в  срок, не превышающий один меся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Заключение Ревизионной комиссии подготовлено на основе анализа полученных документов и материалов. </w:t>
      </w:r>
      <w:r>
        <w:rPr>
          <w:sz w:val="28"/>
          <w:szCs w:val="28"/>
        </w:rPr>
        <w:t>Бюджетная отчётность главного администратора бюджетных средств за 2024 год представлена в Ревизионную комиссию Администрацией поселения в срок до 11.03.202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внешней проверки годового отчета об исполнении бюджета поселения за 2024 год  представлены следующие документы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яснительная записка к отчету об исполнении бюджета поселения и (форма 050316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) сведения по дебиторской и  кредиторской задолженности (0503169, форма 0503769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3) сведения об исполнении бюджета поселения (форма 0503164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отчет об  исполнения бюджета поселения (форма 0503117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5) баланс исполнения бюджета (форма 050312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6) отчет о финансовых результатах деятельности (форма 0503121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7) отчет о движении денежных средств (форма 0503123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8) справка по заключению счетов бюджетного учета (форма 050311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9) сведения о количестве подведомственных получателей бюджетных средств (форма 0503161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0) сведения о результатах деятельности (форма 0503162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1) сведения об изменениях бюджетной росписи главного распорядителя бюджетных средств, главного администратора источника финансирования дефицита бюджета (форма 0503163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2) сведения о движении нефинансовых активов (форма 0503168, форма 0503768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3) сведения об изменении остатков валюты баланса (форма 0503173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4) сведения об исполнении информационно-коммуникационных технологий (форма 0503177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5) сведения об исполнении мероприятий в рамках целевых программ (форма 0503166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6) сведения о финансовых вложениях получателя бюджетных средств, администратора источников финансирования дефицита бюджета (форма 0503171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7) справка по консолидируемым расчетам (форма 0503125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8) отчет о принятых бюджетных обязательствах (форма 0503128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9) аналитическая информация о государственном (муниципальном) долге, представленных бюджетных кредитах (форма 0503172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0) отчет о финансовой деятельности учреждения (форма0503721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1) баланс Государственного (муниципального) учреждения (форма 050373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2) справка по заключению учреждением счетов бухгалтерского учета отчетного финансового года (форма 050371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3) отчет об исполнении учреждением плана его финансово-хозяйственной деятельности (форма 0503737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4) отчет об обязательствах, принятых учреждением (форма 0503738);</w:t>
      </w:r>
    </w:p>
    <w:p>
      <w:pPr>
        <w:pStyle w:val="Normal"/>
        <w:ind w:firstLine="709"/>
        <w:rPr/>
      </w:pPr>
      <w:r>
        <w:rPr>
          <w:sz w:val="28"/>
          <w:szCs w:val="28"/>
        </w:rPr>
        <w:t>25) сведения об изменении остатков валюты баланса консолидированного бюджета (форма 0503773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6) сведения об остатках денежных средств на счетах получателя средств бюджета учреждения (форма 0503178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7) проект решения об исполнении бюджета за 2024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8) сведения об остатках денежных средств учреждения на 01.01.2025 (форма 0503779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9) сведения о принятых и неисполненных обязательствах получателя бюджетных средств (форма 050317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редставленных администрацией поселения документов  соответствует статье 27 Положения о  бюджетном процессе в рабочем поселке Горный Тогучинского района Новосибирской области и бюджетному законодательству РФ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Общая характеристика исполнения Решения о бюджете на 2024 год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/>
      </w:pPr>
      <w:r>
        <w:rPr>
          <w:sz w:val="28"/>
          <w:szCs w:val="28"/>
        </w:rPr>
        <w:t xml:space="preserve">Доходы и расходы  бюджета рабочего поселка Горный Тогучинского района Новосибирской области формируются в соответствии с бюджетным  законодательством Российской Федерации о налогах и сборах, нормативными правовыми актами Совета депутатов рабочего поселка Горный Тогучинского района Новосибирской области.    </w:t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 рабочего поселка Горный Тогучинского района Новосибирской области на 2024 год, с учетом всех изменений,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ы в сумме 171455,52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обственные доходы по налогам и сборам –40457,8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дотации, субсидии, трансферты –130997,72 тыс. рубле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рабочего поселка Горный Тогучинского района Новосибирской области на 2024 год, с учетом всех изменений, </w:t>
      </w:r>
      <w:r>
        <w:rPr>
          <w:b/>
          <w:sz w:val="28"/>
          <w:szCs w:val="28"/>
        </w:rPr>
        <w:t xml:space="preserve">исполнены   в сумме 109360,74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обственные доходы по налогам и сборам – 43033,28 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(106,40% процентов к утвержденному показателю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дотации, субсидии, трансферты – 66327,46 тыс. рублей  (50,64 % процентов к утвержденному показателю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сходы  бюджета</w:t>
      </w:r>
      <w:r>
        <w:rPr>
          <w:sz w:val="28"/>
          <w:szCs w:val="28"/>
        </w:rPr>
        <w:t xml:space="preserve"> рабочего поселка Горный Тогучинского района Новосибирской области на 2024 год, с учетом всех изменений, </w:t>
      </w:r>
      <w:r>
        <w:rPr>
          <w:b/>
          <w:sz w:val="28"/>
          <w:szCs w:val="28"/>
        </w:rPr>
        <w:t xml:space="preserve">утверждены в сумме 177401,86 </w:t>
      </w:r>
      <w:r>
        <w:rPr>
          <w:sz w:val="28"/>
          <w:szCs w:val="28"/>
        </w:rPr>
        <w:t>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рабочего поселка Горный Тогучинского района Новосибирской области на 2024 год, с учетом всех изменений, </w:t>
      </w:r>
      <w:r>
        <w:rPr>
          <w:b/>
          <w:sz w:val="28"/>
          <w:szCs w:val="28"/>
        </w:rPr>
        <w:t xml:space="preserve">исполнены в сумме 107880,57 </w:t>
      </w:r>
      <w:r>
        <w:rPr>
          <w:sz w:val="28"/>
          <w:szCs w:val="28"/>
        </w:rPr>
        <w:t xml:space="preserve">тыс. рублей (60,82 % плановых назначений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4 года в процессе исполнения бюджета рабочего поселка Горный Тогучинского района Новосибирской области, в решения Совета депутатов рабочего поселка Горный Тогучинского района Новосибирской области двенадцать раз внесены изменения:  решение сессии № 171/93.002 от 08.02.2024, решение сессии № 173/93.002 от 014.03.2024, решение  сессии  № 176/93.002 от 11.04.2024, решение  сессии  № 181/93.002 от 16.05.2024, решение сессии № 185/93.002 от 10.06.2024, решение  сессии № 188/93.002 от 16.07.2024, решение сессии № 191/93.002 от 06.08.2024, решение сессии № 193/93.002 от 26.09.2024, решение сессии № 199/93.002 от 17.10.2024, решение сессии № 203/93.002 от 21.11.2024, решение сессии № 211/93.002 от 12.12.2024, решение сессии № 212/93.002 от 26.12.2024. Необходимость внесения данных изменений была обоснована финансово - бухгалтерским органом Администрации рабочего поселка Горный Тогучинского района Новосибирской области при принятии их Советом депутатов рабочего поселка Горный Тогучинского района Новосибирской области. Внесение изменений в бюджет  рабочего поселка Горный Тогучинского района Новосибирской области осуществлялось по 26 декаб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бюджет поселения исполне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по доходам в объёме 109360,74 тыс. рублей,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по расходам  в объёме 107880,57 тыс. руб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sz w:val="28"/>
          <w:szCs w:val="28"/>
        </w:rPr>
        <w:t>Профицит бюджета составил 1480,17 тыс. рублей.</w:t>
      </w:r>
      <w:r>
        <w:rPr>
          <w:b/>
          <w:bCs/>
          <w:color w:val="008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>
          <w:b/>
          <w:b/>
          <w:bCs/>
          <w:color w:val="008000"/>
          <w:sz w:val="28"/>
          <w:szCs w:val="28"/>
          <w:highlight w:val="yellow"/>
        </w:rPr>
      </w:pPr>
      <w:r>
        <w:rPr>
          <w:b/>
          <w:bCs/>
          <w:color w:val="008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>
          <w:b/>
          <w:b/>
          <w:bCs/>
          <w:color w:val="008000"/>
          <w:sz w:val="28"/>
          <w:szCs w:val="28"/>
          <w:highlight w:val="yellow"/>
        </w:rPr>
      </w:pPr>
      <w:r>
        <w:rPr>
          <w:b/>
          <w:bCs/>
          <w:color w:val="008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t>3. Исполнение доходной части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чего поселка Горный </w:t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center"/>
        <w:rPr/>
      </w:pPr>
      <w:r>
        <w:rPr>
          <w:b/>
          <w:sz w:val="28"/>
          <w:szCs w:val="28"/>
        </w:rPr>
        <w:t>Тогучинского района Новосибирской области.</w:t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анализа исполнения бюджета рабочего поселка Горный Тогучинского района Новосибирской области  за 2024 год в части доходов было установлено, что   были  утверждены  доходы  в сумме 171455,52 тыс. рублей.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рабочего поселка Горный Тогучинского района Новосибирской области  за 2024 год  исполнен всего  по доходам  в сумме  109360,74  тыс.  рублей или 63,78 % к уточненному бюджетному назначению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Налоговые  и неналоговые доходы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4 году получено 43033,30 тыс. рублей налоговых и неналоговых  доходов в бюджет рабочего поселка Горный Тогучинского района Новосибирской области. Это составляет в структуре доходов бюджета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еления 25,10 %. Годовой план по налоговым и неналоговым доходам  выполнен  на 106,4 %. Снижение поступлений в 2024 году к уровню 2023 года составило 677,3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год в общей сумме налоговых и неналоговых доходов, поступивших в бюджет рабочего поселка Горный Тогучинского района Новосибирской области,   удельный вес составляют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- налог на доходы физических лиц          - 28473,2 тыс. рублей  (66,16%)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- акцизы по подакцизным товарам        - 1912,3 тыс. рублей (4,44%)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- налог на имущество физических лиц   - 1519,3 тыс. рублей  (3,53%)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- единый сельхоз. налог                           - 45,0 тыс. рублей  (0,10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емельный налог                                    - 4968,2 тыс. рублей  (11,54%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оспошлина                                            - 8,0 тыс. рублей (0,02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бъема, структуры и уровня исполнения налоговых и неналоговых  доходов бюджета рабочего поселка Горный Тогучинского района Новосибирской области за 2024 год показал, что  бюджетные назначения исполнены по всем видам налогов на 106,4 %. Поступление налоговых  и неналоговых доходов  в 2024 году  к  поступлению  2023 года уменьшились на  677,3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ткий анализ   статей собственных доходов.</w:t>
      </w:r>
    </w:p>
    <w:p>
      <w:pPr>
        <w:pStyle w:val="Normal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  <w:t xml:space="preserve">                                        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в бюджет поселения  за отчетный год составило 28473,2 тыс. рублей. По сравнению с предыдущим годом в 2024  году поступило налога больше  на 2323,5 тыс. рублей, в связи с увеличением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цизы по подакцизным товара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мма акцизов по подакцизным товарам за 2024 год составила 1912,3 тыс. рублей. Удельный вес в общей сумме налоговых доходов 5,18 %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24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имущество физических лиц в 2024 году составило 1519,3 тыс. рублей. Увеличение поступлений по налогу к уровню 2023 года составило 53,9 тыс. рублей.</w:t>
      </w:r>
    </w:p>
    <w:p>
      <w:pPr>
        <w:pStyle w:val="Normal"/>
        <w:tabs>
          <w:tab w:val="clear" w:pos="708"/>
          <w:tab w:val="left" w:pos="246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4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емельный нало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4 год в бюджет  поселения поступило по данному налогу 4968,2 тыс. рублей. К уровню прошлого года снижение составило 159,3 тыс. рублей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пошли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за 2024 год по госпошлине составило 8,0 тыс. рублей, по сравнению с 2023 годом поступления уменьшились на 1,3 тыс. рублей. Это зависит от количества обращений граждан.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за 2024 год </w:t>
      </w:r>
      <w:r>
        <w:rPr>
          <w:b/>
          <w:sz w:val="28"/>
          <w:szCs w:val="28"/>
        </w:rPr>
        <w:t>по неналоговым доходам</w:t>
      </w:r>
      <w:r>
        <w:rPr>
          <w:sz w:val="28"/>
          <w:szCs w:val="28"/>
        </w:rPr>
        <w:t xml:space="preserve"> составило 6107,3 тыс. рублей. По сравнению с 2023 годом поступления уменьшились на 2736,4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составили 5654,9 тыс. рублей. К уровню прошлого года поступление доходов от использования имущества увеличились на 264,6 тыс.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я по </w:t>
      </w:r>
      <w:r>
        <w:rPr>
          <w:b/>
          <w:sz w:val="28"/>
          <w:szCs w:val="28"/>
        </w:rPr>
        <w:t>доходам от продажи материальных и нематериальных активов</w:t>
      </w:r>
      <w:r>
        <w:rPr>
          <w:sz w:val="28"/>
          <w:szCs w:val="28"/>
        </w:rPr>
        <w:t xml:space="preserve"> в 2024 году составили 441,9 тыс. рублей. Поступления в сравнении с аналогичным периодом прошлого года  уменьшились на 2781,8 тыс. рублей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упления от штрафов и возмещения ущерба</w:t>
      </w:r>
      <w:r>
        <w:rPr>
          <w:sz w:val="28"/>
          <w:szCs w:val="28"/>
        </w:rPr>
        <w:t xml:space="preserve"> в 2024 году составили 3,0 тыс. рублей, по сравнению с 2023 годом уменьшились на 126,5 тыс. рублей.</w:t>
      </w:r>
    </w:p>
    <w:p>
      <w:pPr>
        <w:pStyle w:val="Normal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2. Безвозмездные поступ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24  году фактически получено в бюдж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66327,52 тыс. рублей безвозмездных поступлений. Это составляет в структуре доходов бюджета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60,65 %.</w:t>
      </w: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1" w:leader="none"/>
        </w:tabs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нализ безвозмездных поступлений</w:t>
      </w:r>
    </w:p>
    <w:p>
      <w:pPr>
        <w:pStyle w:val="Normal"/>
        <w:ind w:left="6394" w:firstLine="686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>(тыс. рублей)</w:t>
      </w:r>
    </w:p>
    <w:p>
      <w:pPr>
        <w:pStyle w:val="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5198110" cy="192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4"/>
                              <w:gridCol w:w="1586"/>
                              <w:gridCol w:w="1958"/>
                              <w:gridCol w:w="195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% испол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дотации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6965,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6965,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958,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62,8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3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венции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5,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5,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219,1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844,07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6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997,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66327,5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0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pt;height:151.2pt;mso-wrap-distance-left:9pt;mso-wrap-distance-right:9pt;mso-wrap-distance-top:0pt;mso-wrap-distance-bottom:0pt;margin-top:2.05pt;mso-position-vertical-relative:text;margin-left:2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4"/>
                        <w:gridCol w:w="1586"/>
                        <w:gridCol w:w="1958"/>
                        <w:gridCol w:w="195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6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550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ено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 испол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дотации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16965,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16965,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958,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662,8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33,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5,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5,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межбюджетные трансферты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219,1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844,07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55,7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6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997,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66327,5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50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601" w:leader="none"/>
        </w:tabs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601" w:leader="none"/>
        </w:tabs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исполнена на 63,8 %. По налоговым и неналоговым доходам исполнение составило 107,3 %, по безвозмездным поступлениям 50,6%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полнение расходной части бюджета рабочего поселка Горный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гучинского района Новосибир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рабочего поселка Горный Тогучинского района Новосибирской области  на 2024 год составил </w:t>
      </w:r>
      <w:r>
        <w:rPr>
          <w:bCs/>
          <w:sz w:val="28"/>
          <w:szCs w:val="28"/>
        </w:rPr>
        <w:t>107880,57</w:t>
      </w:r>
      <w:r>
        <w:rPr>
          <w:sz w:val="28"/>
          <w:szCs w:val="28"/>
        </w:rPr>
        <w:t xml:space="preserve"> тыс. рублей  или 60,8 % от плана </w:t>
      </w:r>
      <w:r>
        <w:rPr>
          <w:bCs/>
          <w:sz w:val="28"/>
          <w:szCs w:val="28"/>
        </w:rPr>
        <w:t xml:space="preserve">177401,86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  <w:t>В соответствии с функциональной классификацией расходов средства бюджета направлялись на финансирование следующих отраслей: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jc w:val="left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760"/>
        <w:gridCol w:w="1480"/>
        <w:gridCol w:w="1186"/>
        <w:gridCol w:w="1061"/>
        <w:gridCol w:w="1365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верждено на 2024 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о  за  2024 г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клон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1" w:hanging="0"/>
              <w:rPr/>
            </w:pPr>
            <w:r>
              <w:rPr/>
              <w:t xml:space="preserve">    </w:t>
            </w:r>
            <w:r>
              <w:rPr/>
              <w:t>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ельный вес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69,5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813,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6,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,5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,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,9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2,2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5,1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01,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50,1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51,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7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КХ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492,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743,5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49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4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,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,4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</w:t>
            </w:r>
          </w:p>
          <w:p>
            <w:pPr>
              <w:pStyle w:val="Normal"/>
              <w:rPr/>
            </w:pPr>
            <w:r>
              <w:rPr/>
              <w:t>кинематограф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586,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15,0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71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,5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</w:t>
            </w:r>
          </w:p>
          <w:p>
            <w:pPr>
              <w:pStyle w:val="Normal"/>
              <w:rPr/>
            </w:pPr>
            <w:r>
              <w:rPr/>
              <w:t>политик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4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,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89,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30,2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8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,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4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7401,8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7880,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521,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разделу 01 «Общегосударственные расходы» </w:t>
      </w:r>
      <w:r>
        <w:rPr>
          <w:sz w:val="28"/>
          <w:szCs w:val="28"/>
        </w:rPr>
        <w:t>исполнение составило 31169,56 тыс. рублей или 98,86% от плановых назначений. Удельный вес расходов по разделу  01  составляет 28,56% от все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0102</w:t>
      </w: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функционирование высшего должностного лица муниципального образования</w:t>
      </w:r>
      <w:r>
        <w:rPr>
          <w:color w:val="000000"/>
          <w:sz w:val="28"/>
          <w:szCs w:val="28"/>
        </w:rPr>
        <w:t> отражены расходы, связанные с содержанием главы поселения.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расходов на содержание высшего должностного лица поселения  составил 1661,04 тыс. рублей или 99,8% к плановым показателям. Увеличение расходов к уровню 2023 года составило 113,9 тыс. рублей и обусловлено индексацией фонда оплаты труда. Среднесписочная численность работников составила 13 человек, средняя заработная плата главы муниципального образования составила 102,72 рублей, против 97071,30  рублей в 2023 году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0104</w:t>
      </w:r>
      <w:r>
        <w:rPr>
          <w:color w:val="000000"/>
          <w:sz w:val="28"/>
          <w:szCs w:val="28"/>
        </w:rPr>
        <w:t> отражены расходы на оплату труда и текущее содержание администрации поселения. Общая сумма расходов составила 11112,08 тыс. рублей, что составляет 98,9 % от план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0106</w:t>
      </w:r>
      <w:r>
        <w:rPr>
          <w:color w:val="000000"/>
          <w:sz w:val="28"/>
          <w:szCs w:val="28"/>
        </w:rPr>
        <w:t> отражены расходы на оплату труда Ревизионной комиссии. Общая сумма расходов составила 1197,7 тыс. рублей, что составляет 90,5 % от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0113</w:t>
      </w:r>
      <w:r>
        <w:rPr>
          <w:color w:val="000000"/>
          <w:sz w:val="28"/>
          <w:szCs w:val="28"/>
        </w:rPr>
        <w:t> - </w:t>
      </w:r>
      <w:r>
        <w:rPr>
          <w:b/>
          <w:bCs/>
          <w:i/>
          <w:iCs/>
          <w:color w:val="000000"/>
          <w:sz w:val="28"/>
          <w:szCs w:val="28"/>
        </w:rPr>
        <w:t>другие общегосударствен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данного подраздела отражены расходы на коммунальные услуги, уплата налогов, сборов и иных обязательных платежей, а также на функционирование МКУ р.п. Горный «Административно- ресурсный центр», другие вопросы органов местного самоуправления.   Расходы исполнены в сумме 16842,39 тыс. рублей, что составляет 99,4 % от плановых назначений. Увеличение к 2023 году составило  2210,39 тыс. рублей и сложилось в связи с  индексации фонда оплат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о разделу 02  «Национальная оборона» </w:t>
      </w:r>
      <w:r>
        <w:rPr>
          <w:sz w:val="28"/>
          <w:szCs w:val="28"/>
        </w:rPr>
        <w:t>отражены расходы на оплату труда работников, осуществляющих первичный воинский учет, а так же закупку товаров, работ и услуг для обеспечения государственных (муниципальных) нужд. Исполнение составило 854,95 тыс. рублей или  100 % плановых назначений.  В структуре затрат удельный вес составляет 0,79 %. Увеличение расходов по отношению к 2023 году составляет 162,54 тыс. руб. Это обусловлено мероприятиями, направленными на повышение оплаты труда работников, осуществляющих первичный воинский уче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у 03 «Национальная безопасность» </w:t>
      </w:r>
      <w:r>
        <w:rPr>
          <w:sz w:val="28"/>
          <w:szCs w:val="28"/>
        </w:rPr>
        <w:t xml:space="preserve">исполнение составило 645,25 тыс. рублей или 98,91 % плановых назначений. </w:t>
      </w:r>
      <w:r>
        <w:rPr>
          <w:color w:val="000000"/>
          <w:sz w:val="28"/>
          <w:szCs w:val="28"/>
        </w:rPr>
        <w:t>Договора с «Альфа-Сигналом» разовые по обслуживанию пожарных оповещателей, по необходимости обслуживания.</w:t>
      </w:r>
      <w:r>
        <w:rPr>
          <w:sz w:val="28"/>
          <w:szCs w:val="28"/>
        </w:rPr>
        <w:t xml:space="preserve"> В структуре затрат удельный вес составляет 0,6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отражены </w:t>
      </w:r>
      <w:r>
        <w:rPr>
          <w:color w:val="000000"/>
          <w:sz w:val="28"/>
          <w:szCs w:val="28"/>
        </w:rPr>
        <w:t xml:space="preserve">расходы на </w:t>
      </w:r>
      <w:r>
        <w:rPr>
          <w:sz w:val="28"/>
          <w:szCs w:val="28"/>
        </w:rPr>
        <w:t>содержание матросов-спасателей, обслуживание симкарт и пожарных оповещате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 расходов по отношению к 2023 году составляет 129,1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04 «Национальная экономика» </w:t>
      </w:r>
      <w:r>
        <w:rPr>
          <w:sz w:val="28"/>
          <w:szCs w:val="28"/>
        </w:rPr>
        <w:t xml:space="preserve">исполнение составило 5150,18 тыс. рублей  или 37,05 % плановых назначений.  В структуре затрат удельный вес раздела составляет 4,77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разделу отражены расходы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409 Дорожное хозяйство (дорожные фонд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u w:val="single"/>
        </w:rPr>
        <w:t>ЦСР 2000007950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реализация мероприятий в рамках МП “Повышение безопасности дорожного движения по Тогучинскому району Новосибирской области на 2021-2023 годы”. Планом предусмотрено 3500,0 тыс. рублей, освоено 1500,00 тыс. рублей, исполнение составило 42,86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u w:val="single"/>
        </w:rPr>
        <w:t>ЦСР 8800003010</w:t>
      </w:r>
      <w:r>
        <w:rPr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реализация мероприятий в рамках муниципальной программы “Повышение безопасности дорожного движения в Тогучинском районе Новосибирской области на 2021-2023 годы” на содержание и ремонт внутрипоселковых дорог в сумме 3055,27 тыс. руб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0412 Другие вопросы в области национальной экономики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  <w:u w:val="single"/>
        </w:rPr>
        <w:t>ЦСР 0700007950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сидия  на поддержку субъектов малого и среднего предпринимательства  по МЦП "Муниципальная поддерж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лого и среднего предпринимательства в рабочем поселке Горный на 2024-2026 год предусмотрено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счет средств  местного бюджета 160,80 тыс. руб. Освоены все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  <w:u w:val="single"/>
        </w:rPr>
        <w:t>ЦСР 0700070690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бсидия  на поддержку субъектов малого и среднего предпринимательства  по МЦП "Муниципальная поддерж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лого и среднего предпринимательства в рабочем поселке Горный на 2024-2026 год предусмотрено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счет средств  областного бюджета 78,41 тыс. руб. Освоено 77,13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u w:val="single"/>
        </w:rPr>
        <w:t>ЦСР 8800009020</w:t>
      </w:r>
      <w:r>
        <w:rPr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лючен муниципальный контракт от 31.01.2024 № 2024/106409 на выполнение работ по подготовке технического плана сооружения для государственного  кадастрового учета в отношении объекта: Водопровод р.п. Горный (5697м). Сумма контракта составляет 56,0 тыс. руб. Освоено полност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 муниципальный контракт от 21.05.2024 № 043;  на выполнение работ по определению рыночной стоимости годовой арендной платы нежилого здания  по адресу ул. Поселковая 12. Сумма контракта составляет 5,0 тыс. руб. Освоено полност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 муниципальный контракт от 02.07.2024 № 2024-07.02  на выполнение работ по техническому планированию сооружения: дорога ул. Линейная. Сумма контракта составляет 27,0 тыс. руб. Освоено полност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 муниципальный контракт от 22.07.2024 № 2024-842044  на выполнение акта обследования здания в связи с прекращения существования ул. Линейная. Сумма контракта составляет 5,0 тыс. руб. Освоено полност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 муниципальный контракт от 14.10.2024 № 2024-1151667  на подготовку  технического плана 2-х сооружений. Сумма контракта составляет 20,0 тыс. руб. Освоено пол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u w:val="single"/>
        </w:rPr>
        <w:t>ЦСР 8800009010</w:t>
      </w:r>
      <w:r>
        <w:rPr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ы муниципальные контракты от 27.05.2024 № 045; 06.08.2024 № 074; 14.08.2024 № 072; 30.09 2024 № 085 на выполнение работ по определению рыночной стоимости земельного участка. Сумма контрактов составляет 12,0 тыс. руб. Освоено пол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ы муниципальные контракты от 20.02.2024 № 2024-203461; 14.02.2024 № 2024-177722 на выполнение кадастровых работ в отношении земельных участков. Сумма контрактов составляет 227,0 тыс. руб. Освоено пол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05 «Жилищно-коммунальное хозяйство» </w:t>
      </w:r>
      <w:r>
        <w:rPr>
          <w:sz w:val="28"/>
          <w:szCs w:val="28"/>
        </w:rPr>
        <w:t xml:space="preserve">отражает расходы по жилищному хозяйству, коммунальному хозяйству и благоустройству в общей  сумме 31743,55 тыс. рублей или 62,87 % плановых назначений (50492,73 тыс. руб.). В структуре затрат удельный вес раздела составляет 29,42%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0501- Жилищное хозяйство.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жилищному хозяйству</w:t>
      </w:r>
      <w:r>
        <w:rPr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 xml:space="preserve">асходы составили 1965,58 тыс. рублей, при плане 2009,56 тыс. рублей, что соответствует 97,8 %.  За счет средств местного бюджета поселения (315,58 тыс. руб.) расходы были направлены на оплату взносов в Фонд модернизации на капитальный ремонт жиль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обретено жилое помещение (квартира), согласно муниципальному контракту от 08.05.2024 № 0151300020224000007, на сумму 1650 тыс. рублей, в муниципальную собственность с дальнейшим предоставлением по договору социального найма гражданам, нуждающимся в жилом помещении. В нашем случае предоставление квартиры участковому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уполномоченному полиции</w:t>
      </w:r>
      <w:r>
        <w:rPr>
          <w:bCs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shd w:fill="FFFFFF" w:val="clear"/>
        </w:rPr>
        <w:t>Освоено полност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0502 -Коммунальное хозяйство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коммунальному хозяйству</w:t>
      </w:r>
      <w:r>
        <w:rPr>
          <w:sz w:val="28"/>
          <w:szCs w:val="28"/>
        </w:rPr>
        <w:t xml:space="preserve"> общая сумма расходов составила 23175,08 тыс. рублей, при плановых назначениях 28678,63 тыс. рублей, что соответствует 80,8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сравнению с аналогичными расходами 2023 года уменьшение составило 65746,72 тыс. рублей. Данные отклонения связаны с расходами по реализации мероприятий по созданию объектов инфраструктуры для реализации инвестиционных проектов территории опережающего социально-экономического развит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ОСЭР «Горны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на территории ТОСЭР «ГОРНЫЙ» зарегистрировано три резид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щество с ограниченной ответственностью «Диабаз» зарегистрировано 02.08.2019. Подписано трехстороннее соглашение об осуществлении деятельности на территории опережающего социально-экономического развития «ГОРНЫЙ» от 26.11.2019 № 38. Инвестиционный проект «Создание производства по изготовлению химического и кислостойкого порошка путем измельчения инертного материала диабаз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Общество с ограниченной ответственностью АгроФирма «Новый путь зарегистрировано 06.07.2021. Подписано трехстороннее соглашение об осуществлении деятельности на территории опережающего социально-экономического развития «ГОРНЫЙ» от 06.07.2021 № 2. Инвестиционный проект «Создание тепличного комплекса для производства сельскохозяйственной продукции растениеводств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ООО «Российские Натуральные Продукты» Инвестиционный проект « Организация производства ягодных морс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08.2022 прошло заседание Совета по инвестициям Новосибирской области на котором данный инвестиционный проект одобр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10.2022 заключено трех стороннее соглашение об осуществлении деятельности на территории ТОСЭР ГОРНЫ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ООО ЗПО «Фабер Технолоджи». Инвестиционный проект «Строительство завода по изготовлению промышленного и нестандартного оборуд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03.2022 прошло заседание Совета по инвестициям Новосибирской области на котором данный инвестиционный проект одобрен. </w:t>
      </w:r>
    </w:p>
    <w:p>
      <w:pPr>
        <w:pStyle w:val="Normal"/>
        <w:ind w:firstLine="709"/>
        <w:jc w:val="both"/>
        <w:rPr>
          <w:bCs/>
          <w:i/>
          <w:i/>
          <w:iCs/>
          <w:color w:val="000000"/>
          <w:sz w:val="28"/>
          <w:szCs w:val="28"/>
          <w:u w:val="single"/>
        </w:rPr>
      </w:pPr>
      <w:r>
        <w:rPr>
          <w:bCs/>
          <w:i/>
          <w:iCs/>
          <w:color w:val="000000"/>
          <w:sz w:val="28"/>
          <w:szCs w:val="28"/>
          <w:u w:val="single"/>
        </w:rPr>
        <w:t xml:space="preserve">ЦСР 8800003550 </w:t>
      </w:r>
    </w:p>
    <w:p>
      <w:pPr>
        <w:pStyle w:val="Normal"/>
        <w:ind w:firstLine="709"/>
        <w:jc w:val="both"/>
        <w:rPr>
          <w:bCs/>
          <w:i/>
          <w:i/>
          <w:i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Заключен контракт, при реализации мероприятий подпрограммы «Организация бесперебойной работы объектов тепло-водоснабжения и водоотведения», с ООО «Тюменский меридиан»  на сумму 415,33 тыс. руб. Предметом Контракта является оказание услуг по актуализации Схем теплоснабжения, водоснабжения и водоотведения в р.п. Горном Тогучинского района Новосибирской области. Освоен полностью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  <w:u w:val="single"/>
        </w:rPr>
        <w:t>ЦСР 8800070600, 88000</w:t>
      </w:r>
      <w:r>
        <w:rPr>
          <w:bCs/>
          <w:i/>
          <w:iCs/>
          <w:color w:val="000000"/>
          <w:sz w:val="28"/>
          <w:szCs w:val="28"/>
          <w:u w:val="single"/>
          <w:lang w:val="en-US"/>
        </w:rPr>
        <w:t>S</w:t>
      </w:r>
      <w:r>
        <w:rPr>
          <w:bCs/>
          <w:i/>
          <w:iCs/>
          <w:color w:val="000000"/>
          <w:sz w:val="28"/>
          <w:szCs w:val="28"/>
          <w:u w:val="single"/>
        </w:rPr>
        <w:t>0600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ен контракт, при реализации мероприятий подпрограммы «Организация бесперебойной работы объектов тепло-водоснабжения и водоотведения», с ИП Евдокимовой Инной Евгеньевной   на сумму 999,25 тыс. руб. Предметом Контракта является поставка гидродинамической установки для промывки канализации в р.п. Горном Тогучинского района Новосибирской области». Освоено пол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лючен контракт, при реализации мероприятий подпрограммы «Организация бесперебойной работы объектов тепло-водоснабжения и водоотведения», с ООО «Производственная компания «Центр»»  на сумму 3000,00 тыс. руб. Предметом Контракта является поставка труб стальных электросварных в пенополиуретановой изоляции с полиэтиленовой оболочкой в р.п. Горном Тогучинского района Новосибирской области». Освоено полностью. </w:t>
      </w:r>
    </w:p>
    <w:p>
      <w:pPr>
        <w:pStyle w:val="Normal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Заключен контракт, при реализации мероприятий подпрограммы «Организация бесперебойной работы объектов тепло-водоснабжения и водоотведения», с ООО «Производственная компания «Центр»»  на сумму 1579,02 тыс. руб. Предметом Контракта является поставка труб стальных электросварных в пенополиуретановой изоляции с полиэтиленовой оболочкой в р.п. Горном Тогучинского района Новосибирской области». Освоен пол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ен контракт, на поставку дренажного (фекального) насоса при реализации мероприятий подпрограммы «Организация бесперебойной работы объектов тепло-водоснабжения и водоотведения», с ИП Травненко Алексеем Александровичем   на сумму 283,13 тыс. руб. Освоено пол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ен контракт, на поставку фольма-ткани, при реализации мероприятий подпрограммы «Организация бесперебойной работы объектов тепло-водоснабжения и водоотведения», с ИП Травненко Алексеем Александровичем   на сумму 124,54 тыс. руб. Освоено пол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 контракт, на поставку кранов общепромышленного назначения, при реализации мероприятий подпрограммы «Организация бесперебойной работы объектов тепло- водоснабжения и водоотведения», с ИП Климович Виталием Витальевичем   на сумму 114,3 тыс. руб.</w:t>
      </w:r>
    </w:p>
    <w:p>
      <w:pPr>
        <w:pStyle w:val="Normal"/>
        <w:ind w:firstLine="709"/>
        <w:jc w:val="both"/>
        <w:rPr>
          <w:bCs/>
          <w:i/>
          <w:i/>
          <w:iCs/>
          <w:color w:val="000000"/>
          <w:sz w:val="28"/>
          <w:szCs w:val="28"/>
          <w:u w:val="single"/>
        </w:rPr>
      </w:pPr>
      <w:r>
        <w:rPr>
          <w:bCs/>
          <w:i/>
          <w:iCs/>
          <w:color w:val="000000"/>
          <w:sz w:val="28"/>
          <w:szCs w:val="28"/>
          <w:u w:val="single"/>
        </w:rPr>
        <w:t>ЦСР 8800070490, 88000</w:t>
      </w:r>
      <w:r>
        <w:rPr>
          <w:bCs/>
          <w:i/>
          <w:iCs/>
          <w:color w:val="000000"/>
          <w:sz w:val="28"/>
          <w:szCs w:val="28"/>
          <w:u w:val="single"/>
          <w:lang w:val="en-US"/>
        </w:rPr>
        <w:t>S</w:t>
      </w:r>
      <w:r>
        <w:rPr>
          <w:bCs/>
          <w:i/>
          <w:iCs/>
          <w:color w:val="000000"/>
          <w:sz w:val="28"/>
          <w:szCs w:val="28"/>
          <w:u w:val="single"/>
        </w:rPr>
        <w:t xml:space="preserve">0490 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о соглашение  с МУП «ТеплоВодоКаналом» на предоставление из бюджета рабочего поселка Горный Тогучинского района  в 2024 году субсидии на погашение задолженности перед поставщиками топливно-энергетических ресурсов  при реализации мероприятий подпрограммы «Безопасность жилищно-коммунального хозяйства в Новосибирской области» на 2024 год. Сумма соглашения 15000,00 тыс. рублей (областной бюджет), 259,41 рублей (местный бюджет). Освоено 15259,41 тыс. руб.</w:t>
      </w:r>
    </w:p>
    <w:p>
      <w:pPr>
        <w:pStyle w:val="Normal"/>
        <w:ind w:firstLine="709"/>
        <w:jc w:val="both"/>
        <w:rPr>
          <w:bCs/>
          <w:i/>
          <w:i/>
          <w:iCs/>
          <w:color w:val="000000"/>
          <w:sz w:val="28"/>
          <w:szCs w:val="28"/>
          <w:u w:val="single"/>
        </w:rPr>
      </w:pPr>
      <w:r>
        <w:rPr>
          <w:bCs/>
          <w:i/>
          <w:iCs/>
          <w:color w:val="000000"/>
          <w:sz w:val="28"/>
          <w:szCs w:val="28"/>
          <w:u w:val="single"/>
        </w:rPr>
        <w:t>ЦСР 8800070640, 88000</w:t>
      </w:r>
      <w:r>
        <w:rPr>
          <w:bCs/>
          <w:i/>
          <w:iCs/>
          <w:color w:val="000000"/>
          <w:sz w:val="28"/>
          <w:szCs w:val="28"/>
          <w:u w:val="single"/>
          <w:lang w:val="en-US"/>
        </w:rPr>
        <w:t>S</w:t>
      </w:r>
      <w:r>
        <w:rPr>
          <w:bCs/>
          <w:i/>
          <w:iCs/>
          <w:color w:val="000000"/>
          <w:sz w:val="28"/>
          <w:szCs w:val="28"/>
          <w:u w:val="single"/>
        </w:rPr>
        <w:t xml:space="preserve">0640 </w:t>
      </w:r>
    </w:p>
    <w:p>
      <w:pPr>
        <w:pStyle w:val="Normal"/>
        <w:ind w:firstLine="709"/>
        <w:jc w:val="both"/>
        <w:rPr>
          <w:bCs/>
          <w:i/>
          <w:i/>
          <w:iCs/>
          <w:color w:val="000000"/>
          <w:sz w:val="28"/>
          <w:szCs w:val="28"/>
          <w:highlight w:val="yellow"/>
          <w:u w:val="single"/>
        </w:rPr>
      </w:pPr>
      <w:r>
        <w:rPr>
          <w:color w:val="000000"/>
          <w:sz w:val="28"/>
          <w:szCs w:val="28"/>
        </w:rPr>
        <w:t>Реализация мероприятий по строительству и реконструкции объектов централизованных систем холодного водоснабжения и водоотведения подпрограммы "Чистая вода" государственной программы Новосибирской области "Жилищно-коммунальное хозяйство Новосибирской области". Общая сумма расходов составила 589,2 тыс. рублей, при плановых назначени</w:t>
      </w:r>
      <w:r>
        <w:rPr>
          <w:color w:val="000000"/>
          <w:sz w:val="28"/>
          <w:szCs w:val="28"/>
          <w:highlight w:val="white"/>
        </w:rPr>
        <w:t xml:space="preserve">ях </w:t>
      </w:r>
      <w:r>
        <w:rPr>
          <w:sz w:val="28"/>
          <w:szCs w:val="28"/>
        </w:rPr>
        <w:t>5995,7</w:t>
      </w:r>
      <w:r>
        <w:rPr>
          <w:color w:val="000000"/>
          <w:sz w:val="28"/>
          <w:szCs w:val="28"/>
          <w:highlight w:val="white"/>
        </w:rPr>
        <w:t xml:space="preserve"> тыс. руб</w:t>
      </w:r>
      <w:r>
        <w:rPr>
          <w:color w:val="000000"/>
          <w:sz w:val="28"/>
          <w:szCs w:val="28"/>
        </w:rPr>
        <w:t xml:space="preserve">лей, что соответствует 9,8 %.  По сравнению с аналогичными расходами 2023 года уменьшение  составило 34302,1 тыс. рублей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 контракт с ОО СК «Олимп» на сумму 599,99 тыс. руб. Предметом Контракта является оказание услуг по ведению строительного контроля за работами по объекту: «Строительство водопровода в р.п. Горный Тогучинского района Новосибирской области». Сумма софинансирования  10,79 тыс. руб. оплачена в 2023 году. Освоено полностью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 контракт, при реализации мероприятий подпрограммы «Строительство и реконструкция объектов централизованных систем холодного водоснабжения», с ООО «Спецпроект»  на сумму 2990,93 тыс. руб. Предметом Контракта является выполнение работ по разработке проектно-сметной документации по объекту «Реконструкция водопроводных сетей по ул. Планетная, Советская, Молодежная, Октябрьская, Строительная, Центральная р.п. Горный Тогучинского района Новосибирской области»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исполнение контракта со стороны исполнителя. Проектно-сметная документация не готова, проект не сдан в экспертизу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0503- Благоустрой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о разделу 0503 </w:t>
      </w:r>
      <w:r>
        <w:rPr>
          <w:i/>
          <w:sz w:val="28"/>
          <w:szCs w:val="28"/>
        </w:rPr>
        <w:t>благоустройство</w:t>
      </w:r>
      <w:r>
        <w:rPr>
          <w:sz w:val="28"/>
          <w:szCs w:val="28"/>
        </w:rPr>
        <w:t xml:space="preserve"> составили 5728,03 тыс. рублей, при плане 18929,68 тыс. рублей или 30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о данному разделу предусмотрено содержанием сетей наружного освещения, выполнение мероприятий по озеленению в границах поселений, содержанию мест захоронения, прочее благоустройство, мероприятий по формированию комфортной городской среды в рамках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.  Кассовые расходы выше уровня 2023 года на 5895,87 тыс. рубл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по расходам распределилось следующим образо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u w:val="single"/>
        </w:rPr>
        <w:t xml:space="preserve">ЦСР 8800004510 </w:t>
      </w:r>
      <w:r>
        <w:rPr>
          <w:bCs/>
          <w:iCs/>
          <w:color w:val="000000"/>
          <w:sz w:val="28"/>
          <w:szCs w:val="28"/>
        </w:rPr>
        <w:t>Проведение ремонтных работ памятников и обелисков воинам, погибшим в годы ВОВ 1941-1945 годов 125,00 тыс. руб.</w:t>
      </w:r>
      <w:r>
        <w:rPr>
          <w:bCs/>
          <w:i/>
          <w:i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u w:val="single"/>
        </w:rPr>
        <w:t xml:space="preserve">ЦСР 8800006010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Уличное освещение» Исполнение составило 4007,83 тыс. рублей или 89,5 % от плана 4477,5 тыс. рублей, в связи с отсутствием актов выполненных рабо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u w:val="single"/>
        </w:rPr>
        <w:t>ЦСР 8800006040 “</w:t>
      </w:r>
      <w:r>
        <w:rPr>
          <w:color w:val="000000"/>
          <w:sz w:val="28"/>
          <w:szCs w:val="28"/>
        </w:rPr>
        <w:t>Организация и содержание мест захоронения” Отражены расходы муниципального образования по содержанию мест захоронения – 500,00 тыс.рублей.  Освоены полностью.       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  <w:u w:val="single"/>
        </w:rPr>
        <w:t>ЦСР 8800006050 “</w:t>
      </w:r>
      <w:r>
        <w:rPr>
          <w:color w:val="000000"/>
          <w:sz w:val="28"/>
          <w:szCs w:val="28"/>
        </w:rPr>
        <w:t xml:space="preserve">Прочие мероприятия по благоустройству поселений”. План 545,2 тыс. рублей, кассовые расходы 545,2 тыс. рублей, что составляет 100%. Данные расходы включают содержание парков, уборку мусора на территориях поселений, валка тополей, изготовление табличек. </w:t>
      </w:r>
    </w:p>
    <w:p>
      <w:pPr>
        <w:pStyle w:val="Normal"/>
        <w:ind w:firstLine="709"/>
        <w:jc w:val="both"/>
        <w:rPr>
          <w:bCs/>
          <w:i/>
          <w:i/>
          <w:iCs/>
          <w:color w:val="000000"/>
          <w:sz w:val="28"/>
          <w:szCs w:val="28"/>
          <w:u w:val="single"/>
        </w:rPr>
      </w:pPr>
      <w:r>
        <w:rPr>
          <w:bCs/>
          <w:i/>
          <w:iCs/>
          <w:color w:val="000000"/>
          <w:sz w:val="28"/>
          <w:szCs w:val="28"/>
          <w:u w:val="single"/>
        </w:rPr>
        <w:t>ЦСР 8800070510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о соглашение от 21.05.2024 № 10 с МУП «Тепловодоканалом» на организацию работ по спилу деревьев в р.п. Горном, согласно наказам депутатов законодательного собрания «Благоустройство территории: валка деревьев на территории р.п. Горный (парки, кладбище, пешеходные зоны)»  на сумму 300,00 тыс. руб. Освоено полност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наказов избирателей  осуществлены за счет средств субсидии по обеспечению сбалансированности местных бюджетов в рамках государственнной программы Новосибирской области "Управление финансами в Новосибирской области" и составит 250,0 тыс. рублей.  Средства направлены на приобретение игрового оборудования, детского спортивного комплекса «Пионер» в детский парк «Солнечный» в сумме 150,0 тыс. руб. (детских площадок) и на приобретение игрового оборудования для придомовой территории  по ул. Космическая дом 12, в сумме 100,0 тыс. руб. (детских площадок). Освоен полностью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  <w:u w:val="single"/>
        </w:rPr>
        <w:t xml:space="preserve">ЦСР 5600070780 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планированы мероприятия на сумму 12732,0,0 тыс. руб. по разработке проектно-сметной документации и проведение ее государственной экспертизы водоснабжения и детских площадок жилмассива «Северный. Нет заключенного  соглашения с администрацией Тогучинского района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0505 Другие вопросы жилищно-коммунального хозяйств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u w:val="single"/>
        </w:rPr>
        <w:t xml:space="preserve">ЦСР 8800003550 </w:t>
      </w:r>
      <w:r>
        <w:rPr>
          <w:color w:val="000000"/>
          <w:sz w:val="28"/>
          <w:szCs w:val="28"/>
        </w:rPr>
        <w:t>Заключено соглашение с МУП «Горновская баня», на удешевление билета за услуги бани в сумме 874,86 тыс. руб. Освоено полност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 разделу 07  «Образование» </w:t>
      </w:r>
      <w:r>
        <w:rPr>
          <w:sz w:val="28"/>
          <w:szCs w:val="28"/>
        </w:rPr>
        <w:t xml:space="preserve">отражены расходы, проводимые в части обучения, молодежной политики и оздоровления.  Расходы составили 110,45 тыс. рублей или 100,0 % плановых назначений.   </w:t>
      </w:r>
      <w:r>
        <w:rPr>
          <w:color w:val="000000"/>
          <w:sz w:val="28"/>
          <w:szCs w:val="28"/>
        </w:rPr>
        <w:t>По сравнению с 2023 годом расходы увеличились на 92,76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по расходам распределилось следующим образом: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0705-Профессиональная подготовка, переподготовка и повышение квалификации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  <w:u w:val="single"/>
        </w:rPr>
        <w:t xml:space="preserve">ЦСР 8800002040 </w:t>
      </w:r>
      <w:r>
        <w:rPr>
          <w:sz w:val="28"/>
          <w:szCs w:val="28"/>
        </w:rPr>
        <w:t>Прошла обучение специалист 1 разряда по градостроительству Мальцева Анна Михайловна (Контроль качества при ремонте и содержании автомобильных дорог), стоимость обучения составила 21,5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ел обучение Глава рабочего поселка Горный Тимошенко Максим Викторович («Повышение квалификации для руководителей организаций, лиц, назначенных руководителем организации ответственными за обеспечение пожарной безопасности на объектах защиты, в которых могут одновременно находиться 50 и более человек, объектах защиты, отнесенных к категориям повышенной взрывопожароопасности, взрывопожароопасности, пожароопасности»). Стоимость обучения составила 11,5 тыс. руб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Прошла обучение специалист 1 разряда экономист по имуществу  Борцова Татьяна Владимировна («Профессиональное управление государственными и муниципальными закупками»), стоимость обучения составила 7,5 тыс. руб.</w:t>
      </w:r>
    </w:p>
    <w:p>
      <w:pPr>
        <w:pStyle w:val="Normal"/>
        <w:ind w:firstLine="709"/>
        <w:jc w:val="both"/>
        <w:rPr>
          <w:bCs/>
          <w:i/>
          <w:i/>
          <w:i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color w:val="000000"/>
          <w:sz w:val="28"/>
          <w:szCs w:val="28"/>
        </w:rPr>
        <w:t>0707-Молодежная политика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  <w:u w:val="single"/>
        </w:rPr>
        <w:t>ЦСР 1300007950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По данному разделу отражены расходы, проводимые в части молодежной политики и оздоровления. Расходы составили  69,96 тыс. рублей, или 100% от плановых назначений (69,96 тыс. рублей). По сравнению с 2023 годом расходы увеличились на 52,27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сладкие призы на сумму 46,56 тыс. рублей, для подготовки к торжественному открытию молодежного открытого пространства «Рядом» и общепоселкового конкурса снежные игры «Дружная семья», проведение общепоселкового велопробега в честь года Сем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 договор от 29.09.2024 № Д-3 на аренду  велосипедов в количестве 5 единиц, на сумму 4,0 тыс. руб. на проведение общепоселкового велопробега в честь года Семьи. Оплач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ены  договора от 20.08.2024 № 224.0820 и от 30.08.2024 № 224.0830 с МАУ «Детский оздоровительный центр имени Володи Дубинина» на проживание и 5-ти разовое питание на 1 человека, на суму 17,40.Освоено полност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обретён «Баннер 210х130 см, Европа, 440гр/м, люверсы» в количестве 1 штука по цене 2,00 тыс. руб. Оплаче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аздел 08  «Культура, кинематография» </w:t>
      </w:r>
      <w:r>
        <w:rPr>
          <w:color w:val="000000"/>
          <w:sz w:val="28"/>
          <w:szCs w:val="28"/>
        </w:rPr>
        <w:t>включает расходы, проводимые в части реализации мероприятий в сфере культуры и кинематограф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данному разделу. Расходы составили 26515,04 тыс. рублей, или 40,4 % от плановых назначений (65586,74 тыс. рублей). По сравнению с 2023 годом расходы уменьшились на 17601,16 тыс. рублей, обусловлено поздним заключением договора на капитальный ремонт КД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по расходам распределилось следующим образом: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  <w:u w:val="single"/>
        </w:rPr>
        <w:t xml:space="preserve">ЦСР  </w:t>
      </w:r>
      <w:r>
        <w:rPr>
          <w:bCs/>
          <w:i/>
          <w:color w:val="000000"/>
          <w:sz w:val="28"/>
          <w:szCs w:val="28"/>
          <w:u w:val="single"/>
        </w:rPr>
        <w:t xml:space="preserve">0300070660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ено соглашение от 20.05.2024 № 9 с МБУК «Горновский культурно-досуговый центр» на организацию работ по капитальному ремонту здания КДЦ, на сумму 38539,17 тыс. руб. Деньги не освоены.</w:t>
      </w:r>
      <w:r>
        <w:rPr>
          <w:sz w:val="28"/>
          <w:szCs w:val="28"/>
          <w:shd w:fill="FFFFFF" w:val="clear"/>
        </w:rPr>
        <w:t xml:space="preserve"> Не исполнение контракта со стороны исполнителя. Работы по капитальному ремонту КДЦ не закончен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  <w:u w:val="single"/>
        </w:rPr>
        <w:t xml:space="preserve">ЦСР  </w:t>
      </w:r>
      <w:r>
        <w:rPr>
          <w:bCs/>
          <w:i/>
          <w:color w:val="000000"/>
          <w:sz w:val="28"/>
          <w:szCs w:val="28"/>
          <w:u w:val="single"/>
        </w:rPr>
        <w:t xml:space="preserve">8800004400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отражены расходы  по предоставлению субсидии бюджетным, автономным учреждениями иным некоммерческим организациям. Расходы составили 19187,28 тыс. рублей, или 97,3 % от плановых назначений (19716,95 тыс. рублей). Не исполнение в сумме 529,67 тыс. руб. произошло из-за не выставленных счетов за декабрь  месяц 2024 года  по коммунальным платежам, связи, Интернета, ГС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ы договора на приобретение рюкзаков для команды с логотипом (15,0 тыс. руб.). Приобретение телевизора для библиотеки (21,0 тыс. руб.). Ремонт пожарной системы в открытом пространстве (72,60 тыс. руб.)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  <w:u w:val="single"/>
        </w:rPr>
        <w:t xml:space="preserve">ЦСР  </w:t>
      </w:r>
      <w:r>
        <w:rPr>
          <w:bCs/>
          <w:i/>
          <w:color w:val="000000"/>
          <w:sz w:val="28"/>
          <w:szCs w:val="28"/>
          <w:u w:val="single"/>
        </w:rPr>
        <w:t xml:space="preserve">8800004500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о данному разделу отражены расходы  на мероприятия в сфере культуры, кинематографии. Расходы составили 27,78 тыс. руб. или 90,7 % от плановых назначений (30,64 тыс. руб.). Приобретение венков для погибших  участников СВО, подарков труженикам тыла, </w:t>
      </w:r>
      <w:r>
        <w:rPr>
          <w:sz w:val="28"/>
          <w:szCs w:val="28"/>
        </w:rPr>
        <w:t>премирование выпускников МБОУ Тогучинского района Горновской средней общеобразовательной школы за отличные достижения в учебе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  <w:u w:val="single"/>
        </w:rPr>
        <w:t xml:space="preserve">ЦСР  </w:t>
      </w:r>
      <w:r>
        <w:rPr>
          <w:bCs/>
          <w:i/>
          <w:color w:val="000000"/>
          <w:sz w:val="28"/>
          <w:szCs w:val="28"/>
          <w:u w:val="single"/>
        </w:rPr>
        <w:t xml:space="preserve">8800070510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. Расходы составили 7299,99 тыс. рублей, или 100 % от плановых назначений (7299,99 тыс. рублей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10  «Социальная политика</w:t>
      </w:r>
      <w:r>
        <w:rPr>
          <w:sz w:val="28"/>
          <w:szCs w:val="28"/>
        </w:rPr>
        <w:t>» отражены расходы, связанные с доплатами к гос. пенсиям муниципальным служащим. По данному разделу исполнение составило 817,77 тыс. рублей или 96,87 % плановых назначений. В структуре затрат удельный вес составляет 0,76%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001-Пенсионное обеспечение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  <w:u w:val="single"/>
        </w:rPr>
        <w:t>ЦСР 880004910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По данному разделу отражены расходы  по доплате к пенсии. Расходы составили 527,40 тыс. рублей, или 100% от плановых назначений (527,40 тыс. рублей). По сравнению с 2023 годом расходы увеличились на 58,2 тыс. рублей, обусловлено индексацие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 социальные выплаты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но Положению: 4 челове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003-Социальное обеспечение на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u w:val="single"/>
        </w:rPr>
        <w:t>ЦСР 880004910</w:t>
      </w:r>
      <w:r>
        <w:rPr>
          <w:color w:val="000000"/>
          <w:sz w:val="28"/>
          <w:szCs w:val="28"/>
        </w:rPr>
        <w:t xml:space="preserve"> По данному разделу отражены расходы  по социальному обеспечению населения. Расходы составили 290,40 тыс. рублей, или 91,7 % от плановых назначений (316,80 тыс. рублей). Выплаты почетным жителям на основании Положения - 11 человек. (Не исполнение – 26,40 тыс. руб. (1 почетный житель выбыл (умер)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11  «Физическая культура и спорт» </w:t>
      </w:r>
      <w:r>
        <w:rPr>
          <w:sz w:val="28"/>
          <w:szCs w:val="28"/>
        </w:rPr>
        <w:t>отражены расходы на субсидию МАУ «Атлант» в сумме 11230,24 тыс. руб. или 81,44% плановых назначений. В структуре затрат удельный вес раздела составляет 10,41%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ЦСР 880004820 </w:t>
      </w:r>
      <w:r>
        <w:rPr>
          <w:color w:val="000000"/>
          <w:sz w:val="28"/>
          <w:szCs w:val="28"/>
        </w:rPr>
        <w:t>По данному разделу отражены расходы  по предоставлению субсидии бюджетным, автономным учреждениями иным некоммерческим организациям. Расходы составили 6580,88 тыс. рублей, или 72,0 % от плановых назначений (9139,76 тыс. рублей). Не исполнение произошло в связи с вакантными штатными единицам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ЦСР  </w:t>
      </w:r>
      <w:r>
        <w:rPr>
          <w:b/>
          <w:bCs/>
          <w:color w:val="000000"/>
          <w:sz w:val="28"/>
          <w:szCs w:val="28"/>
          <w:u w:val="single"/>
        </w:rPr>
        <w:t xml:space="preserve">8800070510 </w:t>
      </w:r>
      <w:r>
        <w:rPr>
          <w:color w:val="000000"/>
          <w:sz w:val="28"/>
          <w:szCs w:val="28"/>
        </w:rPr>
        <w:t xml:space="preserve"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. Расходы составили 4649,37 тыс. рублей, или 100 % от плановых назначений (4649,37 тыс. рублей). </w:t>
      </w:r>
    </w:p>
    <w:p>
      <w:pPr>
        <w:pStyle w:val="TextBodyIndent"/>
        <w:widowControl w:val="false"/>
        <w:tabs>
          <w:tab w:val="clear" w:pos="708"/>
          <w:tab w:val="left" w:pos="95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Indent"/>
        <w:widowControl w:val="false"/>
        <w:tabs>
          <w:tab w:val="clear" w:pos="708"/>
          <w:tab w:val="left" w:pos="95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ом расходная часть бюджета исполнена на 60,81 %. Расходы по всем разделам осуществлены в пределах бюджетных назначений. </w:t>
      </w:r>
    </w:p>
    <w:p>
      <w:pPr>
        <w:pStyle w:val="TextBodyIndent"/>
        <w:widowControl w:val="false"/>
        <w:spacing w:before="120" w:after="12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120"/>
        <w:ind w:firstLine="709"/>
        <w:rPr>
          <w:b/>
          <w:b/>
          <w:szCs w:val="28"/>
        </w:rPr>
      </w:pPr>
      <w:r>
        <w:rPr>
          <w:b/>
          <w:szCs w:val="28"/>
        </w:rPr>
        <w:t>Сведения об исполнении целевых програм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чем поселке Горный Тогучинского района Новосибирской области в 2024 году фактически осуществлены расходы на реализацию следующих  целевых программ.                          </w:t>
      </w:r>
    </w:p>
    <w:p>
      <w:pPr>
        <w:pStyle w:val="ConsNormal"/>
        <w:widowControl/>
        <w:ind w:left="5664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.</w:t>
      </w:r>
      <w:r>
        <w:rPr/>
        <w:t>)</w:t>
      </w:r>
    </w:p>
    <w:tbl>
      <w:tblPr>
        <w:tblW w:w="9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2096"/>
        <w:gridCol w:w="1480"/>
        <w:gridCol w:w="1497"/>
        <w:gridCol w:w="1718"/>
      </w:tblGrid>
      <w:tr>
        <w:trPr>
          <w:trHeight w:val="861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е исполнено</w:t>
            </w:r>
          </w:p>
        </w:tc>
      </w:tr>
      <w:tr>
        <w:trPr>
          <w:trHeight w:val="14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8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о обеспечению сбалансированности местных бюджетов госпрограммы НСО  «Управление финансами Новосибирской области»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заработной пла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649,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649,3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8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муниципальной программы «Меры поддержки демографического развития Тогучинского района Новосибирской области на 2022-2024 годы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и содержание АДП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6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5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5</w:t>
            </w:r>
          </w:p>
        </w:tc>
      </w:tr>
      <w:tr>
        <w:trPr>
          <w:trHeight w:val="14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8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муниципальной программы «Повышение безопасности дорожного движения по Тогучинского района Новосибирской области на 2021-2023 годы»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, диагностика автодорог, приобретение дорожных знаков и труб для установки дорожных знак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>
          <w:trHeight w:val="14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8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муниципальной программы «Повышение безопасности дорожного движения в рабочем поселке Горный Тогучинского района Новосибирской области на 2018-2020 годы» за счет дорожного фонд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ее содержание дорог, содержание и ремонт внутрипоселковых доро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7,7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5,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2,44 </w:t>
            </w:r>
          </w:p>
        </w:tc>
      </w:tr>
      <w:tr>
        <w:trPr>
          <w:trHeight w:val="14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8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муниципальной программы “Муниципальная поддержка малого и среднего предпринимательства в рабочем поселке Горный Тогучинского района Новосибирской области на 2021-2023 годы” в рамках государственной программы НСО «Развитие субъектов субъектов малого и среднего предпринимательства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субъектов малого и среднего предпринимательства </w:t>
            </w:r>
          </w:p>
          <w:p>
            <w:pPr>
              <w:pStyle w:val="Con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8</w:t>
            </w:r>
          </w:p>
        </w:tc>
      </w:tr>
      <w:tr>
        <w:trPr>
          <w:trHeight w:val="14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8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азвития малого и среднего предпринимательства государственной программы Новосибирской области  «Развитие субъектов субъектов малого и среднего предпринимательства в НСО за счет средств местного бюджета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субъектов малого и среднего предпринимательства </w:t>
            </w:r>
          </w:p>
          <w:p>
            <w:pPr>
              <w:pStyle w:val="Con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>
          <w:trHeight w:val="14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8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целевой программы “Муниципальная поддержка малого и среднего предпринимательства в рабочем поселке Горный Тогучинского района Новосибирской области на 201-2023 год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субъектов малого и среднего предпринимательств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0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0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8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муниципальной программы «Комплексное развитие сельских территорий в Тогучинском районе Новосибирской области на 2020-2025 годы» по разработке проектной документации и проведения ее государственной экспертизы государственной программы Новосибирской области «Комплексное развитие сельских территорий в Новосибирской области» областной бюдж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530,00</w:t>
            </w:r>
          </w:p>
          <w:p>
            <w:pPr>
              <w:pStyle w:val="Normal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530,00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не было заключено соглашение)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8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муниципальной программы «Комплексное развитие сельских территорий в Тогучинском районе Новосибирской области на 2020-2025 годы» по разработке проектной документации и проведения ее государственной экспертизы государственной программы Новосибирской области «Комплексное развитие сельских территорий в Новосибирской области» местный бюдж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9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,93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не было заключено соглашение)</w:t>
            </w:r>
          </w:p>
          <w:p>
            <w:pPr>
              <w:pStyle w:val="ConsNorma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69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Реализация мероприятий по организации функционирования систем жизнеобеспечения и снабжению населения топливом подпрограммы “Безопасность жилищно-коммунального хозяйства” государственной программы НСО “Жилищно-коммунальное хозяйство Новосибирской области ” за счёт средств областного бюдже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за топли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69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по организации бесперебойной работы объектов жизнедеятельности в рамках программы “Безопасность жилищно-коммунального хозяйства” государственной программы НСО “Жилищно-коммунальное хозяйство Новосибирской области ” за счёт средств местного бюдже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ка тру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3,7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7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69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Реализация мероприятий по организации бесперебойной работы объектов жизнедеятельности в рамках программы “Безопасность жилищно-коммунального хозяйства” государственной программы НСО “Жилищно-коммунальное хозяйство Новосибирской области ” за счёт средств областного бюдже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установки умягчения воды, теплообменника пластинчатого разборного, труб стальных электросварных, запорной армаратуры, рулона оцинкованного, мат из минеральной ваты, задвижки чугунны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9,41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4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69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Реализация мероприятий по строительству и реконструкции объектов централизованных систем холодного водоснабжения и водоотведения программы  «Чистая вода» государственной программы НСО за счет средств областного бюджета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ведению строительного контрол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95,7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,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06,50</w:t>
            </w:r>
          </w:p>
        </w:tc>
      </w:tr>
      <w:tr>
        <w:trPr>
          <w:trHeight w:val="69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Реализация мероприятий по организации функционирования систем жизнеобеспечения и снабжению населения топливом подпрограммы «Безопасность ЖКХв НСО» за счет средств местного бюджета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еред поставщиками топливно-энергетических ресурс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9,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4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84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сбалансированности местных бюджетов госпрограммы НСО            « Управление  финансами Новосибирской области», местный бюдж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ка деревьев, приобретение  детской игровой прощад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0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0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68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8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муниципальной целевой программы “Горный-город молодых” Тогучинского района Новосибирской обла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сладких призов дляоткрытого молодежного пространства «Рядом», аренда велосипедов ид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41,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7,79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40,61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ет об исполнении бюджета рабочего поселка Горный Тогучинского района Новосибирской области  за 2024 год представлен  в соответствии со статьей 26 Положения о бюджетном процессе в рабочем поселке Горный Тогучи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став документов и материалов, представленных одновременно с отчетом об исполнении бюджета рабочего поселка Горный Тогучинского района Новосибирской области за 2024 год соответствует  перечню документов и материалов,  установленных статьей 264.10 Бюджетного кодекса Российской Федерации и статьей  27 Положения о бюджетном процессе в рабочем поселке Горный Тогучинского района област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ходе исполнения бюджета рабочего поселка Горный Тогучинского района Новосибирской области  в установленном порядке принято двенадцать изменений и дополнений, необходимость внесения которых была обоснована   бухгалтерским органом Администрации рабочего поселка горный Тогучинского района Новосибирской области при принятии их Советом депутатов рабочего поселка Горный Тогучи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юджет рабочего поселка Горный Тогучинского района Новосибирской области  за 2024 год исполнен по доходам в сумме 109360,74 тыс. рублей и по расходам 107880,57 тыс. рублей. По отношению к 2023 году доходы уменьшились на 86474,56 тыс.  рублей  или на 55,84 %,  расходы увеличились  на 83223,47 тыс. рублей или на 56,45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доходы исполнены в сумме 43033,28 тыс. рублей. По сравнению с 2023 годом объем собственных доходов в 2024 году уменьшились на 0,68 тыс. рублей, уменьшение  составило  1,55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юджет рабочего поселка Горный Тогучинского района Новосибирской области за 2024 год исполнен с превышением доходов  над  расходами в сумме 1480,17 тыс. рублей (профицит). Остаток средств на счетах на 01.01.2025 года 7426,51 тыс. рублей.        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Результаты анализа годового отчета об исполнении бюджета  рабочего поселка Горный Тогучинского района Новосибирской области за 2024 год позволяют сделать вывод о том, что представленный на утверждение отчет «Об исполнении бюджета рабочего поселка Горный Тогучинского района Новосибирской области» за 2024 год может быть рекомендован к принятию Советом депутатов рабочего поселка Горный Тогучинского района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евизио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Го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                           В.К. Полы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2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2F404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>
      <w:lang w:val="ru-RU" w:bidi="ar-SA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electboxlabel">
    <w:name w:val="selectbox-label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Durationcooktimewrap">
    <w:name w:val="duration cook-time-wrap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Widtext">
    <w:name w:val="widtext"/>
    <w:basedOn w:val="Style10"/>
    <w:qFormat/>
    <w:rPr/>
  </w:style>
  <w:style w:type="character" w:styleId="Widgettitle">
    <w:name w:val="widgettitl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Shortcutwrap">
    <w:name w:val="shortcut-wrap"/>
    <w:basedOn w:val="Style10"/>
    <w:qFormat/>
    <w:rPr/>
  </w:style>
  <w:style w:type="character" w:styleId="Widgettx">
    <w:name w:val="widget_tx"/>
    <w:basedOn w:val="Style10"/>
    <w:qFormat/>
    <w:rPr/>
  </w:style>
  <w:style w:type="character" w:styleId="Widgetcountjscount">
    <w:name w:val="widget_count js-count"/>
    <w:basedOn w:val="Style10"/>
    <w:qFormat/>
    <w:rPr/>
  </w:style>
  <w:style w:type="character" w:styleId="Ticarrowlstp">
    <w:name w:val="tic_arrow lstp"/>
    <w:basedOn w:val="Style10"/>
    <w:qFormat/>
    <w:rPr/>
  </w:style>
  <w:style w:type="character" w:styleId="Linkshowmorelinkshowmorephoto">
    <w:name w:val="link-show-more link-show-more__photo"/>
    <w:basedOn w:val="Style10"/>
    <w:qFormat/>
    <w:rPr/>
  </w:style>
  <w:style w:type="character" w:styleId="Loadercontrolsscrollup">
    <w:name w:val="loader-controls_scroll __up"/>
    <w:basedOn w:val="Style10"/>
    <w:qFormat/>
    <w:rPr/>
  </w:style>
  <w:style w:type="character" w:styleId="Vatop">
    <w:name w:val="vatop"/>
    <w:basedOn w:val="Style10"/>
    <w:qFormat/>
    <w:rPr/>
  </w:style>
  <w:style w:type="character" w:styleId="Ellipi">
    <w:name w:val="ellip-i"/>
    <w:basedOn w:val="Style10"/>
    <w:qFormat/>
    <w:rPr/>
  </w:style>
  <w:style w:type="character" w:styleId="Scrollarrowcnttop">
    <w:name w:val="scroll-arrow_cnt __top"/>
    <w:basedOn w:val="Style10"/>
    <w:qFormat/>
    <w:rPr/>
  </w:style>
  <w:style w:type="character" w:styleId="Ff0cf0fs24">
    <w:name w:val="ff0 cf0 fs24"/>
    <w:basedOn w:val="Style10"/>
    <w:qFormat/>
    <w:rPr/>
  </w:style>
  <w:style w:type="character" w:styleId="Ff0fs24cf0">
    <w:name w:val="ff0 fs24 cf0"/>
    <w:basedOn w:val="Style10"/>
    <w:qFormat/>
    <w:rPr/>
  </w:style>
  <w:style w:type="character" w:styleId="Bsharebtnwrap">
    <w:name w:val="b-share-btn__wrap"/>
    <w:basedOn w:val="Style10"/>
    <w:qFormat/>
    <w:rPr/>
  </w:style>
  <w:style w:type="character" w:styleId="Bsharecounter">
    <w:name w:val="b-share-counter"/>
    <w:basedOn w:val="Style10"/>
    <w:qFormat/>
    <w:rPr/>
  </w:style>
  <w:style w:type="character" w:styleId="Iw">
    <w:name w:val="iw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Detailedfull">
    <w:name w:val="detailed_full"/>
    <w:basedOn w:val="Style10"/>
    <w:qFormat/>
    <w:rPr/>
  </w:style>
  <w:style w:type="character" w:styleId="Detailedtags">
    <w:name w:val="detailed_tags"/>
    <w:basedOn w:val="Style10"/>
    <w:qFormat/>
    <w:rPr/>
  </w:style>
  <w:style w:type="character" w:styleId="Sep">
    <w:name w:val="sep"/>
    <w:basedOn w:val="Style10"/>
    <w:qFormat/>
    <w:rPr/>
  </w:style>
  <w:style w:type="character" w:styleId="Good">
    <w:name w:val="good"/>
    <w:basedOn w:val="Style10"/>
    <w:qFormat/>
    <w:rPr/>
  </w:style>
  <w:style w:type="character" w:styleId="Ellip">
    <w:name w:val="ellip"/>
    <w:basedOn w:val="Style10"/>
    <w:qFormat/>
    <w:rPr/>
  </w:style>
  <w:style w:type="character" w:styleId="Calicon">
    <w:name w:val="cal_icon"/>
    <w:basedOn w:val="Style10"/>
    <w:qFormat/>
    <w:rPr/>
  </w:style>
  <w:style w:type="character" w:styleId="Squant">
    <w:name w:val="squant"/>
    <w:basedOn w:val="Style10"/>
    <w:qFormat/>
    <w:rPr/>
  </w:style>
  <w:style w:type="character" w:styleId="Tbgreen">
    <w:name w:val="tb green"/>
    <w:basedOn w:val="Style10"/>
    <w:qFormat/>
    <w:rPr/>
  </w:style>
  <w:style w:type="character" w:styleId="Tbblue">
    <w:name w:val="tb blue"/>
    <w:basedOn w:val="Style10"/>
    <w:qFormat/>
    <w:rPr/>
  </w:style>
  <w:style w:type="character" w:styleId="Tbred">
    <w:name w:val="tb red"/>
    <w:basedOn w:val="Style10"/>
    <w:qFormat/>
    <w:rPr/>
  </w:style>
  <w:style w:type="character" w:styleId="Recipetoptitle">
    <w:name w:val="recipe-top-title"/>
    <w:basedOn w:val="Style10"/>
    <w:qFormat/>
    <w:rPr/>
  </w:style>
  <w:style w:type="character" w:styleId="Cooktime">
    <w:name w:val="cooktime"/>
    <w:basedOn w:val="Style10"/>
    <w:qFormat/>
    <w:rPr/>
  </w:style>
  <w:style w:type="character" w:styleId="Count">
    <w:name w:val="count"/>
    <w:basedOn w:val="Style10"/>
    <w:qFormat/>
    <w:rPr/>
  </w:style>
  <w:style w:type="character" w:styleId="Hl">
    <w:name w:val="hl"/>
    <w:basedOn w:val="Style10"/>
    <w:qFormat/>
    <w:rPr/>
  </w:style>
  <w:style w:type="character" w:styleId="Prod">
    <w:name w:val="prod"/>
    <w:basedOn w:val="Style10"/>
    <w:qFormat/>
    <w:rPr/>
  </w:style>
  <w:style w:type="character" w:styleId="Portion">
    <w:name w:val="portion"/>
    <w:basedOn w:val="Style10"/>
    <w:qFormat/>
    <w:rPr/>
  </w:style>
  <w:style w:type="character" w:styleId="Titlepaddingl">
    <w:name w:val="title padding_l"/>
    <w:basedOn w:val="Style10"/>
    <w:qFormat/>
    <w:rPr/>
  </w:style>
  <w:style w:type="character" w:styleId="Rcp">
    <w:name w:val="rcp"/>
    <w:basedOn w:val="Style10"/>
    <w:qFormat/>
    <w:rPr/>
  </w:style>
  <w:style w:type="character" w:styleId="Transcription">
    <w:name w:val="transcription"/>
    <w:basedOn w:val="Style10"/>
    <w:qFormat/>
    <w:rPr/>
  </w:style>
  <w:style w:type="character" w:styleId="Letter">
    <w:name w:val="letter"/>
    <w:basedOn w:val="Style10"/>
    <w:qFormat/>
    <w:rPr/>
  </w:style>
  <w:style w:type="character" w:styleId="Soundsign">
    <w:name w:val="sound-sign"/>
    <w:basedOn w:val="Style10"/>
    <w:qFormat/>
    <w:rPr/>
  </w:style>
  <w:style w:type="character" w:styleId="Textprimary">
    <w:name w:val="text-primary"/>
    <w:basedOn w:val="Style10"/>
    <w:qFormat/>
    <w:rPr/>
  </w:style>
  <w:style w:type="character" w:styleId="Textmutedsmall">
    <w:name w:val="text-muted small"/>
    <w:basedOn w:val="Style10"/>
    <w:qFormat/>
    <w:rPr/>
  </w:style>
  <w:style w:type="character" w:styleId="Textsuccess">
    <w:name w:val="text-success"/>
    <w:basedOn w:val="Style10"/>
    <w:qFormat/>
    <w:rPr/>
  </w:style>
  <w:style w:type="character" w:styleId="Textdanger">
    <w:name w:val="text-danger"/>
    <w:basedOn w:val="Style10"/>
    <w:qFormat/>
    <w:rPr/>
  </w:style>
  <w:style w:type="character" w:styleId="Prefix">
    <w:name w:val="prefix"/>
    <w:basedOn w:val="Style10"/>
    <w:qFormat/>
    <w:rPr/>
  </w:style>
  <w:style w:type="character" w:styleId="Root">
    <w:name w:val="root"/>
    <w:basedOn w:val="Style10"/>
    <w:qFormat/>
    <w:rPr/>
  </w:style>
  <w:style w:type="character" w:styleId="Suffix">
    <w:name w:val="suffix"/>
    <w:basedOn w:val="Style10"/>
    <w:qFormat/>
    <w:rPr/>
  </w:style>
  <w:style w:type="character" w:styleId="Ending">
    <w:name w:val="ending"/>
    <w:basedOn w:val="Style10"/>
    <w:qFormat/>
    <w:rPr/>
  </w:style>
  <w:style w:type="character" w:styleId="Marker">
    <w:name w:val="marker"/>
    <w:basedOn w:val="Style10"/>
    <w:qFormat/>
    <w:rPr/>
  </w:style>
  <w:style w:type="character" w:styleId="Textbold">
    <w:name w:val="text-bold"/>
    <w:basedOn w:val="Style10"/>
    <w:qFormat/>
    <w:rPr/>
  </w:style>
  <w:style w:type="character" w:styleId="Articleimagemeta">
    <w:name w:val="article-image-meta"/>
    <w:basedOn w:val="Style10"/>
    <w:qFormat/>
    <w:rPr/>
  </w:style>
  <w:style w:type="character" w:styleId="Storytitlelinkstorytitlelinkvisited">
    <w:name w:val="story__title-link story__title-link_visited"/>
    <w:basedOn w:val="Style10"/>
    <w:qFormat/>
    <w:rPr/>
  </w:style>
  <w:style w:type="character" w:styleId="Playerlabelplayerlabelseparator">
    <w:name w:val="player__label player__label_separator"/>
    <w:basedOn w:val="Style10"/>
    <w:qFormat/>
    <w:rPr/>
  </w:style>
  <w:style w:type="character" w:styleId="Oellipidcommentownercommentsauthorname">
    <w:name w:val="o ellip-i d_comment_owner comments_author-name"/>
    <w:basedOn w:val="Style10"/>
    <w:qFormat/>
    <w:rPr/>
  </w:style>
  <w:style w:type="character" w:styleId="Dcommentreplieddrepliednameellipi">
    <w:name w:val="d_comment_replied d-replied-name ellip-i"/>
    <w:basedOn w:val="Style10"/>
    <w:qFormat/>
    <w:rPr/>
  </w:style>
  <w:style w:type="character" w:styleId="Ratingvaluetypotypobold">
    <w:name w:val="rating__value typo typo_bold"/>
    <w:basedOn w:val="Style10"/>
    <w:qFormat/>
    <w:rPr/>
  </w:style>
  <w:style w:type="character" w:styleId="Ratingassessments">
    <w:name w:val="rating__assessments"/>
    <w:basedOn w:val="Style10"/>
    <w:qFormat/>
    <w:rPr/>
  </w:style>
  <w:style w:type="character" w:styleId="Slideractiveitemnumberturboslideractiveitemnumber">
    <w:name w:val="slider__active-item-number turbo-slider__active-item-number"/>
    <w:basedOn w:val="Style10"/>
    <w:qFormat/>
    <w:rPr/>
  </w:style>
  <w:style w:type="character" w:styleId="Cxdhlk">
    <w:name w:val="cxdhlk"/>
    <w:basedOn w:val="Style10"/>
    <w:qFormat/>
    <w:rPr/>
  </w:style>
  <w:style w:type="character" w:styleId="Postedon">
    <w:name w:val="posted-on"/>
    <w:basedOn w:val="Style10"/>
    <w:qFormat/>
    <w:rPr/>
  </w:style>
  <w:style w:type="character" w:styleId="Authorvcard">
    <w:name w:val="author vcard"/>
    <w:basedOn w:val="Style10"/>
    <w:qFormat/>
    <w:rPr/>
  </w:style>
  <w:style w:type="character" w:styleId="Comments">
    <w:name w:val="comments"/>
    <w:basedOn w:val="Style10"/>
    <w:qFormat/>
    <w:rPr/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TextBodyIndent">
    <w:name w:val="Body Text Indent"/>
    <w:basedOn w:val="Normal"/>
    <w:pPr>
      <w:ind w:firstLine="540"/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oktime1">
    <w:name w:val="cook-time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Receptlistleftbold">
    <w:name w:val="recept-list-left-bold"/>
    <w:basedOn w:val="Normal"/>
    <w:qFormat/>
    <w:pPr>
      <w:spacing w:before="280" w:after="280"/>
    </w:pPr>
    <w:rPr/>
  </w:style>
  <w:style w:type="paragraph" w:styleId="Pcont">
    <w:name w:val="pcont"/>
    <w:basedOn w:val="Normal"/>
    <w:qFormat/>
    <w:pPr>
      <w:spacing w:before="280" w:after="280"/>
    </w:pPr>
    <w:rPr/>
  </w:style>
  <w:style w:type="paragraph" w:styleId="Wordaccent">
    <w:name w:val="word-accent"/>
    <w:basedOn w:val="Normal"/>
    <w:qFormat/>
    <w:pPr>
      <w:spacing w:before="280" w:after="280"/>
    </w:pPr>
    <w:rPr/>
  </w:style>
  <w:style w:type="paragraph" w:styleId="Phoneticbox">
    <w:name w:val="phonetic-box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Paragraphunitunittextm">
    <w:name w:val="paragraph unit unit_text_m"/>
    <w:basedOn w:val="Normal"/>
    <w:qFormat/>
    <w:pPr>
      <w:spacing w:before="280" w:after="280"/>
    </w:pPr>
    <w:rPr/>
  </w:style>
  <w:style w:type="paragraph" w:styleId="Ftvvlh">
    <w:name w:val="ftvvlh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Default">
    <w:name w:val="Default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08:00Z</dcterms:created>
  <dc:creator>REVCOM</dc:creator>
  <dc:description/>
  <cp:keywords/>
  <dc:language>en-US</dc:language>
  <cp:lastModifiedBy>revcom1</cp:lastModifiedBy>
  <cp:lastPrinted>2025-03-26T16:35:00Z</cp:lastPrinted>
  <dcterms:modified xsi:type="dcterms:W3CDTF">2025-04-18T09:00:00Z</dcterms:modified>
  <cp:revision>717</cp:revision>
  <dc:subject/>
  <dc:title/>
</cp:coreProperties>
</file>