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РАБОЧЕГО ПОСЕЛКА ГОР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девятой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4.2025                                                                                           № 236                                       р.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Главы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деятельно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отчет Главы рабочего поселка Горный Тимошенко М.В. о результатах деятельности за 2024 год Совет депутатов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Принять отчет Главы рабочего поселка Горный о результатах деятельности за 2024 год. Деятельность Главы рабочего поселка Горный по результатам отчета признать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Опубликовать отчет в периодическом издании «Вестник рабочего поселка Горны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М. 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Совета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А.А. Антошин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2:27:00Z</dcterms:created>
  <dc:creator>user</dc:creator>
  <dc:description/>
  <cp:keywords/>
  <dc:language>en-US</dc:language>
  <cp:lastModifiedBy>BonashkevichOA</cp:lastModifiedBy>
  <cp:lastPrinted>2025-04-24T10:08:00Z</cp:lastPrinted>
  <dcterms:modified xsi:type="dcterms:W3CDTF">2025-04-24T03:13:00Z</dcterms:modified>
  <cp:revision>57</cp:revision>
  <dc:subject/>
  <dc:title> СОВЕТ ДЕПУТАТОВ РАБОЧЕГО ПОСЕЛКА ГОРНЫЙ </dc:title>
</cp:coreProperties>
</file>