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/>
        <w:tc>
          <w:tcPr>
            <w:tcW w:w="9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17470</wp:posOffset>
                  </wp:positionH>
                  <wp:positionV relativeFrom="paragraph">
                    <wp:posOffset>1270</wp:posOffset>
                  </wp:positionV>
                  <wp:extent cx="59055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РАБОЧЕГО ПОСЕЛКА ГОР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4  № 302/93.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.п. Горны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rPr>
          <w:vanish/>
        </w:rPr>
      </w:pPr>
      <w:r>
        <w:rPr>
          <w:vanish/>
        </w:rPr>
      </w:r>
    </w:p>
    <w:p>
      <w:pPr>
        <w:pStyle w:val="Heading"/>
        <w:ind w:right="-55" w:hanging="0"/>
        <w:rPr/>
      </w:pPr>
      <w:r>
        <w:rPr>
          <w:b w:val="false"/>
          <w:bCs w:val="false"/>
          <w:sz w:val="28"/>
          <w:szCs w:val="28"/>
        </w:rPr>
        <w:t>Об утверждении перечня главных администраторов доходов бюджета</w:t>
      </w:r>
      <w:r>
        <w:rPr>
          <w:b w:val="false"/>
          <w:bCs w:val="false"/>
          <w:sz w:val="28"/>
          <w:szCs w:val="28"/>
          <w:lang w:val="ru-RU"/>
        </w:rPr>
        <w:t>, п</w:t>
      </w:r>
      <w:r>
        <w:rPr>
          <w:b w:val="false"/>
          <w:bCs w:val="false"/>
          <w:sz w:val="28"/>
          <w:szCs w:val="28"/>
        </w:rPr>
        <w:t>еречень и коды главных администраторов источников финансирования дефицита рабочего поселка Горный Тогучинского района Новосибирской области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рядке и сроках внесения изменений в перечень главных администраторов доходов бюджет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бочего поселка Горны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Тогучинского района Новосибирской области</w:t>
      </w:r>
    </w:p>
    <w:p>
      <w:pPr>
        <w:pStyle w:val="Heading"/>
        <w:ind w:right="-5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соответствии с абзацем 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пункта 3.2 статьи 160.1 Бюджетного кодекса Российской Федерации, постановлением Правительства Российской Федерации от 16.09.2021 №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рабочего поселка Горный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</w:rPr>
        <w:t>1. Утвердить прилагаемый перечень главных администраторов доходов бюджета рабочего поселка Горный Тогучинского района Новосибирской области (Приложение № 1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</w:rPr>
        <w:t>2. Утвердить Порядок и сроки внесения изменений в перечень главных администраторов доходов бюджета рабочего поселка Горный Тогучинского района Новосибирской области (Приложение № 2).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</w:rPr>
        <w:t>3. Специалисту по организационной работе администрации рабочего поселка Горный Тогучинского района Новосибирской области            Верещака Н.В. разместить настоящее постановление на официальном сайте администрации рабочего поселка Горный Тогучинского района Новосибирской области, а также опубликовать в периодическом печатном издании органов местного самоуправления «Вестник рабочего поселка Горный»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</w:tabs>
        <w:ind w:firstLine="709"/>
        <w:jc w:val="both"/>
        <w:rPr/>
      </w:pPr>
      <w:r>
        <w:rPr>
          <w:sz w:val="28"/>
          <w:szCs w:val="28"/>
        </w:rPr>
        <w:t>4. Настоящее постановление вступает в силу со дня его подписания и применяется к правоотношениям, возникающим при составлении и исполнении бюджета рабочего поселка Горный Тогучинского района Новосибирской области, начиная с бюджета на 2025 год и на плановый период 2026 и 2027 годов.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постановления возложить на заместителя главы администрации по финансовым вопросам рабочего поселка Горный Тогучинского района Новосибирской области Волкову С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рабочего поселка Горный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Тогучинского района 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Новосибирской области                                                               М.В. Тимошенко                                                        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лкова </w:t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  <w:t xml:space="preserve">23-095      </w:t>
      </w:r>
    </w:p>
    <w:p>
      <w:pPr>
        <w:pStyle w:val="Heading"/>
        <w:ind w:right="-55" w:hanging="0"/>
        <w:jc w:val="right"/>
        <w:rPr/>
      </w:pPr>
      <w:r>
        <w:rPr>
          <w:b w:val="false"/>
          <w:bCs w:val="false"/>
          <w:sz w:val="28"/>
          <w:szCs w:val="28"/>
        </w:rPr>
        <w:t>Приложение №1</w:t>
      </w:r>
    </w:p>
    <w:p>
      <w:pPr>
        <w:pStyle w:val="Heading"/>
        <w:ind w:right="-55" w:hanging="0"/>
        <w:jc w:val="right"/>
        <w:rPr/>
      </w:pPr>
      <w:r>
        <w:rPr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бочего поселка Горный </w:t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огучинского района </w:t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/>
          <w:b/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28.11.2024  № 302/93.002</w:t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главных администраторов налоговых и неналоговых доходов бюджета рабочего поселка Горный Тогучи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и плановый период 2026 и 2027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300"/>
      </w:tblGrid>
      <w:tr>
        <w:trPr>
          <w:trHeight w:val="4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классификации Российской Федерации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местного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антимонопольная служба ( Управление Федеральной антимонопольной службы по Новосибирской обла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202002000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12301000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 ( 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8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213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14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1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1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1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1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3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3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3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3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вление Новосиби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5013000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огучинского района Новосиби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104002000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бочего поселка Горный Тогучинского района Новосиби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04020010000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3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3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3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7513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 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325130000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065130000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30000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rPr/>
            </w:pPr>
            <w:r>
              <w:rPr/>
              <w:t>555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30000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30000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3130000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25130000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05013000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3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3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600013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в части  невыясненных поступлений, по которым не осуществлен возврат(уточнение) не позднее трех лет со дня их зачисления на единый счет бюджета городского поселения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блиц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безвозмездных поступле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местного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бочего поселка Горный Тогучинского района Новосиби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6001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 бюджетной обеспеченности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0216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5527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поселений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5555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00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городских поселений из местных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99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5118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осуществление первичного воинского учета органами местного самоуправления поселений, муниципальных,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0024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0014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5099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5000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0010130000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                                                                         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источников финансирования дефицита бюджета  рабочего поселка Горный Тогучинского района на 2025 год и плановый период 2026 и 2027 г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300"/>
      </w:tblGrid>
      <w:tr>
        <w:trPr>
          <w:trHeight w:val="4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классификации Российской Федерации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 дефицита  местного бюджета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 ИФД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  <w:p>
            <w:pPr>
              <w:pStyle w:val="Normal"/>
              <w:rPr/>
            </w:pPr>
            <w:r>
              <w:rPr/>
              <w:t>(ИФДБ)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бочего поселка Горный Тогучинского района Новосиби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Приложение №</w:t>
      </w:r>
      <w:r>
        <w:rPr>
          <w:b w:val="false"/>
          <w:bCs w:val="false"/>
          <w:sz w:val="28"/>
          <w:szCs w:val="28"/>
          <w:lang w:val="ru-RU"/>
        </w:rPr>
        <w:t>2</w:t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бочего поселка Горный </w:t>
      </w:r>
    </w:p>
    <w:p>
      <w:pPr>
        <w:pStyle w:val="Heading"/>
        <w:ind w:right="-55"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Тогучинского района </w:t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28.11.2024  №  302/93.002</w:t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p>
      <w:pPr>
        <w:pStyle w:val="Heading"/>
        <w:ind w:right="-55" w:hanging="0"/>
        <w:jc w:val="right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p>
      <w:pPr>
        <w:pStyle w:val="Heading"/>
        <w:ind w:right="-5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"/>
        <w:ind w:right="-55" w:hanging="0"/>
        <w:rPr/>
      </w:pPr>
      <w:r>
        <w:rPr>
          <w:sz w:val="28"/>
          <w:szCs w:val="28"/>
        </w:rPr>
        <w:t>и сроки внесения изменений в перечень главных администраторов доходов бюджета рабочего поселка Горный Тогучинского района Новосибирской области</w:t>
      </w:r>
    </w:p>
    <w:p>
      <w:pPr>
        <w:pStyle w:val="Heading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firstLine="709"/>
        <w:jc w:val="both"/>
        <w:rPr/>
      </w:pPr>
      <w:r>
        <w:rPr>
          <w:b w:val="false"/>
          <w:bCs w:val="false"/>
          <w:sz w:val="28"/>
          <w:szCs w:val="28"/>
        </w:rPr>
        <w:t>1. Порядок и сроки внесения изменений в перечень главных администраторов доходов бюджета рабочего поселка Горный Тогучинского района Новосибирской области (далее - Порядок) разработан в соответствии с пунктом 10 Общих 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, и определяет механизм и сроки внесения изменений в перечень главных администраторов доходов бюджета рабочего поселка Горный  Тогучинского района Новосибирской области.</w:t>
      </w:r>
    </w:p>
    <w:p>
      <w:pPr>
        <w:pStyle w:val="Heading"/>
        <w:ind w:right="-55" w:firstLine="709"/>
        <w:jc w:val="both"/>
        <w:rPr/>
      </w:pPr>
      <w:r>
        <w:rPr>
          <w:b w:val="false"/>
          <w:bCs w:val="false"/>
          <w:sz w:val="28"/>
          <w:szCs w:val="28"/>
        </w:rPr>
        <w:t>2. В случае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а, изменения в перечень главных администраторов доходов бюджета рабочего поселка Горный Тогучинского района Новосибирской области, а также в состав закрепленных за ними кодов классификации доходов бюджетов, в течение текущего финансового года вносятся на основании нормативного правового акта администрации рабочего поселка Горный Тогучинского района Новосибирской области.</w:t>
      </w:r>
    </w:p>
    <w:p>
      <w:pPr>
        <w:pStyle w:val="Heading"/>
        <w:ind w:right="-55" w:firstLine="709"/>
        <w:jc w:val="both"/>
        <w:rPr/>
      </w:pPr>
      <w:r>
        <w:rPr>
          <w:b w:val="false"/>
          <w:bCs w:val="false"/>
          <w:sz w:val="28"/>
          <w:szCs w:val="28"/>
        </w:rPr>
        <w:t>3. Актуализация перечня главных администраторов доходов бюджета рабочего поселка Горный Тогучинского района Новосибирской области на очередной финансовый год и на плановый период осуществляется путем внесения изменений в настоящее постановление до начала очередного финансового года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Заголовок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3:00Z</dcterms:created>
  <dc:creator>Alex</dc:creator>
  <dc:description/>
  <cp:keywords/>
  <dc:language>en-US</dc:language>
  <cp:lastModifiedBy>Admin</cp:lastModifiedBy>
  <cp:lastPrinted>2024-11-28T15:56:00Z</cp:lastPrinted>
  <dcterms:modified xsi:type="dcterms:W3CDTF">2024-11-28T08:56:00Z</dcterms:modified>
  <cp:revision>4</cp:revision>
  <dc:subject/>
  <dc:title>ГЛАВА ТОГУЧИНСКОГО РАЙОНА</dc:title>
</cp:coreProperties>
</file>