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ЯТИДЕСЯТ ЧЕТВЕРТ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р.п. Горный                                                                                    « 12 » декабря 2024 г.</w:t>
        <w:tab/>
        <w:t xml:space="preserve">           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9 Устава) – 15 челове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– 12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ссию приглашены и присутству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Hlk174019735"/>
      <w:r>
        <w:rPr>
          <w:sz w:val="28"/>
          <w:szCs w:val="28"/>
        </w:rPr>
        <w:t>Тимошенко Максим Викторович - глава р.п. Горный Тогучинского района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омашко Михаил Андреевич </w:t>
      </w:r>
      <w:bookmarkEnd w:id="0"/>
      <w:r>
        <w:rPr>
          <w:sz w:val="28"/>
          <w:szCs w:val="28"/>
        </w:rPr>
        <w:t xml:space="preserve">– </w:t>
      </w:r>
      <w:bookmarkStart w:id="1" w:name="_Hlk174019691"/>
      <w:r>
        <w:rPr>
          <w:sz w:val="28"/>
          <w:szCs w:val="28"/>
        </w:rPr>
        <w:t>заместитель главы администрации р.п. Горный по строительству и ЖКХ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 Шелехов Юрий Иванович – заместитель главы администрации рабочего поселка Горный Тогучинского района Новосибирской области (далее - администрации р.п. Горный) по правовым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лкова Светлана Валерьевна – заместитель главы администрации р.п. Горный по финансов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ессии</w:t>
      </w:r>
      <w:r>
        <w:rPr>
          <w:sz w:val="28"/>
          <w:szCs w:val="28"/>
        </w:rPr>
        <w:t xml:space="preserve">: </w:t>
      </w:r>
      <w:bookmarkStart w:id="2" w:name="_Hlk174022389"/>
      <w:r>
        <w:rPr>
          <w:sz w:val="28"/>
          <w:szCs w:val="28"/>
        </w:rPr>
        <w:t xml:space="preserve">И.о. председателя Совета депутатов рабочего поселка Горный Тогучинского района Новосибирской области </w:t>
      </w:r>
      <w:bookmarkEnd w:id="2"/>
      <w:r>
        <w:rPr>
          <w:sz w:val="28"/>
          <w:szCs w:val="28"/>
        </w:rPr>
        <w:t>(далее - Совет депутатов р.п. Горный) – Антошин Александр Анато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сессии: </w:t>
      </w:r>
      <w:r>
        <w:rPr>
          <w:sz w:val="28"/>
          <w:szCs w:val="28"/>
        </w:rPr>
        <w:t>депутат Совета депутатов р.п. Горный – Кузякина Ольга Владимиров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 внесении изменений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 xml:space="preserve"> Заместитель главы администрации р.п. Горный по финансовым вопросам Волкова С.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. Разно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bookmarkStart w:id="3" w:name="_Hlk155689973"/>
      <w:r>
        <w:rPr>
          <w:sz w:val="28"/>
          <w:szCs w:val="28"/>
        </w:rPr>
        <w:t xml:space="preserve">Заместителя главы администрации р.п. Горный по финансовым вопросам Волкову С.В., которая предложила </w:t>
      </w:r>
      <w:bookmarkStart w:id="4" w:name="_Hlk161736670"/>
      <w:r>
        <w:rPr>
          <w:sz w:val="28"/>
          <w:szCs w:val="28"/>
        </w:rPr>
        <w:t xml:space="preserve">внести изменения в решение </w:t>
      </w:r>
      <w:bookmarkStart w:id="5" w:name="_Hlk161735832"/>
      <w:r>
        <w:rPr>
          <w:sz w:val="28"/>
          <w:szCs w:val="28"/>
        </w:rPr>
        <w:t>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, а именно:</w:t>
      </w:r>
      <w:bookmarkStart w:id="6" w:name="_Hlk155691932"/>
      <w:bookmarkStart w:id="7" w:name="_Hlk155691395"/>
      <w:bookmarkEnd w:id="3"/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 подпункте 1 пункта 1 статьи 1 утвердить цифру «171506,52875» тыс. руб., в том числе объем безвозмездных поступлений  «131048,72875 тыс. руб.»; в подпункте 2 пункта 1 статьи 1 утвердить цифру «177452,86649 тыс. 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bookmarkEnd w:id="4"/>
      <w:bookmarkEnd w:id="5"/>
      <w:r>
        <w:rPr>
          <w:sz w:val="28"/>
          <w:szCs w:val="28"/>
        </w:rPr>
        <w:t xml:space="preserve"> </w:t>
      </w:r>
      <w:bookmarkEnd w:id="6"/>
      <w:bookmarkEnd w:id="7"/>
      <w:r>
        <w:rPr>
          <w:b/>
          <w:bCs/>
          <w:sz w:val="28"/>
          <w:szCs w:val="28"/>
        </w:rPr>
        <w:t>ВЫСТУПИЛИ:</w:t>
      </w:r>
      <w:bookmarkStart w:id="8" w:name="_Hlk14904225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Момонт Ф.Н., который предложил поддержать предложение заместителя главы администрации р.п. Горный по финансовым вопросам Волковой С.В. и принять решение о внесении следующих  изменений в 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, именно: </w:t>
      </w:r>
      <w:bookmarkStart w:id="9" w:name="_Hlk173935691"/>
      <w:r>
        <w:rPr>
          <w:sz w:val="28"/>
          <w:szCs w:val="28"/>
        </w:rPr>
        <w:t xml:space="preserve">в </w:t>
      </w:r>
      <w:bookmarkEnd w:id="9"/>
      <w:r>
        <w:rPr>
          <w:sz w:val="28"/>
          <w:szCs w:val="28"/>
        </w:rPr>
        <w:t xml:space="preserve"> подпункте 1 пункта 1 статьи 1 утвердить цифру «171506,52875» тыс. руб., в том числе объем безвозмездных поступлений  «131048,72875 тыс. 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утвердить цифру «177452,86649 тыс. руб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Петрова О.В., которая поддержала предложение депутата Момонт Ф.Н. о принятии решения о внесении изменений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 в предложенной редакци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bookmarkStart w:id="10" w:name="_Hlk174022528"/>
      <w:bookmarkEnd w:id="10"/>
      <w:r>
        <w:rPr>
          <w:b/>
          <w:bCs/>
          <w:sz w:val="28"/>
          <w:szCs w:val="28"/>
        </w:rPr>
        <w:t>ГОЛОСОВАЛИ: «За» - 12; «Против» - 0; «Воздержались» - 0.</w:t>
      </w:r>
      <w:bookmarkEnd w:id="8"/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_Hlk174022528"/>
      <w:bookmarkStart w:id="12" w:name="_Hlk174022632"/>
      <w:bookmarkEnd w:id="11"/>
      <w:r>
        <w:rPr>
          <w:b/>
          <w:bCs/>
          <w:sz w:val="28"/>
          <w:szCs w:val="28"/>
        </w:rPr>
        <w:t>РЕШИЛИ:</w:t>
      </w:r>
      <w:bookmarkEnd w:id="12"/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подпункте 1 пункта 1 статьи 1 утвердить цифру «171506,52875» тыс. руб., в том числе объем безвозмездных поступлений  «131048,72875 тыс. руб.»; в подпункте 2 пункта 1 статьи 1 утвердить цифру «177452,86649 тыс. руб.»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13" w:name="_Hlk155693781"/>
      <w:bookmarkStart w:id="14" w:name="_Hlk155693781"/>
      <w:bookmarkEnd w:id="14"/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15" w:name="_Hlk155693781"/>
      <w:bookmarkStart w:id="16" w:name="_Hlk155711070"/>
      <w:bookmarkStart w:id="17" w:name="_Hlk155693781"/>
      <w:bookmarkStart w:id="18" w:name="_Hlk155711070"/>
      <w:bookmarkEnd w:id="17"/>
      <w:bookmarkEnd w:id="18"/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19" w:name="_Hlk155711070"/>
      <w:bookmarkEnd w:id="19"/>
      <w:r>
        <w:rPr>
          <w:b/>
          <w:sz w:val="28"/>
          <w:szCs w:val="28"/>
        </w:rPr>
        <w:t>Председатель сессии                                                                 Антошин А.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                                                                                   Кузякина О.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F2C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color w:val="000000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color w:val="2F2C2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2F2C2F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0:00Z</dcterms:created>
  <dc:creator>user</dc:creator>
  <dc:description/>
  <cp:keywords/>
  <dc:language>en-US</dc:language>
  <cp:lastModifiedBy>BonashkevichOA</cp:lastModifiedBy>
  <cp:lastPrinted>2024-12-16T16:39:00Z</cp:lastPrinted>
  <dcterms:modified xsi:type="dcterms:W3CDTF">2024-12-16T09:40:00Z</dcterms:modified>
  <cp:revision>6</cp:revision>
  <dc:subject/>
  <dc:title> </dc:title>
</cp:coreProperties>
</file>