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169545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2.2024  №  309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 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латы за наем жилых помещений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В соответствии со статьей 167 Жилищ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Законом Новосибирской области от 05.07.2013 № 360-ОЗ «Об организации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оведения капитального ремонта общего имущества в многоквартирных домах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расположенных на территории Новосибирской облас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дминистрация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становить с 01.01.2025 плату за пользование жилым помещением (плату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19 рублей 29 копеек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месяц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ять средства, полученные от населения за наем жилых помещений, в доходную часть бюдже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постановление администрации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 от 05.12.2023 № 393/93.002 «</w:t>
      </w:r>
      <w:r>
        <w:rPr>
          <w:sz w:val="28"/>
          <w:szCs w:val="28"/>
        </w:rPr>
        <w:t>Об установлении платы за наем жилых помещений на 2024 год» с 01.01.202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постановление в периодическом                  печатном издании органов местного самоуправления «Вестник                     рабочего поселка Горный» и разместить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  <w:shd w:fill="FBFBFB" w:val="clear"/>
          </w:rPr>
          <w:t>gorniy.nso.ru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финансовым вопросам Волкову С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иб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-127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3314367/0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18:00Z</dcterms:created>
  <dc:creator>Секретарь</dc:creator>
  <dc:description/>
  <cp:keywords/>
  <dc:language>en-US</dc:language>
  <cp:lastModifiedBy>Admin</cp:lastModifiedBy>
  <cp:lastPrinted>2024-12-10T16:20:00Z</cp:lastPrinted>
  <dcterms:modified xsi:type="dcterms:W3CDTF">2024-12-10T09:20:00Z</dcterms:modified>
  <cp:revision>4</cp:revision>
  <dc:subject/>
  <dc:title>АДМИНИСТРАЦИИ МУНИЦИПАЛЬНОГО ОБРАЗОВАНИЯ р</dc:title>
</cp:coreProperties>
</file>