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-13335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.12.2024  №  307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sz w:val="32"/>
          <w:szCs w:val="32"/>
        </w:rPr>
      </w:pPr>
      <w:r>
        <w:rPr>
          <w:szCs w:val="28"/>
        </w:rPr>
        <w:tab/>
      </w:r>
      <w:r>
        <w:rPr>
          <w:b w:val="false"/>
          <w:bCs w:val="false"/>
        </w:rPr>
        <w:t xml:space="preserve">В соответствии с п.1 статьи 28 Федерального закона от 06.10.2003                   № 131-ФЗ «Об общих принципах организации местного самоуправления в Российской Федерации», руководствуясь п.1 статьи 10 Устава рабочего поселка Горный Тогучинского района Новосибирской области, Положением «О порядке организации и проведения публичных слушаний в рабочем поселке Горный Тогучинского района Новосибирской области», утвержденным Решением двадцать восьмой сессии Совета депутатов рабочего поселка Горный Тогучинского района Новосибирской области шестого созыва от 29.08.2018 № 139, администрация рабочего поселка Горный Тогучинского района Новосибирской области </w:t>
      </w:r>
      <w:r>
        <w:rPr>
          <w:b w:val="false"/>
        </w:rPr>
        <w:t xml:space="preserve"> </w:t>
      </w:r>
      <w:r>
        <w:rPr>
          <w:b w:val="false"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1. Провести публичные слушания 24.12.2024 в 18:00 в администрации рабочего поселка Горный Тогучинского района Новосибирской области                ул. Советская, дом. 10, по вопро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Юсубову Афику Мохобат оглы разрешения на отклонение от предельных параметров разрешенного строительства, реконструкции объектов капитального строительства (на основании заявления от 09.12.2024 вх. № 44), имеющего местоположение: Новосибирская область, Тогучинский района, рабочий поселок Горный, улица Космическая, д.10Б с кадастровым номером 54:24:020219:571, с категорией земель: земли населенных пунктов, с видом разрешенного использования «Магазины (4.4)», входит в состав территориальных зон «Зона объектов торговли (ОмТ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у по организационной работе администрации рабочего поселка Горный Тогучинского района Новосибирской области             Верещака Н.В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 и ЖКХ рабочего поселка Горный Тогучинского района Новосибирской области Ромашко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Глухова </w:t>
      </w:r>
    </w:p>
    <w:p>
      <w:pPr>
        <w:pStyle w:val="Normal"/>
        <w:rPr>
          <w:sz w:val="20"/>
        </w:rPr>
      </w:pPr>
      <w:r>
        <w:rPr>
          <w:sz w:val="20"/>
        </w:rPr>
        <w:t>23-12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4:42:00Z</dcterms:created>
  <dc:creator>Секретарь</dc:creator>
  <dc:description/>
  <cp:keywords/>
  <dc:language>en-US</dc:language>
  <cp:lastModifiedBy>Admin</cp:lastModifiedBy>
  <cp:lastPrinted>2024-12-09T11:43:00Z</cp:lastPrinted>
  <dcterms:modified xsi:type="dcterms:W3CDTF">2024-12-09T04:43:00Z</dcterms:modified>
  <cp:revision>4</cp:revision>
  <dc:subject/>
  <dc:title>АДМИНИСТРАЦИИ МУНИЦИПАЛЬНОГО ОБРАЗОВАНИЯ р</dc:title>
</cp:coreProperties>
</file>