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"/>
        <w:jc w:val="right"/>
        <w:rPr>
          <w:b/>
          <w:b/>
          <w:sz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Приложение 7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к решению пятьдесят третьей  сессии седьмого созыва </w:t>
      </w:r>
    </w:p>
    <w:p>
      <w:pPr>
        <w:pStyle w:val="Heading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бюджете рабочего поселка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Горный Тогучинского района Новосибирской области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на 2024 год и плановый период 2025 и 2026 годов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рабочего   поселка Горный Тогучинского района Новосибирской области на 2024 год и плановый период  2025-2026 годов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448"/>
        <w:gridCol w:w="2268"/>
        <w:gridCol w:w="2268"/>
        <w:gridCol w:w="2268"/>
      </w:tblGrid>
      <w:tr>
        <w:trPr>
          <w:trHeight w:val="330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6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, группы, подгруппы, статьи,    вида источника финансирования дефицита бюдже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рабочего поселка Горный 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 внутреннего  финансирования дефицита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46337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71506528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1493,35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3174,59470</w:t>
            </w:r>
          </w:p>
        </w:tc>
      </w:tr>
      <w:tr>
        <w:trPr>
          <w:trHeight w:val="27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71506528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1493,35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3174,5947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71506528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1493,35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3174,5947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71506528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1493,35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3174,5947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452866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93,35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74,5947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452866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93,35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74,5947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452866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93,35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74,5947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452866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93,35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74,594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25:00Z</dcterms:created>
  <dc:creator>Ирочка</dc:creator>
  <dc:description/>
  <cp:keywords/>
  <dc:language>en-US</dc:language>
  <cp:lastModifiedBy>Nina</cp:lastModifiedBy>
  <cp:lastPrinted>2024-12-16T11:50:00Z</cp:lastPrinted>
  <dcterms:modified xsi:type="dcterms:W3CDTF">2024-12-16T04:50:00Z</dcterms:modified>
  <cp:revision>240</cp:revision>
  <dc:subject/>
  <dc:title>                                                                                                       Приложение № 4 к решению сессии</dc:title>
</cp:coreProperties>
</file>