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 ДЕПУТАТОВ РАБОЧЕГО ПОСЕЛКА ГОРНЫЙ              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Пятьдесят четвертая сессия  седьмого созыва</w:t>
      </w:r>
    </w:p>
    <w:p>
      <w:pPr>
        <w:pStyle w:val="Normal"/>
        <w:jc w:val="center"/>
        <w:rPr/>
      </w:pPr>
      <w:r>
        <w:rPr/>
        <w:t>12.12.2024 № 211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/>
        <w:t>р.п. Гор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 внесении  изменений в  решение сорок третьей сессии седьмого созыва от 26.12.2023 № 164/93.002 «О бюджете рабочего поселка Горный Тогучинского района Новосибирской области  на 2024 год и плановый период 2025 и 2026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 Е Ш И 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 следующие изменения  в решение  сорок третьей  сессии седьмого созыва Совета депутатов рабочего поселка Горный Тогучинского района Новосибирской области  от  26.12.2023 года № 164/93.002 «О бюджете рабочего поселка Горный Тогучинского района Новосибирской области на 2024 год и плановый период 2025 и 2026 годов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одпункте 1 пункта 1 статьи 1 утвердить цифру «171506,52875» тыс. руб., в том числе объем безвозмездных поступлений  «131048,72875 тыс. руб.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2 пункта 1 статьи 1 утвердить цифру «177452,86649 тыс. руб.»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 Приложение 2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4 год и плановый период 2025 и 2026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 Приложение 3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4 год и плановый период 2025 и 2026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Приложение 4 «Ведомственная структура расходов Тогучинского района Новосибирской области на 2024 год и плановый период 2025 и 2026 годов» изложить в прилагаемой редакц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 Приложение 7 «Источники финансирования дефицита бюджета рабочего поселка Горный Тогучинского района Новосибирской области на 2024 год и плановый период 2025-2026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</w:t>
      </w:r>
      <w:r>
        <w:rPr>
          <w:sz w:val="22"/>
          <w:szCs w:val="22"/>
        </w:rPr>
        <w:t xml:space="preserve">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  Решение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М.В.Тим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И.о. председателя Совета депутато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                                         А.А. Антошин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BonashkevichOA</cp:lastModifiedBy>
  <cp:lastPrinted>2024-12-17T09:44:00Z</cp:lastPrinted>
  <dcterms:modified xsi:type="dcterms:W3CDTF">2024-12-17T02:50:00Z</dcterms:modified>
  <cp:revision>188</cp:revision>
  <dc:subject/>
  <dc:title/>
</cp:coreProperties>
</file>