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  <w:sz w:val="28"/>
          <w:szCs w:val="28"/>
        </w:rPr>
        <w:t>Кассовое исполнение бюджета рабочего поселка Горный Тогучинского района Новосибирской области по доходам за  2 квартал</w:t>
      </w:r>
    </w:p>
    <w:p>
      <w:pPr>
        <w:pStyle w:val="Heading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а по кодам классификации доходов бюджетов.</w:t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1701"/>
        <w:gridCol w:w="1560"/>
        <w:gridCol w:w="850"/>
      </w:tblGrid>
      <w:tr>
        <w:trPr>
          <w:trHeight w:val="44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 на 2024 год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6 месяца</w:t>
            </w:r>
          </w:p>
          <w:p>
            <w:pPr>
              <w:pStyle w:val="Normal"/>
              <w:jc w:val="center"/>
              <w:rPr/>
            </w:pPr>
            <w:r>
              <w:rPr/>
              <w:t>2024 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.</w:t>
            </w:r>
          </w:p>
        </w:tc>
      </w:tr>
      <w:tr>
        <w:trPr>
          <w:trHeight w:val="44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 И  НЕНАЛОГОВЫЕ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1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,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9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8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 в части суммы налога, превышающей 650000 рублей, относящейся к части налоговой базы, превышающей 5000000 рублей ( 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ам – налоговым резидентам Российской Федерации в виде дивидендов (в части суммы налога, не превышающей 650000 рубле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1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1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ие распределению  между бюджетами субъектов Российской Федерации и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1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 бюджетами субъектов Российской Федерации и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1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3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, взимаемый по ставкам, применяемым  к объектам налогообложения, 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 Н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3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с организаций, обладающих земельным участком, расположенным 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3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7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3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3513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12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7513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</w:tr>
      <w:tr>
        <w:trPr>
          <w:trHeight w:val="12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32513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</w:tr>
      <w:tr>
        <w:trPr>
          <w:trHeight w:val="58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99513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130000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30000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собственности городских поселений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123010000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ее зачислению в бюджет муниципального образования по нормативам, действующим в 2019 год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30000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 налоговые доходы бюджет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64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1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4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1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6001130000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бюджетам городских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527130000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00130000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сельских (городских) поселений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0024130000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5118130000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30000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6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8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70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7:00Z</dcterms:created>
  <dc:creator>123</dc:creator>
  <dc:description/>
  <cp:keywords/>
  <dc:language>en-US</dc:language>
  <cp:lastModifiedBy>Nina</cp:lastModifiedBy>
  <cp:lastPrinted>2024-05-06T12:53:00Z</cp:lastPrinted>
  <dcterms:modified xsi:type="dcterms:W3CDTF">2024-07-08T03:31:00Z</dcterms:modified>
  <cp:revision>408</cp:revision>
  <dc:subject/>
  <dc:title>Проект доходной части бюджета</dc:title>
</cp:coreProperties>
</file>