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 исполнению  бюджета рабочего поселка Горный по собственным дохода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2 квартал  2024 год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sz w:val="24"/>
        </w:rPr>
        <w:t>По итогам 2 квартала 2024 года о</w:t>
      </w:r>
      <w:r>
        <w:rPr>
          <w:sz w:val="24"/>
          <w:szCs w:val="24"/>
        </w:rPr>
        <w:t xml:space="preserve">бъем поступлений налоговых и неналоговых доходов  </w:t>
      </w:r>
      <w:r>
        <w:rPr>
          <w:sz w:val="24"/>
        </w:rPr>
        <w:t xml:space="preserve">в  бюджет рабочего поселка Горный </w:t>
      </w:r>
      <w:r>
        <w:rPr>
          <w:sz w:val="24"/>
          <w:szCs w:val="24"/>
        </w:rPr>
        <w:t xml:space="preserve"> составил 17540,43 </w:t>
      </w:r>
      <w:r>
        <w:rPr>
          <w:sz w:val="24"/>
        </w:rPr>
        <w:t>тыс. руб</w:t>
      </w:r>
      <w:r>
        <w:rPr>
          <w:sz w:val="24"/>
          <w:szCs w:val="24"/>
        </w:rPr>
        <w:t>., или106,5 % к уровню  2 квартала  2023 года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Исполнение бюджета  по налоговым и неналоговым доходам  сложилось следующим образом:</w:t>
      </w:r>
    </w:p>
    <w:p>
      <w:pPr>
        <w:pStyle w:val="Normal"/>
        <w:ind w:firstLine="567"/>
        <w:jc w:val="right"/>
        <w:rPr/>
      </w:pPr>
      <w:r>
        <w:rPr/>
        <w:t>(тыс.руб.)</w:t>
      </w:r>
    </w:p>
    <w:tbl>
      <w:tblPr>
        <w:tblW w:w="96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316"/>
        <w:gridCol w:w="1379"/>
        <w:gridCol w:w="1296"/>
        <w:gridCol w:w="1528"/>
      </w:tblGrid>
      <w:tr>
        <w:trPr>
          <w:trHeight w:val="7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на 01.06.20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2024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на 01.06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.</w:t>
            </w:r>
          </w:p>
        </w:tc>
      </w:tr>
      <w:tr>
        <w:trPr>
          <w:trHeight w:val="24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32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475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4045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2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. нал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8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55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627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7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201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6,9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ли, находящиеся в собственности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. или мун. собств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2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5,2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. собственность на которые не разгранич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находящихся в собственности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70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72,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юджет  поступило </w:t>
      </w:r>
      <w:r>
        <w:rPr>
          <w:b/>
          <w:sz w:val="24"/>
          <w:szCs w:val="24"/>
        </w:rPr>
        <w:t>налоговых доходов</w:t>
      </w:r>
      <w:r>
        <w:rPr>
          <w:sz w:val="24"/>
          <w:szCs w:val="24"/>
        </w:rPr>
        <w:t xml:space="preserve"> в сумме 14045,4 тыс. руб. Исполнение годового плана  по налоговым доходам составило 40,4  %. Поступление за 2 квартал 2024 года  к  уровню   2 квартала  2023 года  составило 112,3 %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составляющих доходной части бюджета является </w:t>
      </w:r>
      <w:r>
        <w:rPr>
          <w:b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>– 71,9 %  от налоговых доходов.</w:t>
      </w:r>
      <w:r>
        <w:rPr>
          <w:color w:val="555555"/>
          <w:sz w:val="24"/>
          <w:szCs w:val="24"/>
        </w:rPr>
        <w:t xml:space="preserve"> </w:t>
      </w:r>
      <w:r>
        <w:rPr>
          <w:sz w:val="24"/>
          <w:szCs w:val="24"/>
        </w:rPr>
        <w:t>Фактическое исполнение по налогу на доходы физических лиц за  2 квартал  2024 года  составило 10862,5 тыс. руб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2023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годом поступление НДФЛ увеличилось на 1191,6 тыс. руб.  в связи с  повышением заработной платы в октябре месяц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тупление по акцизам составило 857,8 тыс. руб. Увеличилось к  уровню  2023 года  на 38,6 тыс. руб.– 104,7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Удельный вес местных налогов – </w:t>
      </w:r>
      <w:r>
        <w:rPr>
          <w:b/>
          <w:sz w:val="24"/>
          <w:szCs w:val="24"/>
        </w:rPr>
        <w:t xml:space="preserve">земельного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налога на имущество физических лиц</w:t>
      </w:r>
      <w:r>
        <w:rPr>
          <w:sz w:val="24"/>
          <w:szCs w:val="24"/>
        </w:rPr>
        <w:t xml:space="preserve"> – за  2 квартал  2024 года    составил 22,8 % в объеме налоговых дохо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упление по </w:t>
      </w:r>
      <w:r>
        <w:rPr>
          <w:b/>
          <w:sz w:val="24"/>
        </w:rPr>
        <w:t xml:space="preserve">налогу на имущество физических лиц  </w:t>
      </w:r>
      <w:r>
        <w:rPr>
          <w:sz w:val="24"/>
        </w:rPr>
        <w:t>составило 219,5 тыс. руб. при плане 1651,0 тыс. руб. Поступление налога планируется в 4 квартал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</w:t>
      </w:r>
      <w:r>
        <w:rPr>
          <w:b/>
          <w:sz w:val="24"/>
        </w:rPr>
        <w:t xml:space="preserve">земельному налогу </w:t>
      </w:r>
      <w:r>
        <w:rPr>
          <w:sz w:val="24"/>
        </w:rPr>
        <w:t>фактическое поступление за  2 квартал 2024 года составило 2125,7 тыс. руб. За  2 квартал 2023 года налога поступило 2044,4 тыс. руб. Поменялась кадастровая стоимость (уменьшилась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сполнение   по </w:t>
      </w:r>
      <w:r>
        <w:rPr>
          <w:b/>
          <w:sz w:val="24"/>
        </w:rPr>
        <w:t xml:space="preserve">госпошлине </w:t>
      </w:r>
      <w:r>
        <w:rPr>
          <w:sz w:val="24"/>
        </w:rPr>
        <w:t>составило 3,8 тыс. руб. или 50 % от плана. За прошлый год налога поступило 5,2 тыс. руб. Это зависит  от количества обращений граждан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Неналоговых доходов</w:t>
      </w:r>
      <w:r>
        <w:rPr>
          <w:sz w:val="24"/>
        </w:rPr>
        <w:t xml:space="preserve">    поступило 3627,23 тыс. руб.  В сравнении с прошлым годом  на 189,23 тыс. руб. больш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Доходов от сдачи в аренду имущества поступило 3201,23 тыс. руб.  По сравнению с прошлым годом  больше на 1227,63 тыс. руб.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Доходы, получаемые в виде арендной платы за земельные участки (50%) А.О. «Каменный карьер» 557,6 тыс. руб. (задолженность прошлых лет); Талбаков Б.К. 16,5 тыс. руб. (задолженность прошлых лет); Горносталев И.А. 113,2 тыс. руб. (задолженность прошлых лет); Кирюшин В.Н. 41,6 тыс. руб. (задолженность прошлых лет); Мирзовалиева М.М. 10,8 тыс. руб. (задолженность прошлых лет); Шафикова О. В. 25,0 тыс. руб. (задолженность прошлых лет); 24,9 тыс. руб. текущие платежи.         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Доходы, получаемые в виде арендной платы за земли, находящиеся в собственности поселения: ООО «Углерод» 287,0 тыс. руб. (задолженность прошлых лет); ООО «Ник» 34,9 тыс. руб. (текущий платеж за 2024 год); Смирнов Д.А. 5,4 тыс. руб. (текущий платеж за 2024 год); ООО «АМК56» за следующий год 2025, за использование (условия договора) 1023,3 тыс. рублей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Доходов от продажи материальных и нематериальных активов поступило 179,3 тыс. руб. (БЭТ приобретение 4 земельных участка 694106,83 руб./50%; Каменская И.И. приобретение земельного участка 27600 руб. /50%;  Мирзовалиева М. М. 7055,2/50% ; Садовый участок стоимостью 54605/100%)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трафов поступило 4,9 тыс. руб. при плане 9,8 тыс. руб. «Об отдельных вопросах нарушения тишины и покоя»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</w:rPr>
        <w:t>Зам. главы администрации по фин. вопросам                                                С.В. Вол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37:00Z</dcterms:created>
  <dc:creator>293</dc:creator>
  <dc:description/>
  <cp:keywords/>
  <dc:language>en-US</dc:language>
  <cp:lastModifiedBy>Nina</cp:lastModifiedBy>
  <cp:lastPrinted>2024-07-02T16:56:00Z</cp:lastPrinted>
  <dcterms:modified xsi:type="dcterms:W3CDTF">2024-07-02T10:23:00Z</dcterms:modified>
  <cp:revision>151</cp:revision>
  <dc:subject/>
  <dc:title>ПОЯСНИТЕЛЬНАЯ ЗАПИСКА</dc:title>
</cp:coreProperties>
</file>