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сорок девятой 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4 год и плановый период 2025 и 2026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4 год и плановый период  2025-2026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46337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496261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496261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496261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496261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9089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9089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9089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90895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93,35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4,594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4-07-16T15:33:00Z</cp:lastPrinted>
  <dcterms:modified xsi:type="dcterms:W3CDTF">2024-07-16T08:33:00Z</dcterms:modified>
  <cp:revision>226</cp:revision>
  <dc:subject/>
  <dc:title>                                                                                                       Приложение № 4 к решению сессии</dc:title>
</cp:coreProperties>
</file>