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СОРОК ДЕВЯТОЙ СЕССИИ СОВЕТА ДЕПУТАТО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.п. ГОРНЫЙ ТОГУЧИН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р.п. Горный                                                                                    « 16 » июля 2024 г.</w:t>
        <w:tab/>
        <w:t xml:space="preserve">                       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(согласно части 1 статьи 19 Устава) – 15 человек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– 10 человек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ессию приглашены и присутствую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мошенко Максим Викторович - глава р.п. Горный Тогучинского района Новосиби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а Светлана Валерьевна - заместитель главы администрации р.п. Горный по финансов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ухова Виктория Дмитриевна специалист 1 разряда по градостроительству администрации рабочего поселка Го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укова Наталья Николаевна – ведущий специалист -землеустро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ессии</w:t>
      </w:r>
      <w:r>
        <w:rPr>
          <w:sz w:val="28"/>
          <w:szCs w:val="28"/>
        </w:rPr>
        <w:t>: И.о. председателя Совета депутатов рабочего поселка Горный Тогучинского района Новосибирской области (далее - Совет депутатов р.п. Горный) – Антошин Александр Анатольеви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кретарь сессии: </w:t>
      </w:r>
      <w:r>
        <w:rPr>
          <w:sz w:val="28"/>
          <w:szCs w:val="28"/>
        </w:rPr>
        <w:t>депутат Совета депутатов р.п. Горный – Момонт Ф.Н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ВЕСТКИ ДНЯ СЕ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О внесении изменений в решение сорок третьей сессии Совета депутатов рабочего поселка Горный Тогучинского района Новосибирской области седьмого созыва от 26.12.2023 No164/93.002 «О бюджете рабочего поселка Горный Тогучинского района Новосибирской области на 2024 и плановый период 2025 и 2026 г.г.»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 xml:space="preserve"> Заместитель главы администрации р.п. Горный по финансовым вопросам Волкова С.В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Об исполнении бюджета рабочего поселка Горный Тогучинского района Новосибирской области за 2 квартал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Заместитель главы администрации р.п. Горный по финансовым вопросам Волкова С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Внесение изменений в Правила землепользования и застройки рабочего поселка Горный Тогуч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bookmarkStart w:id="0" w:name="_Hlk172212277"/>
      <w:r>
        <w:rPr>
          <w:sz w:val="28"/>
          <w:szCs w:val="28"/>
        </w:rPr>
        <w:t>специалист 1 разряда по градостроительству администрации рабочего поселка Горный Тогучинского района Новосибирской области Глухова В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первому вопрос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bookmarkStart w:id="1" w:name="_Hlk155689973"/>
      <w:r>
        <w:rPr>
          <w:sz w:val="28"/>
          <w:szCs w:val="28"/>
        </w:rPr>
        <w:t>Заместителя главы администрации р.п. Горный по финансовым вопросам Волкову С.В., которая довела до депутатов информацию о необходимости  внесении изменений в решение сорок третьей сессии Совета депутатов рабочего поселка Горный Тогучинского района Новосибирской области седьмого созыва от 26.12.2023 №164/93.002 «О бюджете рабочего поселка Горный Тогучинского района Новосибирской области на 2024 и плановый период 2025 и 2026 г.г.» и предложила депутатам внести изменения в решение сорок третьей сессии Совета депутатов рабочего поселка Горный Тогучинского района Новосибирской области седьмого созыва от 26.12.2023 №164/93.002 «О бюджете рабочего поселка Горный Тогучинского района Новосибирской области на 2024 и плановый период 2025 и 2026 г.г.», а именно: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утвердить цифру «164962,61375» тыс. руб., в том числе объем безвозмездных поступлений «124648,31375 тыс. руб.»; в подпункте 2 пункта 1 статьи 1 утвердить цифру «170908,95149 тыс. руб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депутатов р.п. Горный Гончарова Е.А., которая предложила поддержать предложение заместителя главы администрации р.п. Горный по финансовым вопросам Волковой С.В. и принять решение о внесении изменений в  решение сорок третьей сессии Совета депутатов рабочего поселка Горный Тогучинского района Новосибирской области седьмого созыва от 26.12.2023 №164/93.002 «О бюджете рабочего поселка Горный Тогучинского района Новосибирской области на 2024 и плановый период 2025 и 2026 г.г.», именно:  в подпункте 1 пункта 1 статьи 1 утвердить цифру «164962,61375» тыс. руб., в том числе объем безвозмездных поступлений «124648,31375 тыс. руб.»; в подпункте 2 пункта 1 статьи 1 утвердить цифру «170908,95149 тыс. руб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депутатов р.п. Горный Жданов С.В., который поддержал предложение депутата Гончарову Е.А. о принятии решения о внесении изменений в решение сорок третьей сессии Совета депутатов рабочего поселка Горный Тогучинского района Новосибирской области седьмого созыва от 26.12.2023 №164/93.002 «О бюджете рабочего поселка Горный Тогучинского района Новосибирской области на 2024 и плановый период 2025 и 2026 г.г.», в прилагаемой редак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ЛОСОВАЛИ: «За» - 10; «Против» - 0;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Внести следующие изменения в решение сорок третьей сессии Совета депутатов рабочего поселка Горный Тогучинского района Новосибирской области седьмого созыва от 26.12.2023 №164/93.002 «О бюджете рабочего поселка Горный Тогучинского района Новосибирской области на 2024 и плановый период 2025 и 2026 г.г.»: а именно в подпункте 1 пункта 1 статьи 1 утвердить цифру «164962,61375» тыс. руб., в том числе объем безвозмездных поступлений «124648,31375 тыс. руб.»; в подпункте 2 пункта 1 статьи 1 утвердить цифру «170908,95149 тыс. руб.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ЛАГАЕТС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По второму вопросу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: Заместителя главы администрации р.п. Горный по финансовым вопросам Волкову С.В., </w:t>
      </w:r>
      <w:r>
        <w:rPr>
          <w:bCs/>
          <w:sz w:val="28"/>
          <w:szCs w:val="28"/>
        </w:rPr>
        <w:t xml:space="preserve">которая довела информацию об </w:t>
      </w:r>
      <w:r>
        <w:rPr>
          <w:sz w:val="28"/>
          <w:szCs w:val="28"/>
        </w:rPr>
        <w:t>исполнении бюджета рабочего поселка Горный Тогучинского района Новосибирской области за 2 квартал и предложила утвердить отчет  об исполнении бюджета рабочего поселка Горный Тогучинского района Новосибирской области за 2 квартал  2024 года по расходам в сумме  169908,95149 тыс. руб., по доходам в сумме  164962,61375 тыс. руб., профицит в сумме 4946,33774 тыс. руб., а так же утвердить кассовое  исполнение бюджета рабочего поселка Горный Тогучинского района Новосибирской области по доходам за 2 квартал 2024 года по кодам классификации доходов бюджетов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депутатов р.п. Горный Антошин А.А., который предложил</w:t>
      </w:r>
      <w:bookmarkStart w:id="2" w:name="_Hlk135645087"/>
      <w:r>
        <w:rPr>
          <w:sz w:val="28"/>
          <w:szCs w:val="28"/>
        </w:rPr>
        <w:t xml:space="preserve"> утвердить отчет об исполнении бюджета рабочего поселка Горный Тогучинского района Новосибирской области за 2 квартал  2024 года, а так же утвердить кассовое  исполнение бюджета рабочего поселка Горный по доходам за 2 квартал 2024 года по кодам классификации доходов бюджетов, предложенные заместителем главы администрации р.п. Горный по финансовым вопросам Волковой С.В.</w:t>
      </w:r>
      <w:bookmarkEnd w:id="2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путат Совета депутатов р.п. Горный Матрашова Ю.И., которая  поддержала предложение депутата Антошина А.А. утвердить отчет об исполнении бюджета рабочего поселка Горный Тогучинского района Новосибирской области за 2 квартал  2024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а» - 10; «Против» - 0; «Воздержались» - 0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отчет  об исполнении бюджета рабочего поселка Горный Тогучинского района Новосибирской области за 2 квартал  2024 года по расходам в сумме  169908,95149 тыс. руб., по доходам в сумме  164962,61375 тыс. руб., профицит в сумме 4946,33774 тыс. руб. и кассовое  исполнение бюджета по доходам за 2 квартал 2024 года по кодам классификации доходов бюджетов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ЛАГАЕТС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bookmarkStart w:id="3" w:name="_Hlk161750846"/>
      <w:bookmarkEnd w:id="3"/>
      <w:r>
        <w:rPr>
          <w:b/>
          <w:color w:val="000000"/>
          <w:sz w:val="28"/>
          <w:szCs w:val="28"/>
          <w:u w:val="single"/>
        </w:rPr>
        <w:t>По третьему вопросу</w:t>
      </w:r>
    </w:p>
    <w:p>
      <w:pPr>
        <w:pStyle w:val="1"/>
        <w:ind w:firstLine="709"/>
        <w:jc w:val="both"/>
        <w:rPr/>
      </w:pPr>
      <w:bookmarkStart w:id="4" w:name="_Hlk161750846"/>
      <w:bookmarkEnd w:id="4"/>
      <w:r>
        <w:rPr>
          <w:b/>
          <w:bCs/>
        </w:rPr>
        <w:t>СЛУШАЛИ:</w:t>
      </w:r>
      <w:r>
        <w:rPr/>
        <w:t xml:space="preserve"> специалиста 1 разряда по градостроительству администрации рабочего поселка Горный Тогучинского района Новосибирской области В.Д. Глухову. Она предложила </w:t>
      </w:r>
      <w:bookmarkStart w:id="5" w:name="_Hlk172122915"/>
      <w:r>
        <w:rPr/>
        <w:t>внести изменения в Правила землепользования и застройки рабочего поселка Горный Тогучинского района Новосибирской области.</w:t>
      </w:r>
      <w:r>
        <w:rPr>
          <w:b/>
          <w:bCs/>
        </w:rPr>
        <w:t xml:space="preserve"> </w:t>
      </w:r>
      <w:r>
        <w:rPr/>
        <w:t xml:space="preserve">В частности, утвердить место для строительства Фельдшерско-акушерского пункта в поселке Никольский и добавить в ст. 25 Санаторная деятельность (9.2.1), а так же внести изменения в ст. 25 Правил землепользования и застройки рабочего поселка Горный Тогучинского района Новосибирской области предельные (минимальные и (или) максимальные) размеры земельных участков и предельные параметры разрешенного строительства в отношении вида разрешенного использования Санаторная деятельность (9.2.1). </w:t>
      </w:r>
      <w:bookmarkEnd w:id="5"/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ТУПИЛИ:</w:t>
      </w:r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путат Совета депутатов р.п. Горный Масалов В.К., который предложил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нести изменения в Правила землепользования и застройки рабочего поселка Горный Тогучинского района Новосибирской област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частности, утвердить место для строительства Фельдшерско-акушерского пункта в поселке Никольский </w:t>
      </w:r>
      <w:bookmarkStart w:id="6" w:name="_Hlk172123037"/>
      <w:r>
        <w:rPr>
          <w:bCs/>
          <w:color w:val="000000"/>
          <w:sz w:val="28"/>
          <w:szCs w:val="28"/>
        </w:rPr>
        <w:t xml:space="preserve">и добавить в ст. 25 Санаторная деятельность (9.2.1), а так же внести изменения в ст. 25 Правил землепользования и застройки рабочего поселка Горный Тогучинского района Новосибирской области </w:t>
      </w:r>
      <w:bookmarkEnd w:id="6"/>
      <w:r>
        <w:rPr>
          <w:bCs/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 в отношении вида разрешенного использования Санаторная деятельность (9.2.1). </w:t>
      </w:r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путат Совета депутатов р.п. Горный Момонт Ф.Н., который поддержал предложение депутата Масалова В.К. и внести изменения в Правила землепользования и застройки рабочего поселка Горный Тогучинского района Новосибирской области.</w:t>
      </w:r>
    </w:p>
    <w:p>
      <w:pPr>
        <w:pStyle w:val="Normal"/>
        <w:suppressAutoHyphens w:val="true"/>
        <w:autoSpaceDE w:val="false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ЛОСОВАЛИ: «За» - 10; «Против» - 0; «Воздержались» - 0.</w:t>
      </w:r>
    </w:p>
    <w:p>
      <w:pPr>
        <w:pStyle w:val="1"/>
        <w:ind w:firstLine="709"/>
        <w:jc w:val="both"/>
        <w:rPr>
          <w:color w:val="000000"/>
          <w:lang w:bidi="ru-RU"/>
        </w:rPr>
      </w:pPr>
      <w:r>
        <w:rPr>
          <w:b/>
          <w:bCs/>
          <w:color w:val="000000"/>
        </w:rPr>
        <w:t xml:space="preserve">РЕШИЛИ: </w:t>
      </w:r>
      <w:bookmarkStart w:id="7" w:name="_Hlk172122619"/>
      <w:r>
        <w:rPr>
          <w:color w:val="000000"/>
          <w:lang w:bidi="ru-RU"/>
        </w:rPr>
        <w:t>Добавить в ст. 25 Санаторная деятельность (9.2.1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нести изменения в ст. 25 Правил землепользования и застройки рабочего поселка Горный Тогучинского района Новосибирской области предельные (минимальные и (или) максимальные) размеры земельных участков и предельные параметры разрешенного строительства в отношении вида разрешенного использования Санаторная деятельность (9.2.1). </w:t>
      </w:r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  <w:bookmarkEnd w:id="7"/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ПРИЛАГАЕТСЯ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bookmarkStart w:id="8" w:name="_Hlk155711070"/>
      <w:bookmarkStart w:id="9" w:name="_Hlk155711070"/>
      <w:bookmarkEnd w:id="9"/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0" w:name="_Hlk155711070"/>
      <w:bookmarkEnd w:id="10"/>
      <w:r>
        <w:rPr>
          <w:color w:val="000000"/>
          <w:sz w:val="28"/>
          <w:szCs w:val="28"/>
        </w:rPr>
        <w:t>Председатель сессии                                                                 Антошин А.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                                                                                   Момонт Ф.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40:00Z</dcterms:created>
  <dc:creator>user</dc:creator>
  <dc:description/>
  <cp:keywords/>
  <dc:language>en-US</dc:language>
  <cp:lastModifiedBy>BonashkevichOA</cp:lastModifiedBy>
  <cp:lastPrinted>2024-07-18T16:39:00Z</cp:lastPrinted>
  <dcterms:modified xsi:type="dcterms:W3CDTF">2024-07-18T09:40:00Z</dcterms:modified>
  <cp:revision>2</cp:revision>
  <dc:subject/>
  <dc:title> </dc:title>
</cp:coreProperties>
</file>