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РАБОЧЕГО ПОСЕЛКА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девятой  сессии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9 /93.00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7.2024                                      р.п. Горны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рабочего поселка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 за 2 квартал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рабочего поселка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 об исполнении бюджета рабочего поселка Горный Тогучинского района Новосибирской области за 2 квартал  2024 года по расходам в сумме  169908,95149 тыс. руб., по доходам в сумме  164962,61375 тыс. руб., профицит в сумме 4946,33774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кассовое  исполнение бюджета рабочего поселка Горный Тогучинского района Новосибирской области по доходам за 2 квартал 2024 года по кодам классификации доходов бюджетов согласно приложению 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кассовое исполнение бюджета рабочего поселка Горный Тогучинского района Новосибирской области по расходам за  2 квартал 2024 года по разделам и подразделам, целевым статьям и видам расходов классификации расходов бюджетов согласно приложению 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кассовое исполнение по источникам финансирования дефицита бюджета рабочего поселка Горный Тогучинского района Новосибирской области за 2 квартал 2024 года по кодам. классификации источников финансирования дефицитов бюджетов согласно приложению 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риодическом печатном издани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Вестник рабочего поселка Горный » и разместить на официальном сайте в сети «Интернет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учинского района Новосибирской области                       М.В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председателя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его поселка Горный Тогуч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                                              А.А. Ант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02:00Z</dcterms:created>
  <dc:creator>Nina</dc:creator>
  <dc:description/>
  <cp:keywords/>
  <dc:language>en-US</dc:language>
  <cp:lastModifiedBy>BonashkevichOA</cp:lastModifiedBy>
  <cp:lastPrinted>2024-07-16T10:23:00Z</cp:lastPrinted>
  <dcterms:modified xsi:type="dcterms:W3CDTF">2024-07-16T03:23:00Z</dcterms:modified>
  <cp:revision>245</cp:revision>
  <dc:subject/>
  <dc:title>            СОВЕТ ДЕПУТАТОВ РАБОЧЕГО ПОСЕЛКА ГОРНЫЙ</dc:title>
</cp:coreProperties>
</file>