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1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сороковой сессии седьмого созыва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Совета депутатов рабочего поселка Горный </w:t>
      </w:r>
    </w:p>
    <w:p>
      <w:pPr>
        <w:pStyle w:val="Heading"/>
        <w:jc w:val="right"/>
        <w:rPr/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 бюджете рабочего поселка Горный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на 2022 год и плановый период 2023 и 2024 годов»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№…</w:t>
      </w:r>
      <w:r>
        <w:rPr>
          <w:sz w:val="20"/>
        </w:rPr>
        <w:t>/93.002 от 17.10.2023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го поселка Горный Тогучинского района Новосибирской области, подлежащего приватизации в 2022 году, и плановом периоде 2023 -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ое жилое помещение (комната) в двухкомнатной квартире, кадастровый номер 54:24:020219:56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 ул. Космическая, дом 4 квартира 55, площадь 15,8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2 </w:t>
            </w:r>
          </w:p>
          <w:p>
            <w:pPr>
              <w:pStyle w:val="Normal"/>
              <w:rPr/>
            </w:pPr>
            <w:r>
              <w:rPr/>
              <w:t>площадь 73,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11:2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Поселковая, земельный участок 9,</w:t>
            </w:r>
          </w:p>
          <w:p>
            <w:pPr>
              <w:pStyle w:val="Normal"/>
              <w:rPr/>
            </w:pPr>
            <w:r>
              <w:rPr/>
              <w:t>площадь 127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2: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85, </w:t>
            </w:r>
          </w:p>
          <w:p>
            <w:pPr>
              <w:pStyle w:val="Normal"/>
              <w:rPr/>
            </w:pPr>
            <w:r>
              <w:rPr/>
              <w:t>площадь 88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1:7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1, </w:t>
            </w:r>
          </w:p>
          <w:p>
            <w:pPr>
              <w:pStyle w:val="Normal"/>
              <w:rPr/>
            </w:pPr>
            <w:r>
              <w:rPr/>
              <w:t>площадь 392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01: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площадь 2544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1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8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125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4,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3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6021101:30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5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6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7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8, площадь 12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9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0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2, </w:t>
            </w:r>
          </w:p>
          <w:p>
            <w:pPr>
              <w:pStyle w:val="Normal"/>
              <w:rPr/>
            </w:pPr>
            <w:r>
              <w:rPr/>
              <w:t>площадь 108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С. Виноградова, земельный участок 1,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00000:43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8, </w:t>
            </w:r>
          </w:p>
          <w:p>
            <w:pPr>
              <w:pStyle w:val="Normal"/>
              <w:rPr/>
            </w:pPr>
            <w:r>
              <w:rPr/>
              <w:t>площадь 10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4, </w:t>
            </w:r>
          </w:p>
          <w:p>
            <w:pPr>
              <w:pStyle w:val="Normal"/>
              <w:rPr/>
            </w:pPr>
            <w:r>
              <w:rPr/>
              <w:t>площадь 13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6, </w:t>
            </w:r>
          </w:p>
          <w:p>
            <w:pPr>
              <w:pStyle w:val="Normal"/>
              <w:rPr/>
            </w:pPr>
            <w:r>
              <w:rPr/>
              <w:t>площадь 124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1, 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7, </w:t>
            </w:r>
          </w:p>
          <w:p>
            <w:pPr>
              <w:pStyle w:val="Normal"/>
              <w:rPr/>
            </w:pPr>
            <w:r>
              <w:rPr/>
              <w:t>площадь 104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21101:5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5, 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33, </w:t>
            </w:r>
          </w:p>
          <w:p>
            <w:pPr>
              <w:pStyle w:val="Normal"/>
              <w:rPr/>
            </w:pPr>
            <w:r>
              <w:rPr/>
              <w:t>площадь 116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мышленной деятельности», кадастровый номер 54:24:021101:6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45498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изводственной деятельности», кадастровый номер 54:24:020201: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тер. Юго-западный район, площадь 682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93179 кв.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1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лощадь 64882 кв. 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вид разрешенного использования «склады», кадастровый номер  </w:t>
            </w:r>
          </w:p>
          <w:p>
            <w:pPr>
              <w:pStyle w:val="Normal"/>
              <w:rPr/>
            </w:pPr>
            <w:r>
              <w:rPr/>
              <w:t>54:24:021101:5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Линейная, земельный участок 21, площадь 1500 кв.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С.Виноградова, земельный участок 3,</w:t>
            </w:r>
          </w:p>
          <w:p>
            <w:pPr>
              <w:pStyle w:val="Normal"/>
              <w:rPr/>
            </w:pPr>
            <w:r>
              <w:rPr/>
              <w:t>площадь 118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Предпринимательство</w:t>
            </w:r>
            <w:r>
              <w:rPr/>
              <w:t>», кадастровый номер 54:24:000000:519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2,</w:t>
            </w:r>
          </w:p>
          <w:p>
            <w:pPr>
              <w:pStyle w:val="Normal"/>
              <w:rPr/>
            </w:pPr>
            <w:r>
              <w:rPr/>
              <w:t>площадь 216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Б, площадь 1514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Г, площадь 237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Производственная деятельность», кадастровый номер 54:24:020222:25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руда, земельный участок 9, </w:t>
            </w:r>
          </w:p>
          <w:p>
            <w:pPr>
              <w:pStyle w:val="Normal"/>
              <w:rPr/>
            </w:pPr>
            <w:r>
              <w:rPr/>
              <w:t>площадь 14226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Специальная деятельность», кадастровый номер 54:24:042607:1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 км на восток от р.п.Горный, площадь 57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размещения лыжных трасс с установкой двух канатных дорог», кадастровый номер 54:24:021201:4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. Горный, площадь 1357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учебных целей», кадастровый номер 54:24:021201:106</w:t>
            </w:r>
          </w:p>
          <w:p>
            <w:pPr>
              <w:pStyle w:val="Normal"/>
              <w:rPr/>
            </w:pPr>
            <w:r>
              <w:rPr/>
              <w:t>(бывший автодром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36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, кадастровый номер 54:24:020203:13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Новогодняя, д.6,</w:t>
            </w:r>
          </w:p>
          <w:p>
            <w:pPr>
              <w:pStyle w:val="Normal"/>
              <w:rPr/>
            </w:pPr>
            <w:r>
              <w:rPr/>
              <w:t>площадь 153,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3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еннисная, земельный участок 14, </w:t>
            </w:r>
          </w:p>
          <w:p>
            <w:pPr>
              <w:pStyle w:val="Normal"/>
              <w:rPr/>
            </w:pPr>
            <w:r>
              <w:rPr/>
              <w:t>площадь 10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5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11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24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ереулок Северный, земельный участок 4, </w:t>
            </w:r>
          </w:p>
          <w:p>
            <w:pPr>
              <w:pStyle w:val="Normal"/>
              <w:rPr/>
            </w:pPr>
            <w:r>
              <w:rPr/>
              <w:t>площадь 110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4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9, </w:t>
            </w:r>
          </w:p>
          <w:p>
            <w:pPr>
              <w:pStyle w:val="Normal"/>
              <w:rPr/>
            </w:pPr>
            <w:r>
              <w:rPr/>
              <w:t>площадь 11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1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Р. Кузякина, земельный участок 17, площадь 121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не имеющее отдельного входа, расположенное на первом этаже многоквартирного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дом 10, помещение 34 на поэтажном плане, площадь 45,1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с отдельным входом, расположенное на первом этаже многоквартирного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дом 10, помещение 33 на поэтажном плане, площадь 46,1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с отдельным входом, расположенное на первом этаже многоквартирного жилого дома (тамбур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дом 10, помещение 32 на поэтажном плане, площадь 3,5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ы разрешенного использования: «Объекты придорожного сервиса», кадастровый номер 54:24:042603:130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Новосибирская область, муниципальный район Тогучинский, городское поселение рабочий поселок Горный, территория автодороги Р-255-Тогучин-Карпысак, 101 километр, земельный участок 3А, площадь 400 +/- 7 кв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8:00Z</dcterms:created>
  <dc:creator>Nina</dc:creator>
  <dc:description/>
  <cp:keywords/>
  <dc:language>en-US</dc:language>
  <cp:lastModifiedBy>Юрист</cp:lastModifiedBy>
  <cp:lastPrinted>2023-04-07T15:48:00Z</cp:lastPrinted>
  <dcterms:modified xsi:type="dcterms:W3CDTF">2023-10-16T07:32:00Z</dcterms:modified>
  <cp:revision>4</cp:revision>
  <dc:subject/>
  <dc:title>Приложение № 6 к решению сессии</dc:title>
</cp:coreProperties>
</file>