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роковой сессии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Совета </w:t>
      </w:r>
      <w:r>
        <w:rPr>
          <w:b/>
          <w:sz w:val="28"/>
          <w:szCs w:val="28"/>
        </w:rPr>
        <w:t>депутатов р.п. Горный</w:t>
      </w:r>
      <w:r>
        <w:rPr>
          <w:b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р.п. Горный                                                 13.10.2023 г.                    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Дата проведения сессии: 17.10.2023 год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Время проведения сессии: 18 час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сессии: помещение № 4 МБУК «Горновский КДЦ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О внесении изменений в решение двадцать девятой сессии Совета депутатов рабочего поселка Горный Тогучинского района Новосибирской области седьмого созыва от 22.12.2022 №125/93.002 «О бюджете рабочего поселка Горный Тогучинского района Новосибирской области на 2023 и плановый период 2024 и 2025 г.г.»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 xml:space="preserve"> Заместитель Главы администрации р.п. Горный Тогучинского района Новосибирской области по правовым вопросам Шелехов Ю.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б устранении нарушений законодательства о ведении регистра муниципальных нормативных правовых актов, выявленных прокуратурой Тогучинского района Новосибирской области в рамках проводимой проверки соблюдения законодательства о ведении регистра муниципальных нормативных правовых актов администрацией р.п. Горный Тогучинского района Новосибирской области (во исполнение представления прокуратуры Тогучинского района Новосибирской области от 02.03.2023 № 13-88в-2023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Заместитель Главы администрации р.п. Горный Тогучинского района Новосибирской области по правовым вопросам Шелехов Ю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но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1:18:00Z</dcterms:created>
  <dc:creator>user</dc:creator>
  <dc:description/>
  <cp:keywords/>
  <dc:language>en-US</dc:language>
  <cp:lastModifiedBy>Юрист</cp:lastModifiedBy>
  <cp:lastPrinted>2023-06-29T16:20:00Z</cp:lastPrinted>
  <dcterms:modified xsi:type="dcterms:W3CDTF">2023-10-16T01:18:00Z</dcterms:modified>
  <cp:revision>2</cp:revision>
  <dc:subject/>
  <dc:title>Повестка дня</dc:title>
</cp:coreProperties>
</file>