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0.2023 № …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девятой сессии седьмого созыва от 22.12.2022 № 125/93.002 «О бюджете рабочего поселка Горный Тогучинского района Новосибирской области на 2023 год и плановый период 2024 и 2025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решение двадцать девятой сессии Совета депутатов рабочего поселка Горный Тогучинского района Новосибирской области седьмого созыва от 22.12.2022 № 125/93.002 «О бюджете рабочего поселка Горный Тогучинского района Новосибирской области на 2023 год и плановый период 2024 и 2025 годов», а именно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Утвердить прогнозный план приватизации муниципального имущества Приложение 11 в прилагаемой редакции.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 xml:space="preserve">публиковать настоящее реш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rni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бочего поселка Го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М.В. Тимо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Го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А. Рыба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00:00Z</dcterms:created>
  <dc:creator>Nina</dc:creator>
  <dc:description/>
  <cp:keywords/>
  <dc:language>en-US</dc:language>
  <cp:lastModifiedBy>Юрист</cp:lastModifiedBy>
  <cp:lastPrinted>2023-04-11T12:17:00Z</cp:lastPrinted>
  <dcterms:modified xsi:type="dcterms:W3CDTF">2023-10-16T07:49:00Z</dcterms:modified>
  <cp:revision>5</cp:revision>
  <dc:subject/>
  <dc:title/>
</cp:coreProperties>
</file>