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ой сессии седьм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… </w:t>
      </w:r>
      <w:r>
        <w:rPr>
          <w:sz w:val="28"/>
          <w:szCs w:val="28"/>
        </w:rPr>
        <w:t>/93.002</w:t>
      </w:r>
    </w:p>
    <w:p>
      <w:pPr>
        <w:pStyle w:val="Normal"/>
        <w:rPr/>
      </w:pPr>
      <w:r>
        <w:rPr>
          <w:sz w:val="28"/>
          <w:szCs w:val="28"/>
        </w:rPr>
        <w:t xml:space="preserve">17.10.2023                                                                                               р.п. Горны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ведении в соответствие с федеральным законодательством решения Совета депутатов рабочего поселка Горный Тогучинского района Новосибирской области от 29.06.2023 № 146/93.002 «Об утверждении Положения о бюджетном процессе в рабочем поселке Горный Тогучинского района Новосибирской област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43 Федерального закона от 06.10.2003 № 131-ФЗ «Об общих принципах самоуправления в Российской Федерации», статьей 153 Бюджетного кодекса Российской Федерации, во исполнение части 4 статьи 7, части 2 статьи 43 Федерального закона от 06.10.2003 № 131-ФЗ «Об общих принципах самоуправления в Российской Федерации», руководствуясь Уставом городского поселения рабочий поселок Горный Тогучинского муниципального района Новосибирской области, в целях приведения в соответствие с федеральным законодательством Российской Федерации решения тридцать восьмой сессии  Совета депутатов рабочего поселка Горный Тогучинского района Новосибирской области седьмого созыва от 29.06.2023 № 146/93.002 «Об утверждении Положения о бюджетном процессе в рабочем поселке Горный Тогучинского района Новосибирской области», Совет депутатов рабочего поселка Горный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ункты 5, 31 статьи 5 Положения о бюджетном процессе в рабочем поселке Горный Тогучинского района Новосибирской области, утвержденного решением тридцать восьмой сессии Совета депутатов рабочего поселка Горный Тогучинского района Новосибирской области седьмого созыва от 29.06.2023 № 146/93.002 «Об утверждении Положения о бюджетном процессе в рабочем поселке Горный Тогучинского района Новосибирской области», - исключить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бликовать настоящее реш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/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gorniy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периодическом печатном издании органов местного самоуправления «Вестник рабочего поселка Горный»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Д.А. Рыб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9:59:00Z</dcterms:created>
  <dc:creator>Nina</dc:creator>
  <dc:description/>
  <cp:keywords/>
  <dc:language>en-US</dc:language>
  <cp:lastModifiedBy>Юрист</cp:lastModifiedBy>
  <cp:lastPrinted>2023-05-18T12:36:00Z</cp:lastPrinted>
  <dcterms:modified xsi:type="dcterms:W3CDTF">2023-10-16T01:31:00Z</dcterms:modified>
  <cp:revision>6</cp:revision>
  <dc:subject/>
  <dc:title>СОВЕТ ДЕПУТАТОВ МУНИЦИПАЛЬНОГО ОБРАЗОВАНИЯ р</dc:title>
</cp:coreProperties>
</file>