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дня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ридцать девятой сессии 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/>
      </w:pPr>
      <w:r>
        <w:rPr>
          <w:b/>
          <w:color w:val="000000"/>
          <w:spacing w:val="-1"/>
          <w:sz w:val="28"/>
          <w:szCs w:val="28"/>
        </w:rPr>
        <w:t xml:space="preserve">Совета </w:t>
      </w:r>
      <w:r>
        <w:rPr>
          <w:b/>
          <w:sz w:val="28"/>
          <w:szCs w:val="28"/>
        </w:rPr>
        <w:t>депутатов р.п. Горный</w:t>
      </w:r>
      <w:r>
        <w:rPr>
          <w:b/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учинского района Новосибирской области </w:t>
      </w:r>
    </w:p>
    <w:p>
      <w:pPr>
        <w:pStyle w:val="Normal"/>
        <w:shd w:fill="FFFFFF" w:val="clear"/>
        <w:spacing w:lineRule="exact" w:line="3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дьмого созыв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spacing w:lineRule="exact" w:line="3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р.п. Горный                                                 20.09.2023 г.                                                                </w:t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Дата проведения сессии: 2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09.2023 год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b/>
          <w:sz w:val="28"/>
          <w:szCs w:val="28"/>
        </w:rPr>
        <w:t>Время проведения сессии: 18 часо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 сессии: помещение № 4 МБУК «Горновский КДЦ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ОВЕСТКИ ДНЯ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О внесении изменений в решение двадцать девятой сессии Совета депутатов рабочего поселка Горный Тогучинского района Новосибирской области седьмого созыва от 22.12.2022 №125/93.002 «О бюджете рабочего поселка Горный Тогучинского района Новосибирской области на 2023 и плановый период 2024 и 2025 г.г.»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адчик</w:t>
      </w:r>
      <w:r>
        <w:rPr>
          <w:sz w:val="28"/>
          <w:szCs w:val="28"/>
        </w:rPr>
        <w:t xml:space="preserve"> Заместитель Главы администрации р.п. Горный по финансовым вопросам Волкова С.В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rFonts w:eastAsia="Calibri"/>
          <w:i/>
          <w:i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 внесении </w:t>
      </w:r>
      <w:r>
        <w:rPr>
          <w:rFonts w:eastAsia="Calibri"/>
          <w:color w:val="000000"/>
          <w:sz w:val="28"/>
          <w:szCs w:val="28"/>
          <w:lang w:eastAsia="en-US"/>
        </w:rPr>
        <w:t xml:space="preserve">изменений в решение двадцать восьмой сессии Совета депутатов р.п. Горный Тогучинского района Новосибирской области шестого созыва № 139 от 29.08.2018 «Об утверждении Положения об </w:t>
      </w:r>
      <w:r>
        <w:rPr>
          <w:rFonts w:eastAsia="Calibri"/>
          <w:bCs/>
          <w:color w:val="000000"/>
          <w:sz w:val="28"/>
          <w:szCs w:val="28"/>
          <w:lang w:eastAsia="en-US"/>
        </w:rPr>
        <w:t>организации и проведении публичных слушаний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рабочем поселке Горный Тогучинского района Новосибирской области»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главы администрации р.п. Горный по правовым вопросам Шелехов Ю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б утверждении </w:t>
      </w:r>
      <w:r>
        <w:rPr>
          <w:iCs/>
          <w:sz w:val="28"/>
          <w:szCs w:val="28"/>
        </w:rPr>
        <w:t xml:space="preserve">Положения 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</w:t>
      </w:r>
      <w:r>
        <w:rPr>
          <w:iCs/>
          <w:color w:val="000000"/>
          <w:sz w:val="28"/>
          <w:szCs w:val="28"/>
        </w:rPr>
        <w:t>пользования в отношении муниципального имущества городского поселения рабочий поселок Горный Тогучинского муниципального района Новосибирской области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>Заместитель главы администрации р.п. Горный по правовым вопросам Шелехов Ю.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Разное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4:00Z</dcterms:created>
  <dc:creator>user</dc:creator>
  <dc:description/>
  <cp:keywords/>
  <dc:language>en-US</dc:language>
  <cp:lastModifiedBy>Юрист</cp:lastModifiedBy>
  <cp:lastPrinted>2023-06-29T16:20:00Z</cp:lastPrinted>
  <dcterms:modified xsi:type="dcterms:W3CDTF">2023-09-20T02:13:00Z</dcterms:modified>
  <cp:revision>5</cp:revision>
  <dc:subject/>
  <dc:title>Повестка дня</dc:title>
</cp:coreProperties>
</file>