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ЕКТ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ОВЕТ ДЕПУТАТОВ РАБОЧЕГО ПОСЕЛКА ГОРНЫЙ</w:t>
      </w:r>
    </w:p>
    <w:p>
      <w:pPr>
        <w:pStyle w:val="Normal"/>
        <w:jc w:val="center"/>
        <w:rPr/>
      </w:pPr>
      <w:r>
        <w:rPr/>
        <w:t>ТОГУЧИНСКОГО РАЙОНА</w:t>
      </w:r>
    </w:p>
    <w:p>
      <w:pPr>
        <w:pStyle w:val="Normal"/>
        <w:jc w:val="center"/>
        <w:rPr/>
      </w:pPr>
      <w:r>
        <w:rPr/>
        <w:t>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t>Р Е Ш Е Н И Е</w:t>
      </w:r>
    </w:p>
    <w:p>
      <w:pPr>
        <w:pStyle w:val="Normal"/>
        <w:jc w:val="center"/>
        <w:rPr/>
      </w:pPr>
      <w:r>
        <w:rPr/>
        <w:t>Тридцать восьмая сессия  седьмого созыва</w:t>
      </w:r>
    </w:p>
    <w:p>
      <w:pPr>
        <w:pStyle w:val="Normal"/>
        <w:jc w:val="center"/>
        <w:rPr/>
      </w:pPr>
      <w:r>
        <w:rPr/>
        <w:t>28.09.2023 № …. /93.002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/>
        <w:t>р.п. Горны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О внесении  изменений в  решение двадцать девятой сессии седьмого созыва от 22.12.2022 № 125/93.002 «О бюджете рабочего поселка Горный Тогучинского района Новосибирской области  на 2023 год и плановый период 2024 и 2025 годов»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Совет депутатов рабочего поселка Горный Тогучинского района Новосибирской област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 Е Ш И Л 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Внести  следующие изменения  в решение  двадцать девятой  сессии седьмого созыва Совета депутатов рабочего поселка Горный Тогучинского района Новосибирской области  от  22.12.2022 года № 125/93.002 «О бюджете рабочего поселка Горный Тогучинского района Новосибирской области на 2023 год и плановый период 2024 и 2025 годов»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 В подпункте 1 пункта 1 статьи 1 утвердить цифру «163349,56575», в том числе объем безвозмездных поступлений  «121816,46575»;</w:t>
      </w:r>
    </w:p>
    <w:p>
      <w:pPr>
        <w:pStyle w:val="Normal"/>
        <w:jc w:val="both"/>
        <w:rPr/>
      </w:pPr>
      <w:r>
        <w:rPr>
          <w:sz w:val="22"/>
          <w:szCs w:val="22"/>
        </w:rPr>
        <w:t>в подпункте 2 пункта 1 статьи 1 утвердить цифру «164564,16387»;</w:t>
      </w:r>
    </w:p>
    <w:p>
      <w:pPr>
        <w:pStyle w:val="Normal"/>
        <w:ind w:firstLine="540"/>
        <w:jc w:val="both"/>
        <w:rPr/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2. Приложение 2 «Распределение бюджетных ассигнований по разделам, подразделам, целевым статьям (муниципальным программ и не программным направлениям деятельности), группам и подгруппам видов расходов бюджета Тогучинского района Новосибирской области на 2023 год и плановый период 2024 и 2025 годов» изложить в прилагаемой редакции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 xml:space="preserve">3. Приложение 3 «Распределение бюджетных ассигнований по целевым статьям (муниципальным программам и не программным направлениям деятельности), группам и подгруппам видов расходов бюджетов Тогучинского района Новосибирской области на 2023 год и плановый период 2024 и 2025 годов» изложить в прилагаемой редакции. 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4. Приложение 4 «Ведомственная структура расходов Тогучинского района Новосибирской области на 2023 год и плановый период 2024 и 2025 годов» изложить в прилагаемой редакции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5. Приложение 7 «Источники финансирования дефицита бюджета рабочего поселка Горный Тогучинского района Новосибирской области на 2023 год и плановый период 2024-2025 годов» изложить в прилагаемой редакции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6</w:t>
      </w:r>
      <w:r>
        <w:rPr>
          <w:sz w:val="22"/>
          <w:szCs w:val="22"/>
        </w:rPr>
        <w:t xml:space="preserve">. Опубликовать  настоящее решение в периодическом печатном издании «Вестник рабочего поселка Горный» и разместить на официальном сайте администрации в сети «Интернет».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8.  Решение вступает в силу со дня его опубликов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лава рабочего поселка Горный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огучинского район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восибирской области                                                                                                   М.В. Тимош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Председатель Совета депутатов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абочего поселка Горный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огучинского района </w:t>
      </w:r>
    </w:p>
    <w:p>
      <w:pPr>
        <w:pStyle w:val="Normal"/>
        <w:rPr/>
      </w:pPr>
      <w:r>
        <w:rPr>
          <w:sz w:val="22"/>
          <w:szCs w:val="22"/>
        </w:rPr>
        <w:t xml:space="preserve">Новосибирской области                                                                                                 Д.А. Рыбальченко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lang w:val="en-U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0:06:00Z</dcterms:created>
  <dc:creator>Nina</dc:creator>
  <dc:description/>
  <cp:keywords/>
  <dc:language>en-US</dc:language>
  <cp:lastModifiedBy>Nina</cp:lastModifiedBy>
  <cp:lastPrinted>2023-08-09T23:34:00Z</cp:lastPrinted>
  <dcterms:modified xsi:type="dcterms:W3CDTF">2023-09-19T08:25:00Z</dcterms:modified>
  <cp:revision>118</cp:revision>
  <dc:subject/>
  <dc:title/>
</cp:coreProperties>
</file>