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Т ДЕПУТАТОВ РАБОЧЕГО ПОСЕЛКА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идцать девятой сессии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8.09.2023                                                                                               №…/93.002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. п. Гор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Положение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и и проведени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м поселке Горный Тогучи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 соответствии со статьей 28 Федерального закона от 06.10.2003 № 131-ФЗ «Об общих принципах организации местного самоуправления в Российской Федерации», на основании статьи 20, 21 Устава городского поселения рабочий поселок Горный Тогучинского муниципального района Новосибирской области, Совет депутатов рабочего поселка Горный Тогучи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 Внести следующие изменения в Положение «Об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и и проведении публичных слушан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м поселке Горный Тогучинского района Новосибирской области» (далее – Положение), утвержденное решением двадцать восьмой сессии Совета депутатов рабочего поселка Горный Тогучинского района Новосибирской области шестого созыва от 29.08.2018 № 139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наименовании Положения указать: «Положение о порядке организац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проведении публичных слуш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бочем поселке Горный Тогучинского района Новосибирской области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Часть 4 «Назначение публичных слушаний» дополнить пунктом 4.7.1. следующего содерж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1. «Материалы и информация для обеспечения возможности предо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размещаются в федеральной государственной системе «Единый портал государственных и муниципальных услуг (функций)», порядок использования которой устанавливается Правительством Российской Федераци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 Опубликовать настоящее решение в периодическом печатном издании «Вестник» рабочего поселка Горный Тогучинского района Новосибирской облас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официальном сайте рабочего поселка Горный Тогучинского района Новосиби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  <w:gridCol w:w="567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рабочего поселка Горный Тогучинского района Новосибирской област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чего поселка Горный Тогучинского района Новосибирской област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М.В. Тимо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Д.А. Рыбальч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Тема примечания"/>
    <w:basedOn w:val="Style20"/>
    <w:next w:val="Style20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07:00Z</dcterms:created>
  <dc:creator>Чекрыга Марина Александровна</dc:creator>
  <dc:description/>
  <cp:keywords/>
  <dc:language>en-US</dc:language>
  <cp:lastModifiedBy>Юрист</cp:lastModifiedBy>
  <cp:lastPrinted>2018-05-28T12:13:00Z</cp:lastPrinted>
  <dcterms:modified xsi:type="dcterms:W3CDTF">2023-09-20T07:07:00Z</dcterms:modified>
  <cp:revision>2</cp:revision>
  <dc:subject/>
  <dc:title/>
</cp:coreProperties>
</file>