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ЗАКЛЮЧЕНИЕ О РЕЗУЛЬТАТАХ ПУБЛИЧНЫХ </w:t>
      </w:r>
      <w:r>
        <w:rPr>
          <w:b/>
          <w:color w:val="000000"/>
          <w:sz w:val="28"/>
          <w:szCs w:val="28"/>
        </w:rPr>
        <w:t>СЛУШАНИЙ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разрешения на откло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предельных параметров разрешенного строительства, реконстр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июля 2023                                                                                     р.п.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рабочего поселка Горный Тогучинского района Новосибирской области</w:t>
      </w:r>
      <w:r>
        <w:rPr>
          <w:sz w:val="28"/>
          <w:szCs w:val="28"/>
        </w:rPr>
        <w:t>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18.07.2023 были проведены публичные слуш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рабочего поселка Горный Тогучинского района Новосибирской области от 04.07.2023 № 197/93.002 «О назначении публичных слушаний</w:t>
      </w:r>
      <w:r>
        <w:rPr>
          <w:color w:val="000000"/>
          <w:spacing w:val="2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было опубликовано в периодическом печатном издании «Вестник рабочего поселка Горный» № 17  от 04.07.2023, а так же размещено на официальном сайте рабочего поселка Горный Тогучинского района Новосибирской области (</w:t>
      </w:r>
      <w:hyperlink r:id="rId2">
        <w:r>
          <w:rPr>
            <w:rStyle w:val="InternetLink"/>
            <w:sz w:val="28"/>
            <w:szCs w:val="28"/>
          </w:rPr>
          <w:t>https://gorniy.nso.ru</w:t>
        </w:r>
      </w:hyperlink>
      <w:r>
        <w:rPr>
          <w:color w:val="000000"/>
          <w:sz w:val="28"/>
          <w:szCs w:val="28"/>
        </w:rPr>
        <w:t>) в разделе «Градостроительство» в подразделе «Публичные слушания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полномоченный орган по проведению публичных слушаний: администрация </w:t>
      </w:r>
      <w:r>
        <w:rPr>
          <w:sz w:val="28"/>
          <w:szCs w:val="28"/>
          <w:shd w:fill="FFFFFF" w:val="clear"/>
        </w:rPr>
        <w:t>рабочего поселка Горный Тогучинского района Новосибирской област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>С 04.07.2023 была организована экспозиция графических и текстовых материалов Проект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Новосибирская область, Тогучинский район, р.п. Горный, ул. Советская, № 10, помещение администрации в 8.30 ча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проведения публичных слушаний по представленному вопросу предложений от жителей муниципального образования рабочего поселка Горный Тогучинского района Новосибирской области не поступал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убличные слушания </w:t>
      </w:r>
      <w:r>
        <w:rPr>
          <w:sz w:val="28"/>
          <w:szCs w:val="28"/>
          <w:shd w:fill="FFFFFF" w:val="clear"/>
        </w:rPr>
        <w:t xml:space="preserve">по представленному вопросу </w:t>
      </w:r>
      <w:r>
        <w:rPr>
          <w:sz w:val="28"/>
          <w:szCs w:val="28"/>
        </w:rPr>
        <w:t>проведены 18.07.2023 в 18.00 в помещении МБУК «Горновский культурно-досуговый центр» расположенного по адресу 633411, Новосибирская область, Тогучинский район, р.п. Горный, ул. Советская, 15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В процессе проведения публичных слушаний по представленным вопросам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ыступила специалист 1 разряда – по градостроительству Мальцева А.М. По представленному вопросу проведено открытое голосова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ключение о результатах публичных слушаний подготовлено на основании Протокола публичных слушаний </w:t>
      </w:r>
      <w:r>
        <w:rPr>
          <w:sz w:val="28"/>
          <w:szCs w:val="28"/>
          <w:shd w:fill="FFFFFF" w:val="clear"/>
        </w:rPr>
        <w:t xml:space="preserve">по представленному вопросу </w:t>
      </w:r>
      <w:r>
        <w:rPr>
          <w:sz w:val="28"/>
          <w:szCs w:val="28"/>
        </w:rPr>
        <w:t xml:space="preserve">от 19.07.2023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убличных слушаний сделано следующее заклю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 по представленному вопросу считать состоявшими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оведения публичных слушаний представленному вопросу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осуществлена в соответствии </w:t>
      </w:r>
      <w:r>
        <w:rPr>
          <w:sz w:val="28"/>
          <w:szCs w:val="28"/>
        </w:rPr>
        <w:t xml:space="preserve">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о: п</w:t>
      </w:r>
      <w:r>
        <w:rPr>
          <w:sz w:val="28"/>
          <w:szCs w:val="28"/>
        </w:rPr>
        <w:t>редоставить разрешение на отклонение от предельных параметров разрешенного строительства, реконструкции объектов капитального строительства Обществу с ограниченной ответственностью «Траектория Поставки» в части уменьшения минимального отступа от границы земельного участка с кадастровым номером 54:24:020201:138 площадью 8543 кв.м, с видом разрешенного использования «Производственная деятельность»  расположенного по адресу: Новосибирская область, Тогучинский район, р.п. Горный, территория Юго-западный райо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4. Протокол заключения о результатах публичных слушаний по представленному вопросу направить Главе </w:t>
      </w:r>
      <w:r>
        <w:rPr>
          <w:sz w:val="28"/>
          <w:szCs w:val="28"/>
        </w:rPr>
        <w:t>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 для дальнейшего принятия реш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отокол заключения о результатах публичных слушаний по представленным вопросам опубликовать в периодическом печатном издании «Вестник рабочего поселка Горный» и на официальном сайте в сети «Интернет»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s://gorniy.nso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75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убличных слуша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Ромашк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Мальцева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42" w:right="395" w:gutter="0" w:header="0" w:top="42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22272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ourier New" w:hAnsi="Courier New" w:cs="Courier New"/>
      <w:b/>
      <w:sz w:val="3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rniy.nso.ru/" TargetMode="External"/><Relationship Id="rId3" Type="http://schemas.openxmlformats.org/officeDocument/2006/relationships/hyperlink" Target="https://gorniy.ns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8:00Z</dcterms:created>
  <dc:creator>adm</dc:creator>
  <dc:description/>
  <cp:keywords/>
  <dc:language>en-US</dc:language>
  <cp:lastModifiedBy>ANNA</cp:lastModifiedBy>
  <cp:lastPrinted>2023-07-21T10:18:00Z</cp:lastPrinted>
  <dcterms:modified xsi:type="dcterms:W3CDTF">2023-07-21T03:18:00Z</dcterms:modified>
  <cp:revision>22</cp:revision>
  <dc:subject/>
  <dc:title>Протокол  №11</dc:title>
</cp:coreProperties>
</file>