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УБЛИЧНЫХ СЛУШ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» июля 2023                                                                                     р.п.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left="4111" w:hanging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публичных слушаний – </w:t>
      </w:r>
      <w:r>
        <w:rPr>
          <w:sz w:val="28"/>
          <w:szCs w:val="28"/>
        </w:rPr>
        <w:t>Заместитель главы администрации рабочего поселка Горный Тогучинского района Новосибирской области по вопросам строительства и жилищно-коммунального хозяйства  Ромашко М.А.</w:t>
      </w:r>
    </w:p>
    <w:p>
      <w:pPr>
        <w:pStyle w:val="Normal"/>
        <w:ind w:left="4111" w:hanging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публичных слушаний – специалист 1 разряда по градостроительству Мальцева А.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публичных слушаний:  </w:t>
      </w:r>
      <w:r>
        <w:rPr>
          <w:color w:val="000000"/>
          <w:sz w:val="28"/>
          <w:szCs w:val="28"/>
          <w:u w:val="single"/>
        </w:rPr>
        <w:t>6</w:t>
      </w:r>
      <w:r>
        <w:rPr>
          <w:color w:val="000000"/>
          <w:sz w:val="28"/>
          <w:szCs w:val="28"/>
        </w:rPr>
        <w:t xml:space="preserve">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суждение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Обществу с ограниченной ответственностью «Траектория Поставки» (на основании заявления зарегистрированного в администрации р.п. Горный Тогучинского района Новосибирской области от 29.06.2023 вх № 1104/93.002-Вх. в связи с фактическим расположением объекта капитального строительства и необходимостью соблюдения линии регулирования застройки) в части уменьшения минимального отступа от границы земельного участка, за пределами которого запрещено строительство зданий, строений, сооружений, с кадастровым номером 54:24:020201:138, площадью 8543 кв.м., с видом разрешенного использования «Производственная деятельность» расположенного по адресу: Новосибирская область, Тогучинский район, р.п. Горный, территория Юго-западны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рабочего поселка Горный Тогучинского района Новосибирской области (далее – администрация р.п. Горный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Информация, содержащаяся в опубликованном оповещении о начале публичных слушаний, дата и источник его опубликования: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  <w:shd w:fill="FFFFFF" w:val="clear"/>
        </w:rPr>
        <w:t>Оповещение о начале публичных слушаний содержало следующую информаци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рабочего поселка Горный Тогучинского района Новосибирской области на основании </w:t>
      </w:r>
      <w:r>
        <w:rPr>
          <w:sz w:val="28"/>
          <w:szCs w:val="28"/>
        </w:rPr>
        <w:t xml:space="preserve">постановлений администрации рабочего поселка Горный Тогучинского района Новосибирской </w:t>
      </w:r>
      <w:r>
        <w:rPr>
          <w:color w:val="000000"/>
          <w:sz w:val="28"/>
          <w:szCs w:val="28"/>
        </w:rPr>
        <w:t xml:space="preserve">области от 04.07.2023 № 197/93.002 было объявлено о назначении публичных слушаний </w:t>
      </w:r>
      <w:r>
        <w:rPr>
          <w:sz w:val="28"/>
          <w:szCs w:val="28"/>
        </w:rPr>
        <w:t>по представленному во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Дата проведения публичных слушаний назначена на 18.07.2023 в 18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нформацией по представленным вопросам и с перечнем информационных материалов можно ознакомиться </w:t>
      </w:r>
      <w:r>
        <w:rPr>
          <w:sz w:val="28"/>
          <w:szCs w:val="28"/>
        </w:rPr>
        <w:t xml:space="preserve">в периодическом печатном издании органов местного самоуправления «Вестник рабочего поселка Горный» № 17 от 04.07.2023 и на официальном сайте администрации             рабочего поселка Горный Тогучинского района Новосибирской                                  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s://gorniy.nso.ru/page/2055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проведения публичных слушаний </w:t>
      </w:r>
      <w:r>
        <w:rPr>
          <w:sz w:val="28"/>
          <w:szCs w:val="28"/>
        </w:rPr>
        <w:t>в помещении МБУК «Горновский культурно-досуговый центр» расположенного по адресу 633411, Новосибирская область, Тогучинский район, р.п. Горный, ул. Советская, 15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ие экспозиции Проекта состоится 04.07.2023 по адресу: </w:t>
      </w:r>
      <w:r>
        <w:rPr>
          <w:sz w:val="28"/>
          <w:szCs w:val="28"/>
        </w:rPr>
        <w:t>633411, Новосибирская область, Тогучинский район, р.п. Горный, ул. Советская, дом 10, в помещении администрации р.п. Горный в 8.30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экспозиции возможно с 04.07.2023 с 8.30 ч. по 16.30 ч. </w:t>
      </w:r>
      <w:r>
        <w:rPr>
          <w:color w:val="000000"/>
          <w:sz w:val="28"/>
          <w:szCs w:val="28"/>
        </w:rPr>
        <w:t xml:space="preserve">по адресу: </w:t>
      </w:r>
      <w:r>
        <w:rPr>
          <w:sz w:val="28"/>
          <w:szCs w:val="28"/>
        </w:rPr>
        <w:t>633411, Новосибирская область, Тогучинский район, р.п. Горный, ул. Советская, дом 10, в помещении администрации р.п. Горный, ежедневно, кроме праздничных дней, субботы и воскресень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завершени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. За консультацией можно обращаться па адресу: Новосибирская область, Тогучинский район, р.п. Горный, ул. Советская, № 10, помещение администрации (кабинет № 12). Номер телефона для получения консультации: 8(38340)23-127 (Мальцева А.М.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8) Информация о порядке, сроке и форме внесения участниками публичных слушаний предложений и замечаний, касающихся представленных вопросов, подлежащих рассмотрению на публичных слушаниях в соответствии с п. 3 статьи 5.1 Градостроительного кодекса Российской Федерации.</w:t>
      </w:r>
    </w:p>
    <w:p>
      <w:pPr>
        <w:pStyle w:val="Normal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повещение о начале публичных слушаний было опубликовано 04.07.2023 на официальном сайте администрации </w:t>
      </w:r>
      <w:r>
        <w:rPr>
          <w:color w:val="000000"/>
          <w:sz w:val="28"/>
          <w:szCs w:val="28"/>
        </w:rPr>
        <w:t>рабочего поселка Горный Тогучинского района Новосибирской области (</w:t>
      </w:r>
      <w:hyperlink r:id="rId3">
        <w:r>
          <w:rPr>
            <w:rStyle w:val="InternetLink"/>
            <w:sz w:val="28"/>
            <w:szCs w:val="28"/>
          </w:rPr>
          <w:t>https://gorniy.nso.ru/news</w:t>
        </w:r>
      </w:hyperlink>
      <w:r>
        <w:rPr>
          <w:color w:val="000000"/>
          <w:sz w:val="28"/>
          <w:szCs w:val="28"/>
        </w:rPr>
        <w:t xml:space="preserve">), </w:t>
      </w:r>
      <w:hyperlink r:id="rId4">
        <w:r>
          <w:rPr>
            <w:rStyle w:val="InternetLink"/>
            <w:sz w:val="28"/>
            <w:szCs w:val="28"/>
          </w:rPr>
          <w:t>https://gorniy.nso.ru/page/2055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ведении публичных слушаний размещена:</w:t>
      </w:r>
    </w:p>
    <w:p>
      <w:pPr>
        <w:pStyle w:val="Normal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ериодическом печатном издании органов местного самоуправления «Вестник рабочего поселка Горный» № 17 от 04.07.2023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о в помещении администрации по адресу: 633411, Новосибирская область, Тогучинский район, р.п. Горный, ул. Советская, дом 10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: </w:t>
      </w:r>
      <w:r>
        <w:rPr>
          <w:color w:val="000000"/>
          <w:sz w:val="28"/>
          <w:szCs w:val="28"/>
          <w:shd w:fill="FFFFFF" w:val="clear"/>
        </w:rPr>
        <w:t xml:space="preserve">с 04.07.2023 </w:t>
      </w:r>
      <w:r>
        <w:rPr>
          <w:sz w:val="28"/>
          <w:szCs w:val="28"/>
        </w:rPr>
        <w:t>ежедневно, кроме субботы и воскресень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завершения публичных слушаний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: </w:t>
      </w:r>
      <w:r>
        <w:rPr>
          <w:color w:val="000000"/>
          <w:sz w:val="28"/>
          <w:szCs w:val="28"/>
          <w:shd w:fill="FFFFFF" w:val="clear"/>
        </w:rPr>
        <w:t xml:space="preserve">от граждан и юридических лиц предложений и замечаний не поступило. </w:t>
      </w:r>
    </w:p>
    <w:p>
      <w:pPr>
        <w:pStyle w:val="Normal"/>
        <w:ind w:firstLine="709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1 вопросу заслушали специалиста 1 разряда – по градостроительству Мальцеву А.М.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ов и предложений от граждан не поступал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ткрытым голосованием проголосовало 6 человек: Предоставить разрешение – 6 человек. Не предоставлять разрешение – 0 человек. Воздержались – 0 человек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убличные слушания по представленному вопросу считать состоявшими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оставить разрешение на отклонение от предельных параметров разрешенного строительства, реконструкции объектов капитального строительства Обществу с ограниченной ответственностью «Траектория Поставки» в части уменьшения минимального отступа от границы земельного участка с кадастровым номером 54:24:020201:138 площадью 8543 кв.м., с видом разрешенного использования «Производственная деятельность» расположенного по адресу: Новосибирская область, Тогучинский район, р.п. Горный, территория Юго-западный райо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Протокол публичных слушаний направить Главе рабочего поселка Горный Тогучинского района Новосибирской области для дальнейшего принятия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ротокола публичных </w:t>
      </w:r>
      <w:r>
        <w:rPr>
          <w:sz w:val="28"/>
          <w:szCs w:val="28"/>
        </w:rPr>
        <w:t xml:space="preserve">слушаний </w:t>
      </w:r>
      <w:r>
        <w:rPr>
          <w:sz w:val="28"/>
          <w:szCs w:val="28"/>
          <w:shd w:fill="FFFFFF" w:val="clear"/>
        </w:rPr>
        <w:t>подготовить заключение о результатах публичных слуш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Протокол публичных слушаний по представленному вопросу опубликовать в периодическом печатном издании «Вестник рабочего поселка Горный» и на официальном сайте в сети «Интернет» (</w:t>
      </w:r>
      <w:hyperlink r:id="rId5">
        <w:r>
          <w:rPr>
            <w:rStyle w:val="InternetLink"/>
            <w:sz w:val="28"/>
            <w:szCs w:val="28"/>
          </w:rPr>
          <w:t>https://gorniy.nso.ru</w:t>
        </w:r>
      </w:hyperlink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75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убличных слуша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Ромашк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М. Мальцева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85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2" w:right="567" w:gutter="0" w:header="0" w:top="28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77" w:hanging="141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97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7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7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7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93" w:hanging="0"/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ourier New" w:hAnsi="Courier New" w:cs="Courier New"/>
      <w:b/>
      <w:sz w:val="3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rniy.nso.ru/page/2055" TargetMode="External"/><Relationship Id="rId3" Type="http://schemas.openxmlformats.org/officeDocument/2006/relationships/hyperlink" Target="https://gorniy.nso.ru/news" TargetMode="External"/><Relationship Id="rId4" Type="http://schemas.openxmlformats.org/officeDocument/2006/relationships/hyperlink" Target="https://gorniy.nso.ru/page/2055" TargetMode="External"/><Relationship Id="rId5" Type="http://schemas.openxmlformats.org/officeDocument/2006/relationships/hyperlink" Target="https://gorniy.ns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5:00Z</dcterms:created>
  <dc:creator>adm</dc:creator>
  <dc:description/>
  <cp:keywords/>
  <dc:language>en-US</dc:language>
  <cp:lastModifiedBy>ANNA</cp:lastModifiedBy>
  <cp:lastPrinted>2023-07-21T10:17:00Z</cp:lastPrinted>
  <dcterms:modified xsi:type="dcterms:W3CDTF">2023-07-21T03:17:00Z</dcterms:modified>
  <cp:revision>58</cp:revision>
  <dc:subject/>
  <dc:title>Протокол  №11</dc:title>
</cp:coreProperties>
</file>