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292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12.2022  №  392/93.00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офилактики рисков причи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да (ущерба) охраняемым законом ценностям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муниципального жилищного контроля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8.12.2022 № 370/93.002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 Федеральным законом от 31.07.2020 № 248-ФЗ                              «О государственном контроле (надзоре) и муниципальном контроле                     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с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</w:rPr>
        <w:t>руководствуясь статьей 5 Устава городского поселения рабочего поселка Горный Тогуч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, администрация рабочего поселка Горный Тогучинского района Новосибир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изменения в п. 2.1. раздела 2, п. 1, п. 2, п. 3, п. 4 раздела 3,             п. 2 раздела 4 действующей </w:t>
      </w:r>
      <w:r>
        <w:rPr>
          <w:sz w:val="28"/>
          <w:szCs w:val="28"/>
        </w:rPr>
        <w:t>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рабочего поселка Горный Тогучинского района Новосибирской области</w:t>
      </w:r>
      <w:r>
        <w:rPr>
          <w:color w:val="000000"/>
          <w:sz w:val="28"/>
          <w:szCs w:val="28"/>
        </w:rPr>
        <w:t xml:space="preserve">, утвержденной постановлением администрации рабочего поселка Горный Тогучинского района Новосибирской области от </w:t>
      </w:r>
      <w:r>
        <w:rPr>
          <w:sz w:val="28"/>
          <w:szCs w:val="28"/>
        </w:rPr>
        <w:t>08.12.2022 № 370/93.002</w:t>
      </w:r>
      <w:r>
        <w:rPr>
          <w:color w:val="000000"/>
          <w:sz w:val="28"/>
          <w:szCs w:val="28"/>
        </w:rPr>
        <w:t xml:space="preserve">, и утвердить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рабочего поселка Горный Тогучинского района Новосибирской области (далее – Программа)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у 1 разряда по организационной работе администрации рабочего поселка Горный Тогучинского района Новосибирской области Кротовой М.Н. опубликовать настоящее постановление в периодическом печатном издании органов местного самоуправления «Вестник рабочего поселка Горный» и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rn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борова</w:t>
      </w:r>
    </w:p>
    <w:p>
      <w:pPr>
        <w:pStyle w:val="Normal"/>
        <w:rPr>
          <w:sz w:val="28"/>
          <w:szCs w:val="28"/>
        </w:rPr>
      </w:pPr>
      <w:r>
        <w:rPr/>
        <w:t>23-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3.12.2022  №  392/93.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94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на 2023 год в сфере муниципального жилищного контрол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бочего поселка Горный Тогуч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 контроля на территории рабочего поселка Горный Тогучи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территории рабочего поселка Горный Тогучинского района Новосибирской области осуществляется муниципальный жилищный контроль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ункции муниципального контроля осуществляет – Администрация рабочего поселка Горный Тогучинского района Новосибирской области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метом муниципального контроля на территории рабочего поселка Горный Тогучинского района Новосибирской области является:</w:t>
      </w:r>
    </w:p>
    <w:p>
      <w:pPr>
        <w:pStyle w:val="Style18"/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(далее – контролируемые лица)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2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1985"/>
      </w:tblGrid>
      <w:tr>
        <w:trPr>
          <w:trHeight w:val="6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95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, через личные кабинеты контролируемых лиц в государственных информационных системах (при их наличии)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 в иных фо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1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е позднее 30 января года, следующего за годом обобщ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80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или признаках нарушений обязательных требован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   ценностям 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3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0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Консультирование осуществляется по следующим вопросам: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1)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жилищного контроля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2) разъяснение положений нормативных правовых актов, регламентирующих порядок осуществления муниципального жилищного контроля;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3) порядок обжалования решений и действий (бездействия) должностных лиц.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 по обращениям контролируемых лиц и их представителей</w:t>
            </w:r>
          </w:p>
          <w:p>
            <w:pPr>
              <w:pStyle w:val="Normal"/>
              <w:widowControl w:val="false"/>
              <w:spacing w:lineRule="exact" w:line="230"/>
              <w:ind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12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1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273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</w:tc>
      </w:tr>
      <w:tr>
        <w:trPr>
          <w:trHeight w:val="198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 2021 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доклада, содержащего результаты обобщения правоприменительной практики по осуществлению муниципального контроля, его опубликование </w:t>
            </w:r>
            <w:r>
              <w:rPr>
                <w:rFonts w:cs="OpenSans;Times New Roman" w:ascii="OpenSans;Times New Roman" w:hAnsi="OpenSans;Times New Roman"/>
                <w:color w:val="333333"/>
                <w:sz w:val="22"/>
                <w:szCs w:val="22"/>
                <w:shd w:fill="FFFFFF" w:val="clear"/>
              </w:rPr>
              <w:t>на официальном сайте администрации в срок, не превышающий 5 рабочих дней со дня утверждения доклада</w:t>
            </w:r>
          </w:p>
          <w:p>
            <w:pPr>
              <w:pStyle w:val="Normal"/>
              <w:autoSpaceDE w:val="false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/ Не исполнено</w:t>
            </w:r>
          </w:p>
        </w:tc>
      </w:tr>
      <w:tr>
        <w:trPr>
          <w:trHeight w:val="326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11" w:firstLine="119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и более</w:t>
            </w:r>
          </w:p>
        </w:tc>
      </w:tr>
      <w:tr>
        <w:trPr>
          <w:trHeight w:val="101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right="1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38:00Z</dcterms:created>
  <dc:creator>bokova</dc:creator>
  <dc:description/>
  <dc:language>en-US</dc:language>
  <cp:lastModifiedBy>Секретарь</cp:lastModifiedBy>
  <cp:lastPrinted>2023-01-11T12:40:00Z</cp:lastPrinted>
  <dcterms:modified xsi:type="dcterms:W3CDTF">2023-01-11T05:40:00Z</dcterms:modified>
  <cp:revision>4</cp:revision>
  <dc:subject/>
  <dc:title/>
</cp:coreProperties>
</file>