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двадцать девятой сесс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седьмого созыва «О бюджете рабоче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ка Горный  Тогучинского района Новосибирской области на 202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и плановый период 2024 и 2025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абочего поселка Горный   Тогучинского района Новосибирской области в валюте Российской Федерации на 2023 год и плановый период 2024 и 2025 годов</w:t>
      </w:r>
      <w:r>
        <w:rPr>
          <w:b/>
        </w:rPr>
        <w:t xml:space="preserve">            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 муниципального образования рабочего поселка Горный Тогучинского района Новосибирской области в 2023 году и в плановом периоде 2024-2025 годов..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7"/>
        <w:gridCol w:w="1772"/>
        <w:gridCol w:w="630"/>
        <w:gridCol w:w="901"/>
        <w:gridCol w:w="722"/>
        <w:gridCol w:w="1523"/>
        <w:gridCol w:w="7"/>
        <w:gridCol w:w="2430"/>
        <w:gridCol w:w="2520"/>
        <w:gridCol w:w="2340"/>
      </w:tblGrid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58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 перед гаранто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>
          <w:trHeight w:val="10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год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год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Раздел 2. Общий объем бюджетных ассигнований, предусмотренных на исполнение муниципальных гарантий  муниципального образования рабочего поселка Горный Тогучинского района Новосибирской области по возможным гарантийным случаям в 2023 году и в плановом периоде 2024-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205"/>
        <w:gridCol w:w="3315"/>
        <w:gridCol w:w="3600"/>
      </w:tblGrid>
      <w:tr>
        <w:trPr/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рублей</w:t>
            </w:r>
          </w:p>
        </w:tc>
      </w:tr>
      <w:tr>
        <w:trPr>
          <w:trHeight w:val="319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 г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 год</w:t>
            </w:r>
          </w:p>
        </w:tc>
      </w:tr>
      <w:tr>
        <w:trPr>
          <w:trHeight w:val="31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рабочего поселка Горный Тогучинского района Новосибирской облас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8:00Z</dcterms:created>
  <dc:creator>Nina</dc:creator>
  <dc:description/>
  <cp:keywords/>
  <dc:language>en-US</dc:language>
  <cp:lastModifiedBy>Nina</cp:lastModifiedBy>
  <cp:lastPrinted>2023-01-10T13:01:00Z</cp:lastPrinted>
  <dcterms:modified xsi:type="dcterms:W3CDTF">2023-01-03T12:33:00Z</dcterms:modified>
  <cp:revision>66</cp:revision>
  <dc:subject/>
  <dc:title>                                                                                    Приложение № 6 к решению сессии</dc:title>
</cp:coreProperties>
</file>