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 ДЕПУТАТОВ РАБОЧЕГО ПОСЕЛКА ГОРНЫЙ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ОГУЧИНСКОГО РАЙОНА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РЕШЕНИЕ   </w:t>
      </w:r>
    </w:p>
    <w:p>
      <w:pPr>
        <w:pStyle w:val="Normal"/>
        <w:jc w:val="center"/>
        <w:rPr/>
      </w:pPr>
      <w:r>
        <w:rPr>
          <w:sz w:val="28"/>
          <w:szCs w:val="28"/>
        </w:rPr>
        <w:t>двадцать девятой</w:t>
      </w:r>
      <w:r>
        <w:rPr>
          <w:color w:val="000000"/>
          <w:sz w:val="28"/>
          <w:szCs w:val="28"/>
        </w:rPr>
        <w:t xml:space="preserve"> сессии седьмого созыва</w:t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22.12.2022                                                                                        № 127/93.002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.п. Горный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равила землепользования и застройки рабочего поселка Горный Тогучинского района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о ст. 31 – 33 Градостроит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руководствуясь ст. 18 Правил землепользования и застройки рабочего поселка Горный Тогучинского района Новосибирской области, утвержденными Решением семнадцатой сессии шестого созыва Совета депутатов рабочего поселка Горный Тогучинского района Новосибирской области от 24.04.2017  года № 77, пунктом 19 статьи 19 Устава городского поселения рабочего поселка Горный Тогучинского района Новосибирской области от 30.08.2021 № 42/93.002, </w:t>
      </w:r>
      <w:r>
        <w:rPr>
          <w:bCs/>
          <w:color w:val="000000"/>
          <w:sz w:val="28"/>
          <w:szCs w:val="28"/>
        </w:rPr>
        <w:t xml:space="preserve">Совет депутатов рабочего поселка Горный Тогучинского района Новосибирской области,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  <w:tab w:val="left" w:pos="1701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нести следующее изменение</w:t>
      </w:r>
      <w:r>
        <w:rPr>
          <w:color w:val="000000"/>
          <w:sz w:val="28"/>
          <w:szCs w:val="28"/>
          <w:shd w:fill="FFFFFF" w:val="clear"/>
        </w:rPr>
        <w:t xml:space="preserve"> в Правила землепользования и застройки рабочего поселка Горный Тогучинского района Новосибирской области: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</w:t>
      </w:r>
      <w:r>
        <w:rPr>
          <w:color w:val="000000"/>
          <w:sz w:val="28"/>
          <w:szCs w:val="28"/>
          <w:shd w:fill="FFFFFF" w:val="clear"/>
        </w:rPr>
        <w:t>градостроительные регламенты</w:t>
      </w:r>
      <w:r>
        <w:rPr>
          <w:sz w:val="28"/>
          <w:szCs w:val="28"/>
        </w:rPr>
        <w:t xml:space="preserve">: </w:t>
      </w:r>
    </w:p>
    <w:p>
      <w:pPr>
        <w:pStyle w:val="Heading4"/>
        <w:spacing w:before="0" w:after="0"/>
        <w:ind w:firstLine="709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 xml:space="preserve">1.1.1. </w:t>
      </w:r>
      <w:r>
        <w:rPr>
          <w:rFonts w:cs="Times New Roman" w:ascii="Times New Roman" w:hAnsi="Times New Roman"/>
          <w:b w:val="false"/>
        </w:rPr>
        <w:t>Статья 23. Зона ведения личного подсобного хозяйства (Жлпх)</w:t>
      </w:r>
      <w:r>
        <w:rPr>
          <w:rFonts w:cs="Times New Roman" w:ascii="Times New Roman" w:hAnsi="Times New Roman"/>
          <w:b w:val="false"/>
          <w:sz w:val="52"/>
          <w:szCs w:val="52"/>
        </w:rPr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  <w:tab w:val="left" w:pos="1701" w:leader="none"/>
        </w:tabs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добавить </w:t>
      </w:r>
      <w:r>
        <w:rPr>
          <w:bCs/>
          <w:sz w:val="28"/>
          <w:szCs w:val="28"/>
        </w:rPr>
        <w:t xml:space="preserve">в условно разрешенные виды использования </w:t>
      </w:r>
      <w:r>
        <w:rPr>
          <w:bCs/>
          <w:color w:val="000000"/>
          <w:sz w:val="28"/>
          <w:szCs w:val="28"/>
        </w:rPr>
        <w:t xml:space="preserve">в таблице «Наименование вида разрешенного использование земельного участка и объектов капитального строительства» </w:t>
      </w:r>
      <w:r>
        <w:rPr>
          <w:bCs/>
          <w:sz w:val="28"/>
          <w:szCs w:val="28"/>
        </w:rPr>
        <w:t>добавить пункт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  <w:tab w:val="left" w:pos="1701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«Размещение гаражей для собственных нужд», код (2.7.2);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0" w:leader="none"/>
          <w:tab w:val="left" w:pos="567" w:leader="none"/>
          <w:tab w:val="left" w:pos="851" w:leader="none"/>
          <w:tab w:val="left" w:pos="993" w:leader="none"/>
          <w:tab w:val="left" w:pos="1134" w:leader="none"/>
          <w:tab w:val="left" w:pos="1418" w:leader="none"/>
        </w:tabs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порядочить нумерацию в таблице «Наименование вида разрешенного использования земельного участка или объектов капитального строительства».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7852"/>
        <w:gridCol w:w="1017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вида разрешенного использо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ого участка и объектов капитального строительств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сновные виды разрешенного использования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ведения личного подсобного хозяйств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окированная жилая застройк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жилой застройки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обслуживание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i/>
              </w:rPr>
              <w:t>(пункт добавлен решением 41 сессии 6 созыва от 05.03.2020 № 201/93.002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е участки (территории) общего пользования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словно разрешенные виды использования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нение автотранспорт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пункт изменен решением 41 сессии 6 созыва от 05.03.2020 № 201/93.002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.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мещение гаражей для собственных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</w:rPr>
              <w:t>(пункт изменен решением __ сессии 7 созыва от ____.2022 № ____/93.002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.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ази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</w:rPr>
              <w:t>(пункт добавлен решением 19 сессии 7 созыва от 15.02.2022 № 91/93.002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огородничеств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(пункт добавлен решением 22 сессии 6 созыва от 30.08.2017 № 96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спомогательные виды разрешенного использования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Трубопроводный транспор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5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  <w:tab w:val="left" w:pos="1701" w:leader="none"/>
        </w:tabs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Heading4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</w:rPr>
        <w:t>1.2.1.</w:t>
      </w:r>
      <w:r>
        <w:rPr>
          <w:bCs w:val="false"/>
          <w:color w:val="000000"/>
        </w:rPr>
        <w:t xml:space="preserve"> </w:t>
      </w:r>
      <w:r>
        <w:rPr>
          <w:rFonts w:cs="Times New Roman" w:ascii="Times New Roman" w:hAnsi="Times New Roman"/>
          <w:b w:val="false"/>
        </w:rPr>
        <w:t xml:space="preserve">Статья 24. Зона застройки индивидуальными жилыми домами (Жин) </w:t>
      </w:r>
      <w:r>
        <w:rPr>
          <w:rFonts w:cs="Times New Roman" w:ascii="Times New Roman" w:hAnsi="Times New Roman"/>
          <w:b w:val="false"/>
          <w:bCs w:val="false"/>
          <w:color w:val="000000"/>
        </w:rPr>
        <w:t>добавить</w:t>
      </w:r>
      <w:r>
        <w:rPr>
          <w:rFonts w:cs="Times New Roman" w:ascii="Times New Roman" w:hAnsi="Times New Roman"/>
          <w:b w:val="false"/>
        </w:rPr>
        <w:t>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  <w:tab w:val="left" w:pos="1701" w:leader="none"/>
        </w:tabs>
        <w:ind w:firstLine="709"/>
        <w:jc w:val="both"/>
        <w:rPr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 основные виды разрешенного использования </w:t>
      </w:r>
      <w:r>
        <w:rPr>
          <w:bCs/>
          <w:color w:val="000000"/>
          <w:sz w:val="28"/>
          <w:szCs w:val="28"/>
        </w:rPr>
        <w:t xml:space="preserve">в таблице «Наименование вида разрешенного использование земельного участка и объектов капитального строительства» </w:t>
      </w:r>
      <w:r>
        <w:rPr>
          <w:bCs/>
          <w:sz w:val="28"/>
          <w:szCs w:val="28"/>
        </w:rPr>
        <w:t>добавить пункт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  <w:tab w:val="left" w:pos="1701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«Коммунальное обслуживание», код (3.1)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  <w:tab w:val="left" w:pos="1701" w:leader="none"/>
        </w:tabs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в условно разрешенные виды использования </w:t>
      </w:r>
      <w:r>
        <w:rPr>
          <w:bCs/>
          <w:color w:val="000000"/>
          <w:sz w:val="28"/>
          <w:szCs w:val="28"/>
        </w:rPr>
        <w:t xml:space="preserve">в таблице «Наименование вида разрешенного использование земельного участка и объектов капитального строительства» </w:t>
      </w:r>
      <w:r>
        <w:rPr>
          <w:bCs/>
          <w:sz w:val="28"/>
          <w:szCs w:val="28"/>
        </w:rPr>
        <w:t>добавить пункт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  <w:tab w:val="left" w:pos="1701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«Размещение гаражей для собственных нужд», код (2.7.2)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  <w:tab w:val="left" w:pos="1701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2.2. </w:t>
      </w:r>
      <w:r>
        <w:rPr>
          <w:bCs/>
          <w:color w:val="000000"/>
          <w:sz w:val="28"/>
          <w:szCs w:val="28"/>
        </w:rPr>
        <w:t>упорядочить нумерацию в таблице «Наименование вида разрешенного использования земельного участка или объектов капитального строительства».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8021"/>
        <w:gridCol w:w="848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вида разрешенного использо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ого участка и объектов капитального строительств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сновные виды разрешенного использова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окированная жилая застройк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жилой застройк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обслуживание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i/>
              </w:rPr>
              <w:t>(пункт добавлен решением ___ сессии 7 созыва от _____.2022 № ___/93.002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е участки (территории) общего пользова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словно разрешенные виды использова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этажная многоквартирная жилая застройк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нение автотранспор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</w:rPr>
              <w:t>(пункт изменен решением 41 сессии 6 созыва от 05.03.2020 № 201/93.002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.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мещение гаражей для собственных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</w:rPr>
              <w:t>(пункт изменен решением __ сессии 7 созыва от ____.2022 № ____/93.002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.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спомогательные виды разрешенного использова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Трубопроводный транспорт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5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  <w:tab w:val="left" w:pos="1701" w:leader="none"/>
        </w:tabs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  <w:tab w:val="left" w:pos="1701" w:leader="none"/>
        </w:tabs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1.3.1. </w:t>
      </w:r>
      <w:r>
        <w:rPr>
          <w:sz w:val="28"/>
          <w:szCs w:val="28"/>
        </w:rPr>
        <w:t>Статья 25. Зона застройки малоэтажными жилыми домами (Жмл)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  <w:tab w:val="left" w:pos="1701" w:leader="none"/>
        </w:tabs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в условно разрешенных видах использования </w:t>
      </w:r>
      <w:r>
        <w:rPr>
          <w:bCs/>
          <w:color w:val="000000"/>
          <w:sz w:val="28"/>
          <w:szCs w:val="28"/>
        </w:rPr>
        <w:t xml:space="preserve">в таблице «Наименование вида разрешенного использование земельного участка и объектов капитального строительства» </w:t>
      </w:r>
      <w:r>
        <w:rPr>
          <w:bCs/>
          <w:sz w:val="28"/>
          <w:szCs w:val="28"/>
        </w:rPr>
        <w:t>исключить пункт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  <w:tab w:val="left" w:pos="1701" w:leader="none"/>
        </w:tabs>
        <w:ind w:firstLine="709"/>
        <w:jc w:val="both"/>
        <w:rPr/>
      </w:pPr>
      <w:r>
        <w:rPr>
          <w:bCs/>
          <w:sz w:val="28"/>
          <w:szCs w:val="28"/>
        </w:rPr>
        <w:t>- «</w:t>
      </w:r>
      <w:r>
        <w:rPr>
          <w:sz w:val="28"/>
          <w:szCs w:val="28"/>
        </w:rPr>
        <w:t>Хранение автотранспорта</w:t>
      </w:r>
      <w:r>
        <w:rPr>
          <w:bCs/>
          <w:sz w:val="28"/>
          <w:szCs w:val="28"/>
        </w:rPr>
        <w:t>», код (2.7.1)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  <w:tab w:val="left" w:pos="1701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3.2. </w:t>
      </w:r>
      <w:r>
        <w:rPr>
          <w:bCs/>
          <w:color w:val="000000"/>
          <w:sz w:val="28"/>
          <w:szCs w:val="28"/>
        </w:rPr>
        <w:t>упорядочить нумерацию в таблице «Наименование вида разрешенного использования земельного участка или объектов капитального строительства».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"/>
        <w:gridCol w:w="7883"/>
        <w:gridCol w:w="98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вида разрешенного использо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ого участка и объектов капитального строительств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сновные виды разрешенного использова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оэтажная многоквартирная жилая застройк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окированная жилая застройк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 жилой застройк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</w:t>
            </w:r>
          </w:p>
        </w:tc>
      </w:tr>
      <w:tr>
        <w:trPr>
          <w:trHeight w:val="2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е участки (территории) общего пользова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</w:t>
            </w:r>
          </w:p>
        </w:tc>
      </w:tr>
      <w:tr>
        <w:trPr>
          <w:trHeight w:val="2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обслуживание</w:t>
            </w:r>
          </w:p>
          <w:p>
            <w:pPr>
              <w:pStyle w:val="Normal"/>
              <w:rPr/>
            </w:pPr>
            <w:r>
              <w:rPr>
                <w:i/>
              </w:rPr>
              <w:t>(пункт внесен решением 4 сессии 7 созыва от 18.11.2020 № 15/93.002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словно разрешенные виды использова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этажная жилая застройк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спомогательные виды разрешенного использова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ое управлени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</w:t>
            </w:r>
          </w:p>
        </w:tc>
      </w:tr>
      <w:tr>
        <w:trPr>
          <w:trHeight w:val="25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овская и страховая деятельность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</w:t>
            </w:r>
          </w:p>
        </w:tc>
      </w:tr>
      <w:tr>
        <w:trPr>
          <w:trHeight w:val="25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бопроводный транспор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5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  <w:tab w:val="left" w:pos="1701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Heading4"/>
        <w:spacing w:before="0" w:after="0"/>
        <w:ind w:firstLine="709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 xml:space="preserve">1.4.1. </w:t>
      </w:r>
      <w:r>
        <w:rPr>
          <w:rFonts w:cs="Times New Roman" w:ascii="Times New Roman" w:hAnsi="Times New Roman"/>
          <w:b w:val="false"/>
        </w:rPr>
        <w:t>Статья 26. Зона застройки среднеэтажными жилыми домами (Жс)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  <w:tab w:val="left" w:pos="1701" w:leader="none"/>
        </w:tabs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в основные виды разрешенного использования </w:t>
      </w:r>
      <w:r>
        <w:rPr>
          <w:bCs/>
          <w:color w:val="000000"/>
          <w:sz w:val="28"/>
          <w:szCs w:val="28"/>
        </w:rPr>
        <w:t xml:space="preserve">в таблице «Наименование вида разрешенного использование земельного участка и объектов капитального строительства» </w:t>
      </w:r>
      <w:r>
        <w:rPr>
          <w:bCs/>
          <w:sz w:val="28"/>
          <w:szCs w:val="28"/>
        </w:rPr>
        <w:t>добавить пункт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  <w:tab w:val="left" w:pos="1701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«Коммунальное обслуживание», код (3.1)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  <w:tab w:val="left" w:pos="1701" w:leader="none"/>
        </w:tabs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в условно разрешенных видах использования </w:t>
      </w:r>
      <w:r>
        <w:rPr>
          <w:bCs/>
          <w:color w:val="000000"/>
          <w:sz w:val="28"/>
          <w:szCs w:val="28"/>
        </w:rPr>
        <w:t xml:space="preserve">в таблице «Наименование вида разрешенного использование земельного участка и объектов капитального строительства» </w:t>
      </w:r>
      <w:r>
        <w:rPr>
          <w:bCs/>
          <w:sz w:val="28"/>
          <w:szCs w:val="28"/>
        </w:rPr>
        <w:t>исключить пункт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  <w:tab w:val="left" w:pos="1701" w:leader="none"/>
        </w:tabs>
        <w:ind w:firstLine="709"/>
        <w:jc w:val="both"/>
        <w:rPr/>
      </w:pPr>
      <w:r>
        <w:rPr>
          <w:bCs/>
          <w:sz w:val="28"/>
          <w:szCs w:val="28"/>
        </w:rPr>
        <w:t>- «</w:t>
      </w:r>
      <w:r>
        <w:rPr>
          <w:sz w:val="28"/>
          <w:szCs w:val="28"/>
        </w:rPr>
        <w:t>Хранение автотранспорта</w:t>
      </w:r>
      <w:r>
        <w:rPr>
          <w:bCs/>
          <w:sz w:val="28"/>
          <w:szCs w:val="28"/>
        </w:rPr>
        <w:t>», код (2.7.1)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  <w:tab w:val="left" w:pos="1701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4.2. </w:t>
      </w:r>
      <w:r>
        <w:rPr>
          <w:bCs/>
          <w:color w:val="000000"/>
          <w:sz w:val="28"/>
          <w:szCs w:val="28"/>
        </w:rPr>
        <w:t>упорядочить нумерацию в таблице «Наименование вида разрешенного использования земельного участка или объектов капитального строительства».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"/>
        <w:gridCol w:w="7883"/>
        <w:gridCol w:w="98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вида разрешенного использо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ого участка и объектов капитального строительств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сновные виды разрешенного использова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этажная жилая застройк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 жилой застройк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мунальное обслуживание </w:t>
            </w:r>
            <w:r>
              <w:rPr>
                <w:i/>
              </w:rPr>
              <w:t>(пункт добавлен решением ___ сессии 7 созыва от ____.2022 № ___/93.002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</w:tr>
      <w:tr>
        <w:trPr>
          <w:trHeight w:val="2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е участки (территории) общего пользова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словно разрешенные виды использова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оэтажная многоквартирная жилая застройк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</w:t>
            </w:r>
          </w:p>
        </w:tc>
      </w:tr>
      <w:tr>
        <w:trPr>
          <w:trHeight w:val="271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окированная жилая застройк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</w:tr>
      <w:tr>
        <w:trPr>
          <w:trHeight w:val="271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огоэтажная жилая застройка (высотная застройка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спомогательные виды разрешенного использова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ое управлени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</w:t>
            </w:r>
          </w:p>
        </w:tc>
      </w:tr>
      <w:tr>
        <w:trPr>
          <w:trHeight w:val="25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овская и страховая деятельность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</w:t>
            </w:r>
          </w:p>
        </w:tc>
      </w:tr>
      <w:tr>
        <w:trPr>
          <w:trHeight w:val="25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бопроводный транспор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5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  <w:tab w:val="left" w:pos="1701" w:leader="none"/>
        </w:tabs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Heading4"/>
        <w:spacing w:before="0" w:after="0"/>
        <w:ind w:firstLine="709"/>
        <w:rPr/>
      </w:pPr>
      <w:r>
        <w:rPr>
          <w:rFonts w:cs="Times New Roman" w:ascii="Times New Roman" w:hAnsi="Times New Roman"/>
          <w:b w:val="false"/>
          <w:bCs w:val="false"/>
          <w:color w:val="000000"/>
        </w:rPr>
        <w:t xml:space="preserve">1.5.1. </w:t>
      </w:r>
      <w:r>
        <w:rPr>
          <w:rFonts w:cs="Times New Roman" w:ascii="Times New Roman" w:hAnsi="Times New Roman"/>
          <w:b w:val="false"/>
        </w:rPr>
        <w:t>Статья 42. Зона объектов автомобильного транспорта (ТА)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  <w:tab w:val="left" w:pos="1701" w:leader="none"/>
        </w:tabs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в основных видах разрешенного использования </w:t>
      </w:r>
      <w:r>
        <w:rPr>
          <w:bCs/>
          <w:color w:val="000000"/>
          <w:sz w:val="28"/>
          <w:szCs w:val="28"/>
        </w:rPr>
        <w:t xml:space="preserve">в таблице «Наименование вида разрешенного использование земельного участка и объектов капитального строительства» </w:t>
      </w:r>
      <w:r>
        <w:rPr>
          <w:bCs/>
          <w:sz w:val="28"/>
          <w:szCs w:val="28"/>
        </w:rPr>
        <w:t>изменить наименование пункта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  <w:tab w:val="left" w:pos="1701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«Хранение гаражей для собственных нужд», код (2.7.2) на «Размещение гаражей для собственных нужд», код (2.7.2)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  <w:tab w:val="left" w:pos="1701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5.2. </w:t>
      </w:r>
      <w:r>
        <w:rPr>
          <w:bCs/>
          <w:color w:val="000000"/>
          <w:sz w:val="28"/>
          <w:szCs w:val="28"/>
        </w:rPr>
        <w:t>упорядочить нумерацию в таблице «Наименование вида разрешенного использования земельного участка или объектов капитального строительства».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7966"/>
        <w:gridCol w:w="90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вида разрешенного использо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ого участка и объектов капитального строительств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сновные виды разрешенного использовани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нение автотранспорт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пункт изменен решением 41 сессии 6 созыва от 05.03.2020 № 201/93.002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.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мещение гаражей для собственных нужд</w:t>
            </w:r>
          </w:p>
          <w:p>
            <w:pPr>
              <w:pStyle w:val="Normal"/>
              <w:rPr/>
            </w:pPr>
            <w:r>
              <w:rPr>
                <w:i/>
              </w:rPr>
              <w:t>(пункт изменен решением ___ сессии 7 созыва от ____.2022 № ____/93.002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.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автотранспорт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придорожного сервис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9.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бопроводный транспор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ный транспор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е участки (территории) общего пользовани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обслуживание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(внесены изменения решением 40 сессии 6 созыва от 23.01.2020 № 197/93.002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туальная деятельность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пункт внесен решением 4 сессии 7 созыва от 18.11.2020 № 15/93.002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словно разрешенные виды использовани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нодорожный транспор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спомогательные виды разрешенного использовани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нергетик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8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  <w:tab w:val="left" w:pos="1701" w:leader="none"/>
        </w:tabs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  <w:tab w:val="left" w:pos="1701" w:leader="none"/>
        </w:tabs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.6.1. </w:t>
      </w:r>
      <w:r>
        <w:rPr>
          <w:sz w:val="28"/>
          <w:szCs w:val="28"/>
        </w:rPr>
        <w:t xml:space="preserve">Статья 55. Зона ведения огородничества (Со)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  <w:tab w:val="left" w:pos="1701" w:leader="none"/>
        </w:tabs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в условно разрешенные виды использования </w:t>
      </w:r>
      <w:r>
        <w:rPr>
          <w:bCs/>
          <w:color w:val="000000"/>
          <w:sz w:val="28"/>
          <w:szCs w:val="28"/>
        </w:rPr>
        <w:t xml:space="preserve">в таблице «Наименование вида разрешенного использование земельного участка и объектов капитального строительства» </w:t>
      </w:r>
      <w:r>
        <w:rPr>
          <w:bCs/>
          <w:sz w:val="28"/>
          <w:szCs w:val="28"/>
        </w:rPr>
        <w:t>добавить пункт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  <w:tab w:val="left" w:pos="1701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«Размещение гаражей для собственных нужд», код (2.7.2)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  <w:tab w:val="left" w:pos="1701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6.2. </w:t>
      </w:r>
      <w:r>
        <w:rPr>
          <w:bCs/>
          <w:color w:val="000000"/>
          <w:sz w:val="28"/>
          <w:szCs w:val="28"/>
        </w:rPr>
        <w:t>упорядочить нумерацию в таблице «Наименование вида разрешенного использования земельного участка или объектов капитального строительства».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8025"/>
        <w:gridCol w:w="844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вида разрешенного использо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ого участка и объектов капитального строительств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сновные виды разрешенного использовани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огородничеств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обслуживание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i/>
              </w:rPr>
              <w:t>(внесены изменения решением 40 сессии 6 созыва от 23.01.2020 № 197/93.002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словно разрешенные виды использовани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нение автотранспорт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.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змещение гаражей для собственных нужд </w:t>
            </w:r>
            <w:r>
              <w:rPr>
                <w:i/>
              </w:rPr>
              <w:t>(пункт изменен решением ___ сессии 7 созыва от ____.2022 № ____/93.002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.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ранение гаражей для собственных нужд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.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Не устанавливаютс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спомогательные виды разрешенного использовани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служивание автотранспорт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Энергетик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вязь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8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 xml:space="preserve">Опубликовать настоящее решение в периодическом печатном издании органа местного самоуправления «Вестник рабочего поселка Горный» и на официальном сайте администрации рабочего поселка Горный Тогучинского района Новосибирской области в информационно-телекоммуникационной сети «Интернет»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3. Настоящее решение вступает в силу со дня его официального опубликования, но не позднее 31 декабря 2022 года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 Контроль выполнения настоящего решения оставляю за собой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4"/>
        <w:gridCol w:w="4797"/>
      </w:tblGrid>
      <w:tr>
        <w:trPr/>
        <w:tc>
          <w:tcPr>
            <w:tcW w:w="477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едседатель Совета депутатов рабочего поселка Горный Тогучинского района Новосибирской области            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Д.А. Рыбальченко</w:t>
            </w:r>
          </w:p>
        </w:tc>
        <w:tc>
          <w:tcPr>
            <w:tcW w:w="4797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лава рабочего поселка Горный Тогучинского района Новосибирской области                   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М.В. Тимошенко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  <w:tab w:val="left" w:pos="1701" w:leader="none"/>
        </w:tabs>
        <w:jc w:val="both"/>
        <w:rPr>
          <w:rFonts w:ascii="Calibri" w:hAnsi="Calibri" w:cs="Calibri"/>
          <w:color w:val="000000"/>
          <w:sz w:val="28"/>
          <w:szCs w:val="28"/>
          <w:lang w:eastAsia="en-US"/>
        </w:rPr>
      </w:pPr>
      <w:r>
        <w:rPr>
          <w:rFonts w:cs="Calibri" w:ascii="Calibri" w:hAnsi="Calibri"/>
          <w:color w:val="000000"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75" w:hanging="675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3" w:hanging="720"/>
      </w:pPr>
      <w:rPr>
        <w:color w:val="000000"/>
      </w:rPr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286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29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2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5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98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81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24" w:hanging="21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3">
    <w:name w:val="Гипертекстовая ссылка"/>
    <w:qFormat/>
    <w:rPr>
      <w:rFonts w:cs="Times New Roman"/>
      <w:color w:val="106BBE"/>
    </w:rPr>
  </w:style>
  <w:style w:type="character" w:styleId="11">
    <w:name w:val="Табличный_боковик_11 Знак"/>
    <w:qFormat/>
    <w:rPr>
      <w:rFonts w:ascii="Times New Roman" w:hAnsi="Times New Roman" w:eastAsia="Times New Roman" w:cs="Times New Roman"/>
      <w:szCs w:val="24"/>
      <w:lang w:bidi="ar-SA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1">
    <w:name w:val="Табличный_боковик_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bidi="ar-SA" w:val="en-US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ubtitle">
    <w:name w:val="Subtitle"/>
    <w:basedOn w:val="Normal"/>
    <w:next w:val="Normal"/>
    <w:qFormat/>
    <w:pPr>
      <w:widowControl w:val="false"/>
      <w:autoSpaceDE w:val="false"/>
      <w:spacing w:before="0" w:after="60"/>
      <w:ind w:firstLine="709"/>
      <w:jc w:val="both"/>
      <w:outlineLvl w:val="1"/>
    </w:pPr>
    <w:rPr>
      <w:sz w:val="28"/>
      <w:szCs w:val="28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5:35:00Z</dcterms:created>
  <dc:creator>Ник</dc:creator>
  <dc:description/>
  <cp:keywords/>
  <dc:language>en-US</dc:language>
  <cp:lastModifiedBy>BonashkevichOA</cp:lastModifiedBy>
  <cp:lastPrinted>2022-12-29T10:12:00Z</cp:lastPrinted>
  <dcterms:modified xsi:type="dcterms:W3CDTF">2022-12-29T03:12:00Z</dcterms:modified>
  <cp:revision>87</cp:revision>
  <dc:subject/>
  <dc:title/>
</cp:coreProperties>
</file>