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ВАДЦАТЬ ДЕВЯТ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«22» декабря 2022 г.</w:t>
        <w:tab/>
        <w:t xml:space="preserve">                                                                р.п. Горный       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9 Устава) – 15 челове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– 10 челове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ссию приглашены и присутству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шенко Максим Викторович – Глава рабочего поселка Го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ехов Юрий Иванович - заместитель Главы администрации рабочего поселка Горный по прав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а Светлана Валерьевна – заместитель Главы администрации рабочего поселка Горный по финанс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цева Анна Михайловна – специалист 1 разряда по градостроитель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льченко Юлия Васильевна – директор МБОУ Тогучинского района «Горновская средняя шко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а Татьяна Ивановна – председатель ревизионной комиссии администрации рабочего поселка Гор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ессии – председатель Совета депутатов р.п. Горный Рыбальченко Денис Андреевич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депутат Совета депутатов р.п. Горный Кузякина Ольга Владимиров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 заслушивании директора МБОУ Тогучинского района «Горновская средняя школа» Данильченко Ю.В. по результатам совещания по рассмотрению жалобы жителей поселка Горный на бездействие руководства школы с участием представителей администрации Тогучинского района Новосибирской обла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Директор МБОУ Тогучинского района «Горновская средняя школа» Данильченко Ю.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 бюджете рабочего поселка Горный Тогучинского района Новосибирской области на 2023 год и плановый период 2024 и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абочего поселка Горный Тогучинского района Новосибирской области по финансам Волкова С.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абочего поселка Горный Тогучинского района Новосибирской области по финансам Волкова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 внесение изменений в Правила землепользования и застройки рабочего поселка Горный Тогуч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специалист 1 разряда по градостроительству администрации рабочего поселка Горный Тогучинского района Новосибирской области Мальцева А.М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Директора МБОУ Тогучинского района «Горновская средняя школа» Данильченко Юлию Васильевну, которая довела до депутатов Совета депутатов р.п. Горный и присутствующих информацию по всем пунктам решений, принятым по результатам совещания по рассмотрению жалобы жителей поселка Горный на бездействие руководства школы с участием представителей администрации Тогучинского района Новосибир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р.п. Горный Рыбальченко Д.А., который внес предложение принять к сведению информацию, доведенную до депутатов Совета депутатов р.п. Горный директором МБОУ Тогучинского района «Горновская средняя школа» Данильченко Ю.В., по результатам рассмотрения жалобы жителей поселка Горный на бездействие руководства школ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Антошин А.А., который поддержал предложение председателя Совета депутатов р.п. Горный Рыбальченко Д.А. о принятии к сведению информации, доведенной до депутатов Совета депутатов р.п. Горный директором МБОУ Тогучинского района «Горновская средняя школа» Данильченко Ю.В., по результатам рассмотрения жалобы жителей поселка Горный на бездействие руководства школы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информацию к сведени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о второму вопрос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Заместителя главы администрации рабочего поселка Горный Тогучинского района Новосибирской области по финансам Волкову С.В. которая довела до депутатов Совета депутатов р.п. Горный и присутствующих информацию по бюджету рабочего поселка Горный Тогучинского района Новосибирской области на 2023 год и плановый период 2024 и 2025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Момонт Ф.Н., который внес предложение утвердить бюджет рабочего поселка Горный Тогучинского района Новосибирской области на 2023 год и плановый период 2024 и 2025 годов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Петрова О.В., которая поддержала предложение депутата Момонт Ф.Н. об утверждении бюджета рабочего поселка Горный Тогучинского района Новосибирской области на 2023 год и плановый период 2024 и 2025 год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0; «Против» - 0; «Воздержались» - 0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/>
      </w:pPr>
      <w:r>
        <w:rPr>
          <w:sz w:val="28"/>
          <w:szCs w:val="28"/>
        </w:rPr>
        <w:t>1. Утвердить предложенный заместителем главы по финансовым вопросам рабочего поселка Горный Тогучинского района Новосибирской области Волковой С.В.</w:t>
      </w:r>
      <w:r>
        <w:rPr>
          <w:color w:val="000000"/>
          <w:sz w:val="28"/>
          <w:szCs w:val="28"/>
        </w:rPr>
        <w:t xml:space="preserve"> о бюджете </w:t>
      </w:r>
      <w:r>
        <w:rPr>
          <w:sz w:val="28"/>
          <w:szCs w:val="28"/>
        </w:rPr>
        <w:t>рабочего поселка Горный Тогучинского района Новосибирской области на 2023 год и плановый период 2024 и 2025 годов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третьему вопрос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Заместителя главы администрации р.п. Горный по финансовым вопросам Волкову С.В., которая довела до депутатов Совета депутатов р.п. Горный и присутствующих информацию об изменениях, которые предлагается внести в решение восемнадцатой сессии Совета депутатов р.п. Горный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Кузякина О.В., которая предложила утвердить,</w:t>
      </w:r>
      <w:r>
        <w:rPr>
          <w:sz w:val="28"/>
          <w:szCs w:val="28"/>
        </w:rPr>
        <w:t xml:space="preserve"> предложенные заместителем главы администрации р.п. Горный по финансовым вопросам Волковой С.В., изменения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путат Совета депутатов р.п. Горный Круглик С.В., который поддержал предложение депутата Кузякину О.В. об утверждении,</w:t>
      </w:r>
      <w:r>
        <w:rPr>
          <w:sz w:val="28"/>
          <w:szCs w:val="28"/>
        </w:rPr>
        <w:t xml:space="preserve"> предложенных заместителем главы администрации р.п. Горный по финансовым вопросам Волковой С.В., изменений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0; «Против» - 0; «Воздержались» - 0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,</w:t>
      </w:r>
      <w:r>
        <w:rPr>
          <w:sz w:val="28"/>
          <w:szCs w:val="28"/>
        </w:rPr>
        <w:t xml:space="preserve"> предложенные заместителем главы администрации р.п. Горный по финансовым вопросам Волковой С.В., изменения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четвертому вопросу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Специалиста 1 разряда по градостроительству Мальцеву А.М. которая предложила депутатам Совета депутатов р.п. Горный внести изменения в Правила землепользования и застройки рабочего поселка Горный Тогучи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Депутат Совета депутатов р.п. Горный Антошин А.А., который предложил депутатам поддержать </w:t>
      </w:r>
      <w:r>
        <w:rPr>
          <w:sz w:val="28"/>
          <w:szCs w:val="28"/>
        </w:rPr>
        <w:t>внесения изменений в Правила землепользования и застройки рабочего поселка Горный Тогучин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Совета депутатов р.п. Горный Федоров О. А., который поддержал предложение депутата Антошина А.А. о </w:t>
      </w:r>
      <w:r>
        <w:rPr>
          <w:sz w:val="28"/>
          <w:szCs w:val="28"/>
        </w:rPr>
        <w:t>внесении изменений в Правила землепользования и застройки рабочего поселка Горный Тогучинского района Новосибирской области предложенные специалистом 1 разряда по градостроительству Мальцевой А.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0; «Против» - 0; «Воздержались» - 0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изменения в Правила землепользования и застройки рабочего поселка Горный Тогучин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094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ессии                                                                    Д.А. Рыбальченк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094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94" w:leader="none"/>
        </w:tabs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О.В. Кузякин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44:00Z</dcterms:created>
  <dc:creator>user</dc:creator>
  <dc:description/>
  <cp:keywords/>
  <dc:language>en-US</dc:language>
  <cp:lastModifiedBy>BonashkevichOA</cp:lastModifiedBy>
  <cp:lastPrinted>2022-12-29T10:11:00Z</cp:lastPrinted>
  <dcterms:modified xsi:type="dcterms:W3CDTF">2022-12-29T03:11:00Z</dcterms:modified>
  <cp:revision>7</cp:revision>
  <dc:subject/>
  <dc:title> </dc:title>
</cp:coreProperties>
</file>