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Приложение   6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 двадцать девятой сессии </w:t>
      </w:r>
    </w:p>
    <w:p>
      <w:pPr>
        <w:pStyle w:val="Normal"/>
        <w:ind w:right="-133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едьмого созыва     «О бюджете рабочего поселка 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Горный Тогучинского района Новосибирской области 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на 2023 год и плановый период 2024 и 2025 годов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еречисляемые из бюджета Тогучинского района Новосибирской области в бюджет рабочего поселка Горный Тогуч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59"/>
        <w:gridCol w:w="1701"/>
        <w:gridCol w:w="1417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й и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 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3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ми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,40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27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8102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полномочий НСО по решению вопросов в сфере административ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3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бесперебойной работы объектов тепло-, водоснабжения и водоотведения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Повышение безопасности дорожного движения по Тогучинскому району Новосибирской области на 2021-202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 на реализацию мероприятий по разработке проектной документации и проведению ее государственной экспертизы государственной программы Новосибирской области «Комплексное развитие сельских территорий в Новосибирской области» на 2023 год и плановый период 2024 и 2025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5 годы" на реализацию проектов, направленных на создание комфортных условий проживания в сельской местности в рамках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 Муниципальная поддержка малого и среднего предпринимательства в рабочем поселке Горный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программы НСО «Управление 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574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рограммы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 коммунальное хозяйство Новосибирской области»(Реализация программ формирования современной городской сред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Культура Тогучинского района Новосибирской области на 2022-2024 годы" за счет средств областного бюджета, предоставляемых в рамках государственной поддержки муниципальных учреждений культуры, находящихся на территории сельских поселений, государственной программы Новосибирской области "Культура Новосибирской области" в части проведения капитального ремонта муниципальных учреждений культуры и муниципальных образовательных организаций дополнительного образования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 обеспечение комплексного развития сельских территорий государственной программы Новосибирской области «Комплексное развитие сельских территорий в Новосибирской области на 2023 год и плановый период 2024 и 2025 годов(Строительство объектов инженерной инфраструктуры  и обустройство общественных пространств  вновь создаваемых жилых микрорайонов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 обеспечение комплексного развития сельских территорий государственной программы Новосибирской области «Комплексное развитие сельских территорий в Новосибирской области на 2023 год и плановый период 2024 и 2025 годов (Формирование современного облика сельских территорий направленных на создание и развитие инфраструктуры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троительству и реконструкции объектов централизованных систем холодного водоснабжения и водоотведения подпрограммы "Чистая вод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56,0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16,87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74,51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22:00Z</dcterms:created>
  <dc:creator>Ирочка</dc:creator>
  <dc:description/>
  <cp:keywords/>
  <dc:language>en-US</dc:language>
  <cp:lastModifiedBy>Nina</cp:lastModifiedBy>
  <cp:lastPrinted>2022-07-22T09:30:00Z</cp:lastPrinted>
  <dcterms:modified xsi:type="dcterms:W3CDTF">2023-01-03T12:29:00Z</dcterms:modified>
  <cp:revision>117</cp:revision>
  <dc:subject/>
  <dc:title>                                                                                                                Приложение № 4</dc:title>
</cp:coreProperties>
</file>