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вадцать девятой сессии седьмого созыва 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рабочего поселка Горный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2022 год и плановый период 2023 и 202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</w:t>
      </w:r>
    </w:p>
    <w:p>
      <w:pPr>
        <w:pStyle w:val="Heading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 и непрограмным направлениям деятельности), группам и подгруппам видов расходов бюджета рабочего поселка Горный Тогучинского  района Новосибирской области  на 2022 год и плановый период 2023 и 2024 годов</w:t>
      </w:r>
    </w:p>
    <w:p>
      <w:pPr>
        <w:pStyle w:val="Normal"/>
        <w:tabs>
          <w:tab w:val="clear" w:pos="708"/>
          <w:tab w:val="left" w:pos="3521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1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2"/>
        <w:gridCol w:w="572"/>
        <w:gridCol w:w="1235"/>
        <w:gridCol w:w="536"/>
        <w:gridCol w:w="1129"/>
        <w:gridCol w:w="1228"/>
        <w:gridCol w:w="1139"/>
      </w:tblGrid>
      <w:tr>
        <w:trPr>
          <w:trHeight w:val="69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7,0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00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8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226,39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60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33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14,39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41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6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75,25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3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1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3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56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6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99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>
          <w:trHeight w:val="53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3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0,16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9,86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18-2020 годы» за счет дорож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Тогучин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66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66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66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18-2020 годы» за счет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2 год и плановый период 2023 и 2024 г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3,455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3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00,430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41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4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7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79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05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05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еребойной работы объектов тепло-, водоснабжения и водоотвед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22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9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ункционирования систем жизнеобеспечения и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офинансирование мероприятий по организации функционирования систем жизнеобеспечения и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(организация функционирования систем жизнеобеспечения)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Комплексное развитие сельских территории в Тогучинском районе Новосибирской области на 2020-2022 годы»  по разработке проектной документации и проведения ее государственной экспертизы государственной программы Новосибирской области «Комплексное развитие сельских территорий в Новосибирской области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120,525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045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87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,375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Организация общественных пространств и дворовых территорий многоквартирных дом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27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27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1,8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08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9,795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9,795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93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93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93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92,63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2:00Z</dcterms:created>
  <dc:creator>I</dc:creator>
  <dc:description/>
  <cp:keywords/>
  <dc:language>en-US</dc:language>
  <cp:lastModifiedBy>Nina</cp:lastModifiedBy>
  <cp:lastPrinted>2022-12-22T17:30:00Z</cp:lastPrinted>
  <dcterms:modified xsi:type="dcterms:W3CDTF">2022-12-29T07:54:00Z</dcterms:modified>
  <cp:revision>911</cp:revision>
  <dc:subject/>
  <dc:title>Приложение № 1</dc:title>
</cp:coreProperties>
</file>