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b/>
          <w:b/>
        </w:rPr>
      </w:pPr>
      <w:r>
        <w:rPr>
          <w:b/>
        </w:rPr>
        <w:t xml:space="preserve">Повестка дня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b/>
          <w:b/>
          <w:color w:val="000000"/>
          <w:spacing w:val="-1"/>
        </w:rPr>
      </w:pPr>
      <w:r>
        <w:rPr>
          <w:b/>
        </w:rPr>
        <w:t xml:space="preserve"> </w:t>
      </w:r>
      <w:r>
        <w:rPr>
          <w:b/>
        </w:rPr>
        <w:t xml:space="preserve">двадцать девятой сессии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/>
      </w:pPr>
      <w:r>
        <w:rPr>
          <w:b/>
          <w:color w:val="000000"/>
          <w:spacing w:val="-1"/>
        </w:rPr>
        <w:t xml:space="preserve">Совета </w:t>
      </w:r>
      <w:r>
        <w:rPr>
          <w:b/>
        </w:rPr>
        <w:t>депутатов р.п. Горный</w:t>
      </w:r>
      <w:r>
        <w:rPr>
          <w:b/>
          <w:color w:val="000000"/>
          <w:spacing w:val="-11"/>
        </w:rPr>
        <w:t xml:space="preserve">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</w:rPr>
      </w:pPr>
      <w:r>
        <w:rPr>
          <w:b/>
        </w:rPr>
        <w:t xml:space="preserve">Тогучинского района Новосибирской области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р.п. Горный                                                                   22.12.2022 года                        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</w:rPr>
        <w:t>Дата проведения сессии: 22.12.2022 год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</w:rPr>
        <w:t>Время проведения сессии: 18 час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Место проведения сессии: помещение № 4 МБУК «Горновский КДЦ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ПОВЕСТКИ ДНЯ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/>
        </w:rPr>
        <w:t>1</w:t>
      </w:r>
      <w:r>
        <w:rPr/>
        <w:t>. О бюджете рабочего поселка Горный Тогучинского района Новосибирской области  на 2023 год и плановый период 2024 и 2025 годов решение 125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Докладчик:</w:t>
      </w:r>
      <w:r>
        <w:rPr/>
        <w:t xml:space="preserve"> Заместитель главы администрации рабочего поселка Горный Тогучинского района Новосибирской области по финансам Волкова С.В.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О внесении изменений в решение восемнадцатой сессии седьмого созыва «О бюджете рабочего поселка Горный Тогучинского района Новосибирской области на 2022 и плановый период 2023 и 2024 г.г.».решение 126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чик: </w:t>
      </w:r>
      <w:r>
        <w:rPr/>
        <w:t>Заместитель главы администрации рабочего поселка Горный Тогучинского района Новосибирской области по финансам Волкова С.В.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О внесение изменений в Правила землепользования и застройки рабочего поселка Горный Тогучинского района Новосибирской области.решение 127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чик: </w:t>
      </w:r>
      <w:r>
        <w:rPr/>
        <w:t>специалист 1 разряда по градостроительству администрации рабочего поселка Горный Тогучинского района Новосибирской области Мальцева А.М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 xml:space="preserve">        </w:t>
      </w:r>
      <w:r>
        <w:rPr>
          <w:b/>
        </w:rPr>
        <w:t>4.</w:t>
      </w:r>
      <w:r>
        <w:rPr/>
        <w:t xml:space="preserve"> Разно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1:24:00Z</dcterms:created>
  <dc:creator>user</dc:creator>
  <dc:description/>
  <cp:keywords/>
  <dc:language>en-US</dc:language>
  <cp:lastModifiedBy>BonashkevichOA</cp:lastModifiedBy>
  <cp:lastPrinted>2022-12-21T16:19:00Z</cp:lastPrinted>
  <dcterms:modified xsi:type="dcterms:W3CDTF">2022-12-30T05:57:00Z</dcterms:modified>
  <cp:revision>10</cp:revision>
  <dc:subject/>
  <dc:title>Повестка дня</dc:title>
</cp:coreProperties>
</file>