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РАБОЧЕГО ПОСЕЛКА ГОРНЫЙ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Р Е Ш Е Н И Е</w:t>
      </w:r>
    </w:p>
    <w:p>
      <w:pPr>
        <w:pStyle w:val="Normal"/>
        <w:jc w:val="center"/>
        <w:rPr/>
      </w:pPr>
      <w:r>
        <w:rPr/>
        <w:t>Двадцать девятой сессии  седьмого созыва</w:t>
      </w:r>
    </w:p>
    <w:p>
      <w:pPr>
        <w:pStyle w:val="Normal"/>
        <w:jc w:val="center"/>
        <w:rPr/>
      </w:pPr>
      <w:r>
        <w:rPr/>
        <w:t>22.12.2022 № 126/93.00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 внесении  изменений в  решение восемнадцатой  сессии седьмого созыва от 24.12.2021 № 71/93.002 «О бюджете рабочего поселка Горный Тогучинского района Новосибирской области  на 2022 год и плановый период 2023 и 2024 годов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вет депутатов рабочего поселка Горный Тогучинского района Новосибирской области Р Е Ш И Л :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 следующие изменения  в решение  восемнадцатой сессии седьмого созыва Совета депутатов рабочего поселка Горный Тогучинского района Новосибирской области  от  24.12.2021 года № 71/93.002 «О бюджете рабочего поселка Горный Тогучинского района Новосибирской области на 2022 год и плановый период 2023 и 2024 годов»:</w:t>
      </w:r>
    </w:p>
    <w:p>
      <w:pPr>
        <w:pStyle w:val="Normal"/>
        <w:jc w:val="both"/>
        <w:rPr/>
      </w:pPr>
      <w:r>
        <w:rPr/>
        <w:t>в подпункте 1 пункта 1 статьи 1 утвердить цифру «85932749,84», утвердить цифру «49046,64984»;</w:t>
      </w:r>
    </w:p>
    <w:p>
      <w:pPr>
        <w:pStyle w:val="Normal"/>
        <w:jc w:val="both"/>
        <w:rPr/>
      </w:pPr>
      <w:r>
        <w:rPr/>
        <w:t>в подпункте 2 пункта 1 статьи 1 утвердить цифру «87292633,37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2. Приложение 2 «Распределение бюджетных ассигнований по разделам, подразделам, целевым статьям (муниципальным программ и не программным направлениям деятельности), группам и подгруппам видов расходов бюджета Тогучинского района Новосибирской области на 2022 год и плановый период 2023 и 2024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3. Приложение 3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бюджетов Тогучинского района Новосибирской области на 2022 год и плановый период 2023 и 2024 годов» изложить в прилагаемой редакции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 Приложение 4 «Ведомственная структура расходов Тогучинского района Новосибирской области на 2022 год и плановый период 2023 и 2024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5. </w:t>
      </w:r>
      <w:r>
        <w:rPr/>
        <w:t>Статью 14. Муниципальный внутренний долг рабочего поселка Горный Тогучинского района Новосибирской области и расходы на его обслуживание, читать в следующей редакции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1. Установить верхний предел муниципального внутреннего долга рабочего поселка Горный Тогучинского района Новосибирской области на 1 января 2022 года в сумме 5000 тыс. руб., в том числе верхний предел долга по муниципальным гарантиям рабочего поселка Горный Тогучинского района Новосибирской области в сумме 0,0 тыс.руб., на 1 января 2023 года в сумме 0,0 тыс.руб., в том числе верхний предел долга по муниципальным гарантиям рабочего поселка Горный Тогучинского района Новосибирской области в сумме 0,0 тыс. руб., на 1 января 2024 года в сумме 5000 тыс.руб., в том числе верхний предел долга по муниципальным гарантиям рабочего поселка Горный Тогучинского района Новосибирской области в сумме 0,0 тыс.руб.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/>
      </w:pPr>
      <w:r>
        <w:rPr/>
        <w:t xml:space="preserve">      </w:t>
      </w:r>
      <w:r>
        <w:rPr/>
        <w:t>2. Установить объем расходов бюджета рабочего поселка Горный Тогучинского района Новосибирской области на обслуживание муниципального внутреннего долга рабочего поселка Горный Тогучинского района Новосибирской области на 2022 год в сумме 310 тыс. руб., на 2023 год в сумме в сумме 510 тыс. руб., на 2024 год в сумме 510 тыс. 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6.</w:t>
      </w:r>
      <w:r>
        <w:rPr/>
        <w:t>Утвердить прогнозный план приватизации муниципального имущества согласно таблицы приложения 11 в прилагаемой редакц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7. Опубликовать  настоящее решение в периодическом печатном издании «Вестник рабочего поселка Горный» и разместить на официальном сайте администрации в сети «Интернет».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8. 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бочего поселка Горный </w:t>
      </w:r>
    </w:p>
    <w:p>
      <w:pPr>
        <w:pStyle w:val="Normal"/>
        <w:rPr/>
      </w:pPr>
      <w:r>
        <w:rPr/>
        <w:t xml:space="preserve">Тогучин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М.В. Тимош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</w:t>
      </w:r>
    </w:p>
    <w:p>
      <w:pPr>
        <w:pStyle w:val="Normal"/>
        <w:rPr/>
      </w:pPr>
      <w:r>
        <w:rPr/>
        <w:t xml:space="preserve">рабочего поселка Горный </w:t>
      </w:r>
    </w:p>
    <w:p>
      <w:pPr>
        <w:pStyle w:val="Normal"/>
        <w:rPr/>
      </w:pPr>
      <w:r>
        <w:rPr/>
        <w:t xml:space="preserve">Тогучи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Д.А. Рыбальченко</w:t>
      </w:r>
      <w:r>
        <w:rPr>
          <w:sz w:val="22"/>
          <w:szCs w:val="22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6:00Z</dcterms:created>
  <dc:creator>Nina</dc:creator>
  <dc:description/>
  <cp:keywords/>
  <dc:language>en-US</dc:language>
  <cp:lastModifiedBy>Nina</cp:lastModifiedBy>
  <cp:lastPrinted>2023-01-09T16:19:00Z</cp:lastPrinted>
  <dcterms:modified xsi:type="dcterms:W3CDTF">2023-01-09T09:19:00Z</dcterms:modified>
  <cp:revision>89</cp:revision>
  <dc:subject/>
  <dc:title/>
</cp:coreProperties>
</file>