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девятой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3 год и плановый период 2024 и 2025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3 год и плановый период  2024-2025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0047,59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085,21027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0047,59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0047,59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0047,59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47,59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47,59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47,59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47,59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85,21027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3-01-10T08:42:00Z</cp:lastPrinted>
  <dcterms:modified xsi:type="dcterms:W3CDTF">2023-01-03T12:33:00Z</dcterms:modified>
  <cp:revision>193</cp:revision>
  <dc:subject/>
  <dc:title>                                                                                                       Приложение № 4 к решению сессии</dc:title>
</cp:coreProperties>
</file>