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4                                          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 двадцать девятой сессии                                                                               седьмого созыва «О бюджете  рабочего поселка Горн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Тогучинского района Новосибирской области                                                                     на 2022 год  и плановый период 2023 и 2024 годов» </w:t>
      </w:r>
    </w:p>
    <w:p>
      <w:pPr>
        <w:pStyle w:val="Normal"/>
        <w:tabs>
          <w:tab w:val="clear" w:pos="708"/>
          <w:tab w:val="left" w:pos="7883" w:leader="none"/>
        </w:tabs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расходов бюджета рабочего поселка Горный Тогучинского района Новосибирской области на 2022 год и плановый период 2023-2024 г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92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36"/>
        <w:gridCol w:w="536"/>
        <w:gridCol w:w="469"/>
        <w:gridCol w:w="1273"/>
        <w:gridCol w:w="536"/>
        <w:gridCol w:w="1241"/>
        <w:gridCol w:w="1206"/>
        <w:gridCol w:w="1139"/>
        <w:gridCol w:w="239"/>
      </w:tblGrid>
      <w:tr>
        <w:trPr>
          <w:trHeight w:val="6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Б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 тыс. руб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 на 2024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7,0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00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8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8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8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6,39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60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60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60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33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33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33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3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-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3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3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,39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41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41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41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60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60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60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75,25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239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1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1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23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23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,56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6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6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43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43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0,162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9,862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66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, работы для целей капитальных влож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66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местного 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в части оформления земельных участ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3,455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8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00,430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4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,430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4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созданию объектов инфраструктуры для реализации инвестиционных проектов территории опережающего социально-экономического развития (Мин ЖКХ)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39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64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7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7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79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79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22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29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29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и в Тогучинском районе Новосибирской области на 2020-2022 годы"  по разработке проектной документации и проведения ее государственной экспертизы государственной программы Новосибирской области "Комплексное развитие сельских территорий в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лагоустро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0,52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6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из средств федераль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8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ме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88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област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мест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27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27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27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1,8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1,8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ворцы и дома куль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,3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,3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,3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1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межбюджетных трансфертов на выполнение полномочий органов местного самоуправления поселений по вопросам местного значения, предоставленных бюджету поселка Горный Тогучинского района Новосибирской обл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олномочий органов местного самоуправления поселений по вопросам местного знач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,64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04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, дополнительное пенсионное обеспеч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9,795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9,795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893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893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893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292,633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378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213,5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по фин. вопросам                                                        В.С. Волк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6:00Z</dcterms:created>
  <dc:creator>I</dc:creator>
  <dc:description/>
  <cp:keywords/>
  <dc:language>en-US</dc:language>
  <cp:lastModifiedBy>Nina</cp:lastModifiedBy>
  <cp:lastPrinted>2022-12-01T11:03:00Z</cp:lastPrinted>
  <dcterms:modified xsi:type="dcterms:W3CDTF">2022-12-29T09:03:00Z</dcterms:modified>
  <cp:revision>564</cp:revision>
  <dc:subject/>
  <dc:title>Приложение № 1</dc:title>
</cp:coreProperties>
</file>