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99060</wp:posOffset>
            </wp:positionV>
            <wp:extent cx="590550" cy="6858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2.2022 № 376/93.00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.п. Го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3 год при осуществлении муниципального контроля в сфере благоустройства на территории рабочего поселка Горный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рограмму профилактики рисков причинения вреда (ущерба) охраняемым законом ценностям на 2023 год при осуществлении муниципального контроля в сфере благоустройства на территории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грамма),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по организационной работе администрации рабочего поселка Горный Тогучинского района Новосибирской области 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gorn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бочего поселка Гор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ле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-1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Гор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12.2022  №  376/93.002  </w:t>
      </w:r>
    </w:p>
    <w:p>
      <w:pPr>
        <w:pStyle w:val="Normal"/>
        <w:shd w:fill="FFFFFF" w:val="clear"/>
        <w:spacing w:lineRule="atLeast" w:line="240" w:before="0" w:after="0"/>
        <w:ind w:left="4680" w:firstLine="708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офилактики рисков причинения вреда (ущерба) охраняемым законом ценностям на 2023 год при осуществлении муниципального контроля в сфере благоустройства на территории рабочего поселка Горный Тогучинского района Новосибирской области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рабочего поселка Горный Тогучинского района Новосибирской области на 2023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</w:t>
      </w:r>
    </w:p>
    <w:p>
      <w:pPr>
        <w:pStyle w:val="Normal"/>
        <w:spacing w:lineRule="atLeast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 территории рабочего поселка Горный Тогучинского района Новосибирской области осуществляется муниципальный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ункции муниципального контроля осуществляет — администрац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его поселка Горный Тогучинского района Новосибирской област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3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согласно нормативно правовых акт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бочего поселка Горный Тогучинского района Новосибирской области (далее – р.п. Горный Тогучинского района Новосибирской област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4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.п. Горный Тогучинского района Новосибирской обла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не сформировано понимание исполнения требований в сфере благоустройства у подконтрольных субъект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5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.п. Горный Тогучинского района Новосибирской област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его поселка Горный Тогучинского района Новосибирской области (далее – Администрация)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в сфере благоустройства на следующий год утверждается ежегодно, до 25 декабря текущего г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д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язательные требования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контрольные субъекты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юридические лица и индивидуальные предпринимател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уществляющие деятельность в границах поселения, обеспечивающие благоустройство на прилегающей территории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2. Цели и задачи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2.1. Цели Программы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уровня благоустройства, соблюдения чистоты и порядк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отвращение угрозы безопасности жизни и здоровья людей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личение доли хозяйствующих субъектов, соблюдающих требования в сфере благоустройст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Задачи Программы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епление системы профилактики нарушений обязательных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становленных законодательством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утем активизации профилактической деятельности Администраци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 всех участников контрольной деятельност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иного понимания обязательных требований при осуществлении предпринимательской деятельност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прозрачности осуществляемой Администрацией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ной деятельност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мулирование добросовестного соблюдения обязательных требований всеми контролируемыми лицами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системы консультирования и информирования подконтрольных субъект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9"/>
          <w:tab w:val="left" w:pos="3367" w:leader="none"/>
        </w:tabs>
        <w:spacing w:lineRule="atLeast" w:line="240" w:before="0" w:after="0"/>
        <w:ind w:left="360" w:hanging="0"/>
        <w:contextualSpacing w:val="false"/>
        <w:jc w:val="center"/>
        <w:rPr/>
      </w:pPr>
      <w:r>
        <w:rPr>
          <w:rFonts w:eastAsia="Arial"/>
          <w:bCs/>
          <w:color w:val="000000"/>
          <w:sz w:val="28"/>
          <w:szCs w:val="28"/>
        </w:rPr>
        <w:t>3. План мероприятий Программы</w:t>
      </w:r>
    </w:p>
    <w:p>
      <w:pPr>
        <w:pStyle w:val="Style18"/>
        <w:tabs>
          <w:tab w:val="clear" w:pos="709"/>
          <w:tab w:val="left" w:pos="3367" w:leader="none"/>
        </w:tabs>
        <w:spacing w:lineRule="atLeast" w:line="240" w:before="0" w:after="0"/>
        <w:ind w:left="0" w:hanging="0"/>
        <w:contextualSpacing w:val="false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Задачи Программы достигаются посредством реализации мероприятий, предусмотренных планом мероприятий по профилактике нарушений в сфере благоустройства на 2023 год и планируемый период (Приложение к Программе)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40" w:before="0" w:after="0"/>
        <w:contextualSpacing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показатели Программы</w:t>
      </w:r>
    </w:p>
    <w:p>
      <w:pPr>
        <w:pStyle w:val="Style18"/>
        <w:spacing w:lineRule="atLeast" w:line="240" w:before="0" w:after="0"/>
        <w:ind w:left="0" w:hanging="0"/>
        <w:contextualSpacing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8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49"/>
        <w:gridCol w:w="1105"/>
        <w:gridCol w:w="976"/>
        <w:gridCol w:w="955"/>
      </w:tblGrid>
      <w:tr>
        <w:trPr/>
        <w:tc>
          <w:tcPr>
            <w:tcW w:w="6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казатель 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иод, год </w:t>
            </w:r>
          </w:p>
        </w:tc>
      </w:tr>
      <w:tr>
        <w:trPr/>
        <w:tc>
          <w:tcPr>
            <w:tcW w:w="6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02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025 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проведенных проверок, (в ед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выявленных нарушений в сфере благоустройства подконтрольными субъектами, (в ед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личества проведенных профилактических мероприятий в контрольной деятельности, (в ед.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ероприятий (публикаций) по информированию населения о требованиях в сфере благоустройства, (в ед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40" w:before="0" w:after="0"/>
        <w:ind w:firstLine="574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зультатом выполнения мероприятий, предусмотренных планом мероприятий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дения о результатах профилактической работы за год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аются в виде годового отчета об осуществлении муниципального контроля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" w:cs="Times New Roman"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рограмме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и рисков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ения вреда (ущерба)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яемым законом ценностям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при осуществлении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онтроля в сфере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а на территории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го поселка Горный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План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по профилактике нарушений в рамках осуществления муниципального контрол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фере благоустройства на территории рабочего поселка Горный Тогучинского района Новосибирской области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на 2023 год и плановый период 2023-2025 годов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3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108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</w:rPr>
              <w:t>Срок исполнения</w:t>
            </w:r>
          </w:p>
        </w:tc>
      </w:tr>
      <w:tr>
        <w:trPr>
          <w:trHeight w:val="1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Размещение на официальном сайте администр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</w:rPr>
              <w:t>рабочего поселка Горный Тогучинского района Новосибирской области в се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</w:rPr>
              <w:t>«Интернет» перечня нормативных правовых актов или их отдельных частей, содержащих обязательные требования,  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</w:rPr>
              <w:t>1 раз в квартал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Информирование субъектов, в отношении которых осуществляется муниципальный контроль о проведении семинаров и конференций, разъяснительной  работы  в  средствах массовой информации и иными способами. В  случае изменения обязательных требований, подготавливать и распространять   комментарии о содержании новых нормативных правовых актов, устанавливающих обязательные требования, внесенных 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</w:rPr>
              <w:t>1 раз в квартал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смотрение жалоб (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зъяснение порядка исполнения требований в сфере благоустро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</w:rPr>
              <w:t>1 раз в квартал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Выдача предостережений о недопустимости нарушения обязательных требований, в соответствии с Федеральным законом от 31.07.2020 № 248-ФЗ «О  государственном контроле (надзоре) и муниципальном контроле в Российской Федерации»,   если   иной   порядок   не   установлен федеральным зако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о результатам внеплановых проверок 2 раза в год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</w:rPr>
              <w:t>1 раз в квартал</w:t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нтроля на </w:t>
            </w:r>
            <w:r>
              <w:rPr>
                <w:rFonts w:eastAsia="Times" w:cs="Times New Roman" w:ascii="Times New Roman" w:hAnsi="Times New Roman"/>
                <w:color w:val="000000"/>
              </w:rPr>
              <w:t>2023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" w:cs="Times New Roman"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</w:rPr>
              <w:t xml:space="preserve">4 квартал 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04:00Z</dcterms:created>
  <dc:creator>Пользователь</dc:creator>
  <dc:description/>
  <dc:language>en-US</dc:language>
  <cp:lastModifiedBy>Секретарь</cp:lastModifiedBy>
  <cp:lastPrinted>2022-12-07T17:10:00Z</cp:lastPrinted>
  <dcterms:modified xsi:type="dcterms:W3CDTF">2022-12-07T10:12:00Z</dcterms:modified>
  <cp:revision>3</cp:revision>
  <dc:subject/>
  <dc:title/>
</cp:coreProperties>
</file>