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1920</wp:posOffset>
            </wp:positionH>
            <wp:positionV relativeFrom="paragraph">
              <wp:posOffset>108585</wp:posOffset>
            </wp:positionV>
            <wp:extent cx="59055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РАБОЧЕГО ПОСЕЛКА ГОРНЫЙ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ГУЧ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8.12.2022  №  373/93.002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.п. Гор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 утверждении программы </w:t>
      </w:r>
      <w:r>
        <w:rPr>
          <w:rFonts w:cs="Times New Roman" w:ascii="Times New Roman" w:hAnsi="Times New Roman"/>
          <w:sz w:val="28"/>
          <w:szCs w:val="28"/>
        </w:rPr>
        <w:t xml:space="preserve">профилактики рисков причинения вреда (ущерба) охраняемым законом ценностям на 2023 год в сфере муниципального контроля </w:t>
      </w:r>
      <w:r>
        <w:rPr>
          <w:rFonts w:cs="Times New Roman" w:ascii="Times New Roman" w:hAnsi="Times New Roman"/>
          <w:bCs/>
          <w:sz w:val="28"/>
          <w:szCs w:val="28"/>
        </w:rPr>
        <w:t>на автомобильном транспорте, городском наземном транспорте и в дорожном хозяйстве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рабочего поселка Горный Тогучинского района Новосибирской области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ами 10 и 15 постановления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в целях обязательного общественного обсуждения проекта программы профилактики населением рабочего поселка Горный Тогучинского района Новосибирской области, администрация рабочего поселка Горный Тогучинского района Новосибирской обл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 Утвердить программу </w:t>
      </w:r>
      <w:r>
        <w:rPr>
          <w:rFonts w:cs="Times New Roman" w:ascii="Times New Roman" w:hAnsi="Times New Roman"/>
          <w:sz w:val="28"/>
          <w:szCs w:val="28"/>
        </w:rPr>
        <w:t xml:space="preserve">профилактики рисков причинения вреда (ущерба) охраняемым законом ценностям на 2023 год в сфере  муниципального контроля </w:t>
      </w:r>
      <w:r>
        <w:rPr>
          <w:rFonts w:cs="Times New Roman" w:ascii="Times New Roman" w:hAnsi="Times New Roman"/>
          <w:bCs/>
          <w:sz w:val="28"/>
          <w:szCs w:val="28"/>
        </w:rPr>
        <w:t>на автомобильном транспорте, городском наземном транспорте и в дорожном хозяйстве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рабочего поселка Горный Тогучинского района Новосибирской области, согласно приложению к настоящему постановлению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Специалисту по организационным работам администрации рабочего поселка Горный Тогучинского района Новосибирской области                 Кротовой М.Н. опубликовать настоящее постановление в периодическом печатном издании органов местного самоуправления «Вестник рабочего поселка Горный» и на официальном сайте администрации рабочего поселка Горный Тогучинского района Новосибирской области в информационно-телекоммуникационной сети «Интернет»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gorni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s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рабочего поселка Гор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гучи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                                                           М.В. Тимош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Шелех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3-12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9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его поселка Горны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учин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08.12.2022  №  373/93.002  </w:t>
      </w:r>
    </w:p>
    <w:p>
      <w:pPr>
        <w:pStyle w:val="Normal"/>
        <w:spacing w:lineRule="auto" w:line="240" w:before="0" w:after="0"/>
        <w:ind w:right="4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46" w:right="413" w:firstLine="2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</w:t>
      </w:r>
    </w:p>
    <w:p>
      <w:pPr>
        <w:pStyle w:val="Normal"/>
        <w:spacing w:lineRule="auto" w:line="240" w:before="0" w:after="0"/>
        <w:ind w:left="446" w:right="413" w:firstLine="2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илактики рисков причинения вреда (ущерба) охраняемым законом ценностям на 2023 год в сфере муниципального контроля </w:t>
      </w:r>
      <w:r>
        <w:rPr>
          <w:rFonts w:cs="Times New Roman" w:ascii="Times New Roman" w:hAnsi="Times New Roman"/>
          <w:bCs/>
          <w:sz w:val="28"/>
          <w:szCs w:val="28"/>
        </w:rPr>
        <w:t>на автомобильном транспорте, городском наземном транспорте и в дорожном хозяйстве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рабочего поселка Горный Тогучинского района Новосибирской области </w:t>
      </w:r>
    </w:p>
    <w:p>
      <w:pPr>
        <w:pStyle w:val="Normal"/>
        <w:spacing w:lineRule="auto" w:line="240" w:before="0" w:after="0"/>
        <w:ind w:left="446" w:right="413" w:firstLine="2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7637"/>
      </w:tblGrid>
      <w:tr>
        <w:trPr>
          <w:trHeight w:val="1446" w:hRule="atLeast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</w:t>
            </w:r>
          </w:p>
        </w:tc>
        <w:tc>
          <w:tcPr>
            <w:tcW w:w="7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а профилактики рисков причинения вреда (ущерба) охраняемым законом ценностям при осуществлении муниципального контроля </w:t>
            </w:r>
            <w:r>
              <w:rPr>
                <w:rFonts w:cs="Times New Roman" w:ascii="Times New Roman" w:hAnsi="Times New Roman"/>
                <w:bCs/>
              </w:rPr>
              <w:t>на автомобильном транспорте, городском наземном транспорте и в дорожном хозяйстве</w:t>
            </w:r>
            <w:r>
              <w:rPr>
                <w:rFonts w:cs="Times New Roman" w:ascii="Times New Roman" w:hAnsi="Times New Roman"/>
              </w:rPr>
              <w:t xml:space="preserve"> (далее - программа профилактики).</w:t>
            </w:r>
          </w:p>
        </w:tc>
      </w:tr>
      <w:tr>
        <w:trPr>
          <w:trHeight w:val="1556" w:hRule="atLeast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ые основания разработки программы</w:t>
            </w:r>
          </w:p>
        </w:tc>
        <w:tc>
          <w:tcPr>
            <w:tcW w:w="7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31.07.2020 № 248-ФЗ «О государственном контроле (надзоре) и муниципальном контроле в Российской Федерации, Федеральный закон от 11.06.2021 № 170-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.</w:t>
            </w:r>
          </w:p>
        </w:tc>
      </w:tr>
      <w:tr>
        <w:trPr>
          <w:trHeight w:val="986" w:hRule="atLeast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чик программы</w:t>
            </w:r>
          </w:p>
        </w:tc>
        <w:tc>
          <w:tcPr>
            <w:tcW w:w="7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"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благоустройства и охраны окружающей среды</w:t>
            </w:r>
            <w:r>
              <w:rPr>
                <w:rFonts w:cs="Times New Roman" w:ascii="Times New Roman" w:hAnsi="Times New Roman"/>
              </w:rPr>
              <w:t xml:space="preserve"> Администрации рабочего поселка Горный Тогучинского района Новосибирской области (далее – контрольный орган).</w:t>
            </w:r>
          </w:p>
        </w:tc>
      </w:tr>
      <w:tr>
        <w:trPr>
          <w:trHeight w:val="1989" w:hRule="atLeast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ограммы</w:t>
            </w:r>
          </w:p>
        </w:tc>
        <w:tc>
          <w:tcPr>
            <w:tcW w:w="7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странение причин, факторов и условий, способствующих причинению или возможному причинению вреда (ущерба) охраняемым законом ценностям и нарушению обязательных требований, снижение рисков их возникновения.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нижение административной нагрузки на подконтрольные субъекты.</w:t>
            </w:r>
          </w:p>
          <w:p>
            <w:pPr>
              <w:pStyle w:val="Normal"/>
              <w:spacing w:lineRule="auto" w:line="240" w:before="0" w:after="0"/>
              <w:ind w:left="5" w:firstLine="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Повышение результативности и эффективности контрольной деятельности в сфере </w:t>
            </w:r>
            <w:r>
              <w:rPr>
                <w:rFonts w:cs="Times New Roman" w:ascii="Times New Roman" w:hAnsi="Times New Roman"/>
                <w:bCs/>
              </w:rPr>
              <w:t>автомобильного транспорта и дорожного хозяйства</w:t>
            </w:r>
          </w:p>
        </w:tc>
      </w:tr>
      <w:tr>
        <w:trPr>
          <w:trHeight w:val="2259" w:hRule="atLeast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ограммы</w:t>
            </w:r>
          </w:p>
        </w:tc>
        <w:tc>
          <w:tcPr>
            <w:tcW w:w="7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12" w:right="2" w:firstLine="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твращение рисков причинения вреда охраняемым законом ценностя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12" w:right="2" w:firstLine="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филактических мероприятий, направленных на предотвращение причинения вреда охраняемым законом ценностям.</w:t>
            </w:r>
          </w:p>
          <w:p>
            <w:pPr>
              <w:pStyle w:val="Normal"/>
              <w:spacing w:lineRule="auto" w:line="240" w:before="0" w:after="0"/>
              <w:ind w:left="5"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 Информирование, консультирование контролируемых лиц с использованием информационно-телекоммуникационных технологий.</w:t>
            </w:r>
          </w:p>
          <w:p>
            <w:pPr>
              <w:pStyle w:val="Normal"/>
              <w:spacing w:lineRule="auto" w:line="240" w:before="0" w:after="0"/>
              <w:ind w:left="5" w:hanging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беспечение доступности информации об обязательных требованиях и необходимых мерах по их исполнению</w:t>
            </w:r>
          </w:p>
        </w:tc>
      </w:tr>
      <w:tr>
        <w:trPr>
          <w:trHeight w:val="1130" w:hRule="atLeast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 программы профилактики</w:t>
            </w:r>
          </w:p>
        </w:tc>
        <w:tc>
          <w:tcPr>
            <w:tcW w:w="7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>
          <w:trHeight w:val="183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программы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52" w:before="0" w:after="0"/>
              <w:ind w:lef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величение числа контролируемых лиц, соблюдающих при осуществлении деятельности обязательные требования законодательств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52" w:before="0" w:after="0"/>
              <w:ind w:lef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вышение количества устраненных нарушений от числа выявленных нарушений обязательных требований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56" w:before="0" w:after="0"/>
              <w:ind w:lef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Повышение качества предоставляемых услуг населению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5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вышение правосознания и правовой культуры контролируемых лиц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ализ текущего состояния осуществления муниципального контроля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автомобильном транспорте, городском наземном транспорте и в дорожном хозяйстве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зависимости от объекта, в отношении которого осуществляется муниципальный контроль </w:t>
      </w:r>
      <w:r>
        <w:rPr>
          <w:rFonts w:cs="Times New Roman" w:ascii="Times New Roman" w:hAnsi="Times New Roman"/>
          <w:bCs/>
          <w:sz w:val="28"/>
          <w:szCs w:val="28"/>
        </w:rPr>
        <w:t>на автомобильном транспорте, городском наземном транспорте и в дорожном хозяйстве</w:t>
      </w:r>
      <w:r>
        <w:rPr>
          <w:rFonts w:cs="Times New Roman" w:ascii="Times New Roman" w:hAnsi="Times New Roman"/>
          <w:sz w:val="28"/>
          <w:szCs w:val="28"/>
        </w:rPr>
        <w:t xml:space="preserve">, выделяются следующие типы контролируемых лиц: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юридические лица, индивидуальные предприниматели и физические лица, осуществляющие деятельность </w:t>
      </w:r>
      <w:r>
        <w:rPr>
          <w:rFonts w:cs="Times New Roman" w:ascii="Times New Roman" w:hAnsi="Times New Roman"/>
          <w:bCs/>
          <w:sz w:val="28"/>
          <w:szCs w:val="28"/>
        </w:rPr>
        <w:t>в области автомобильных дорог и дорожной деятельности, установленных в отношении автомобильных дорог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юридические лица, индивидуальные предприниматели и физические лица, осуществляющие деятельность </w:t>
      </w:r>
      <w:r>
        <w:rPr>
          <w:rFonts w:cs="Times New Roman" w:ascii="Times New Roman" w:hAnsi="Times New Roman"/>
          <w:bCs/>
          <w:sz w:val="28"/>
          <w:szCs w:val="28"/>
        </w:rPr>
        <w:t>в области перевозок по муниципальным маршрутам регулярных перевозок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огласно гл. 1 ст. 1 п. 2 Устава рабочего поселка Горный Тогучинского района Новосибирской области принятого Решением четырнадцатой сессии Совета депутатов рабочего поселка Горный Тогучинского района Новосибирской области седьмого созыва от 30.08.2021 № 42/93.002 рабочий поселок Горный Тогучинского района Новосибирской области состоит из объединенных общей территорией следующих населенных пунктов: рабочий поселок Горный, поселок Никольский, деревня Ермачиха. Общая протяженность автомобильных дорог рабочего поселка Горный Тогучинского района Новосибирской области (далее – р.п. Горный Тогучинского района Новосибирской области) составляет 27 765,40м в том числе: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 асфальтобетонным покрытием 9220,4 м;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 покрытием из ж/б плит 720 м;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унтовые 9085 м (в том числе д. Ермачиха 2680 м); </w:t>
        <w:tab/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грунтощебеночным покрытием 7000 м (в том числе п. Никольский 3150 м);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унтовая (отсыпка отсевом) 1740 м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Деятельность в сфере автомобильного пассажирского транспорта на городских и пригородных маршрутах проходящих по территории р.п. Горный Тогучинского района Новосибирской области выполняется на 6 регулярных маршрутах, из них 1 маршрут являются  межмуниципальными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р.п. Горный Тогучинского района Новосибирской области: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ожено 11 капитальных (железобетонных, бетонных, каменных и металлических) труб;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 4 остановки: 2 остановки старый поселок, 1 остановка п. Никольский, 1 остановка р.п. Горный;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линий освещения на автомобильных дорогах и искусственных сооружениях составляет 10 км;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заправочные станции 2 шт (Газпромнефть и СКИФ);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проблем, на решение которых направлена программа профилакти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 проблемам в сфере транспорта относится отсутствие транспортных дорожных условий между населенными пунктами, позволяющими обеспечить установление муниципальных маршрутов движения общественного транспорта отвечающих требованиям дорожной безопас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е дорожного хозяйства основной проблемой является несоответствие нормативным требованиям 56,5 % (или 15,7 км) автомобильных дорог, из них подлежат (по результатам диагностики):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питальному ремонту 15,7 км;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нструкции 1350 м.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и и задачи реализации программы профилактики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. Профилактика рисков причинения вреда (ущерба) охраняемым законом ценностям направлена на достижение следующих основных целей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.2. Задачами Программы являю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укрепление системы профилактики нарушений обязательных требовани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формирование одинакового понимания обязательных требований у всех участников контрольной деятельности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Перечень профилактических мероприятий, сроки (периодичность) их проведен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2552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п/п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фор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мероприятия</w:t>
            </w:r>
          </w:p>
          <w:p>
            <w:pPr>
              <w:pStyle w:val="Normal"/>
              <w:tabs>
                <w:tab w:val="clear" w:pos="708"/>
                <w:tab w:val="left" w:pos="13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Срок (периодичность) проведения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Ответственный исполнитель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формир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туальное размещение соответствующих сведений на официальном сайте администрации рабочего поселка Горный Тогучинского района Новосибирской обла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периодическом печатном издании Вестник рабочего поселка Горный и на официальном сайте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его поселка Горный Тогучинского района Новосибирской области в сети Интерне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в средствах массовой информации и в иных формах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перечня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ю о мерах ответственности, применяемых при нарушении обязательных требований, с текстами в действующей редак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руководств по соблюдению обязательных требова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перечня индикаторов риска нарушения обязательных требований, порядок отнесения объектов контроля к категориям ри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) программы профилактики рисков причинения вреда и план проведения плановых контрольных мероприятий контрольным органом (при проведении таких мероприятий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Не позднее 5 рабочих дней с момента изменения действующего законодатель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Не реже 2 раз в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Не позднее 10 рабочих дней после их утвержд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Не позднее 25 декабря предшествующе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орга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ъявление  предостережения</w:t>
            </w:r>
          </w:p>
        </w:tc>
      </w:tr>
      <w:tr>
        <w:trPr>
          <w:trHeight w:val="36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Выдача контролируемому лицу предостережения о недопустимости нарушений обязательных требований при осуществлении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При принятии решения должностными лицами, уполномоченными на осуществление муниципального контрол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автомобильном транспорте, городском наземном транспорте и в дорожном хозяйст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орган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Консультирование</w:t>
            </w:r>
          </w:p>
        </w:tc>
      </w:tr>
      <w:tr>
        <w:trPr>
          <w:trHeight w:val="46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 обращениям контролируемых лиц и их представителей осуществляется инспектором посредством дачи разъяснений по вопросам, связанным с организацией и осуществлением муниципального контроля.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орядок проведения контрольных мероприят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рядок осуществления профилактических мероприя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) порядок принятия решений по итогам контрольных мероприят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орядок обжалования решений Контрольного орган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прос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форме устных 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х разъясн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орган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pacing w:lineRule="auto" w:line="223" w:before="0" w:after="265"/>
        <w:ind w:right="3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23" w:before="0" w:after="265"/>
        <w:ind w:left="12" w:right="31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 Показатели результативности и эффективности программы профилактики рисков причинения вреда (ущерба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офилактики способствует:</w:t>
      </w:r>
    </w:p>
    <w:p>
      <w:pPr>
        <w:pStyle w:val="Normal"/>
        <w:spacing w:lineRule="auto" w:line="256" w:before="0" w:after="0"/>
        <w:ind w:left="10" w:firstLine="6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ю доли контролируемых лиц, соблюдающих обязательные требования Законодательства Российской Федерации в сфере транспорта и дорожного хозяйства;</w:t>
      </w:r>
    </w:p>
    <w:p>
      <w:pPr>
        <w:pStyle w:val="Normal"/>
        <w:spacing w:lineRule="auto" w:line="249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ю качества предоставляемых транспортных услуг;</w:t>
      </w:r>
    </w:p>
    <w:p>
      <w:pPr>
        <w:pStyle w:val="Normal"/>
        <w:spacing w:lineRule="auto" w:line="249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ю системы профилактических мероприятий, проводимых контрольным органом.</w:t>
      </w:r>
    </w:p>
    <w:p>
      <w:pPr>
        <w:pStyle w:val="Normal"/>
        <w:spacing w:lineRule="auto" w:line="240" w:before="0" w:after="0"/>
        <w:ind w:left="5387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T Astra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.5pt;height:3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PT Astra Serif;Times New Roman" w:hAnsi="PT Astra Serif;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9:17:00Z</dcterms:created>
  <dc:creator>uts21</dc:creator>
  <dc:description/>
  <dc:language>en-US</dc:language>
  <cp:lastModifiedBy>Секретарь</cp:lastModifiedBy>
  <cp:lastPrinted>2022-12-07T16:25:00Z</cp:lastPrinted>
  <dcterms:modified xsi:type="dcterms:W3CDTF">2022-12-07T09:30:00Z</dcterms:modified>
  <cp:revision>3</cp:revision>
  <dc:subject/>
  <dc:title/>
</cp:coreProperties>
</file>