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12.2022  №  370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 на территории рабочего поселка Горный Тогучин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ами 10 и 15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язательного общественного обсуждения проекта программы профилактики население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3 год в сфере муниципального жилищного контроля на территории рабочего поселка Горный Тогучинского района Новосибирской области (далее – Программа)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по организационной работе администрации рабочего поселка Горный Тогучинского района Новосибирской области       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хов</w:t>
      </w:r>
    </w:p>
    <w:p>
      <w:pPr>
        <w:pStyle w:val="Normal"/>
        <w:rPr/>
      </w:pPr>
      <w:r>
        <w:rPr/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8.12.2022  №  370/93.002 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на 2023 год в сфере муниципального жилищного контрол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 рабочего поселка Горный Тогуч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 контроля на территории рабочего поселка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осуществляется муниципальный жилищный контроль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ункции муниципального контроля осуществляет – Администрация рабочего поселка Горный Тогучинского района Новосибирской области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метом муниципального контроля на территории рабочего поселка Горный Тогучинского района Новосибирской области является:</w:t>
      </w:r>
    </w:p>
    <w:p>
      <w:pPr>
        <w:pStyle w:val="Style18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и и организациями (далее – контролируемые лица)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1985"/>
      </w:tblGrid>
      <w:tr>
        <w:trPr>
          <w:trHeight w:val="6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11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11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е позднее 30 января года, следующего за годом обобщ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1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1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</w:tc>
      </w:tr>
      <w:tr>
        <w:trPr>
          <w:trHeight w:val="19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 2021 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2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/ Не исполнено</w:t>
            </w:r>
          </w:p>
        </w:tc>
      </w:tr>
      <w:tr>
        <w:trPr>
          <w:trHeight w:val="32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firstLine="119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и более</w:t>
            </w:r>
          </w:p>
        </w:tc>
      </w:tr>
      <w:tr>
        <w:trPr>
          <w:trHeight w:val="10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9:00Z</dcterms:created>
  <dc:creator>bokova</dc:creator>
  <dc:description/>
  <dc:language>en-US</dc:language>
  <cp:lastModifiedBy>Секретарь</cp:lastModifiedBy>
  <cp:lastPrinted>2022-12-07T15:51:00Z</cp:lastPrinted>
  <dcterms:modified xsi:type="dcterms:W3CDTF">2022-12-07T08:51:00Z</dcterms:modified>
  <cp:revision>4</cp:revision>
  <dc:subject/>
  <dc:title/>
</cp:coreProperties>
</file>