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12.2022  №  375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да (ущерба) охраняемым законом ценностям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сфере муниципального лесного контроля в рабочем поселке Горный Тогучинского района Новосибирской област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ами 10 и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язательного общественного обсуждения проекта программы профилактики населением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3 год в сфере муниципального лесного контроля в рабочем поселке Горный Тогучинского района Новосибирской области (далее - Программа)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по организационной работе администрации рабочего поселка Горный Тогучинского района Новосибирской области                  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хов</w:t>
      </w:r>
    </w:p>
    <w:p>
      <w:pPr>
        <w:pStyle w:val="Normal"/>
        <w:rPr/>
      </w:pPr>
      <w:r>
        <w:rPr/>
        <w:t>23-127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8.12.2022  №  375/93.002  </w:t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</w:t>
      </w:r>
      <w:r>
        <w:rPr>
          <w:color w:val="FFFFFF"/>
          <w:sz w:val="28"/>
          <w:szCs w:val="28"/>
        </w:rPr>
        <w:t>_</w:t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94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 профилактики рисков причинения вреда (ущерба) охраняемым законом ценностям на 2023 год в сфере муниципального лесного контроля  в рабочем поселке Горны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лесного контроля в рабочем поселке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(далее – р.п. Горный Тогучинского района Новосибирской области) осуществляется муниципальный лесной контро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р.п. Горный Тогучинского района Новосибирской области является соблюдение гражданами и организациями (далее – контролируемые лица) в отношении лесных участков, находящихся в собственности р.п. Горный Тогучинского района Новосибирской обла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1985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16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1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right="131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right="13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64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57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1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55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right="13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165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0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1" w:hanging="0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84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8:00Z</dcterms:created>
  <dc:creator>bokova</dc:creator>
  <dc:description/>
  <dc:language>en-US</dc:language>
  <cp:lastModifiedBy>Секретарь</cp:lastModifiedBy>
  <cp:lastPrinted>2022-12-07T17:03:00Z</cp:lastPrinted>
  <dcterms:modified xsi:type="dcterms:W3CDTF">2022-12-07T10:03:00Z</dcterms:modified>
  <cp:revision>4</cp:revision>
  <dc:subject/>
  <dc:title/>
</cp:coreProperties>
</file>