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2  №  372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сфере муниципального земельного контроля  в рабочем поселке Горный Тогучинского района Новосибирской област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земельного контроля в рабочем поселке Горный Тогучинского района Новосибирской област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по организационным работам администрации рабочего поселка Горный Тогучинского района Новосибирской области Кротовой Марине Николаевне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Шелехов 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8.12.2022  №  372/93.002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сфере муниципального земельного контроля  в рабочем поселке Горный Тогуч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земельного контроля в рабочем поселке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земе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территории р.п. Горный Тогучинского района Новосибирской области муниципального земельного контроля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контролируемыми лиц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127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16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>жегодно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7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55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8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5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3:00Z</dcterms:created>
  <dc:creator>bokova</dc:creator>
  <dc:description/>
  <cp:keywords/>
  <dc:language>en-US</dc:language>
  <cp:lastModifiedBy>Секретарь</cp:lastModifiedBy>
  <cp:lastPrinted>2022-12-07T16:18:00Z</cp:lastPrinted>
  <dcterms:modified xsi:type="dcterms:W3CDTF">2022-12-07T09:18:00Z</dcterms:modified>
  <cp:revision>5</cp:revision>
  <dc:subject/>
  <dc:title/>
</cp:coreProperties>
</file>