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12.2022  №  371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рограммы профилактики рисков причинения вреда (ущерба) охраняемым законом ценностям на 2023 год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бочего поселка Горный Тогуч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ограмму профилактики рисков причинения вреда (ущерба) охраняемым законом ценностям на 2023 год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бочего поселка Горный Тогучинского района Новосибирской области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 - Программа)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пециалисту по организационной работе администрации рабочего поселка Горный Тогучинского района Новосибирской области        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еле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22  №  371/93.002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бочего поселка Горный Тогучинского района Новосибирской области на 2023 год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                   (ущерба) охраняемым законом ценностям на 2023 год при осуществлении муниципального контроля за исполнением единой теплоснабжающей организацией обязательств по строительству, реконструкции и                                     (или) модернизации объектов теплоснабжения на территории рабочего поселка Горный Тогучинского района Новосибирской области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бочего поселка Горный Тогучинского района Новосибирской области (далее – муниципальный контроль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нализ текущего состояния осуществления муниципального контроля, описание текущего развития профилактической деятельности администрации рабочего поселка Горный Тогуч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                    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деятельность, действия (бездействие) контролируемых лиц,       связанные с реализацией мероприятий по строительству, реконструкции                      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их в схеме теплоснабжения в соответствии с перечнем и со сроками, которые указаны в схеме тепл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сточники тепловой энергии с наибольшей рабочей тепловой мощностью и (или) тепловые сети с наибольшей емкостью в границах                        зоны деятельности единой теплоснабжающей организации, которыми                                           она владеет на праве собственности или ином законном основании (далее - производственные объекты)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rFonts w:eastAsia="Calibri"/>
          <w:sz w:val="28"/>
          <w:szCs w:val="28"/>
        </w:rPr>
        <w:t>юридические лиц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2022 году в рамках муниципального контроля </w:t>
      </w:r>
      <w:r>
        <w:rPr>
          <w:rFonts w:eastAsia="Calibri"/>
          <w:sz w:val="28"/>
          <w:szCs w:val="28"/>
          <w:lang w:eastAsia="en-US"/>
        </w:rPr>
        <w:t>за исполнением                      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spacing w:val="1"/>
          <w:sz w:val="28"/>
          <w:szCs w:val="28"/>
        </w:rPr>
        <w:t xml:space="preserve"> на территории рабочего поселка Горный Тогучинского района Новосибирской области контрольные мероприятия не проводились, в связи с Постановлением Правительства Российской Федерации от 03.04.2020 № 438 «Об особенностях осуществления в 2020 году государственного контроля (надзора), муниципального контроля и о внесении изменений  в пункт 7 правил подготовки органами государственного контроля (надзора) и органами муниципального контроля ежегодных планов   проведения плановых проверок юридических лиц и индивидуальных предпринимате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дминистрацией рабочего поселка Горный Тогучинского района Новосибирской области (далее – Администрация) за 9 месяцев 2022                           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рамках профилактики рисков причинения вреда (ущерба) охраняемым законом ценностям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                        «Интернет» перечней нормативных правовых актов или их отдельных                      частей, содержащих обязательные требования, оценка соблюдения                       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 и задачи реализации Программы</w:t>
      </w:r>
    </w:p>
    <w:p>
      <w:pPr>
        <w:pStyle w:val="Normal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                                     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                     обязательных требований, включая устранение причин, факторов                                     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                 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                   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Перечень профилактических мероприятий, сроки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периодичность) их 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3389"/>
        <w:gridCol w:w="2268"/>
        <w:gridCol w:w="3402"/>
      </w:tblGrid>
      <w:tr>
        <w:trPr>
          <w:trHeight w:val="73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о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ное лицо</w:t>
            </w:r>
          </w:p>
        </w:tc>
      </w:tr>
      <w:tr>
        <w:trPr>
          <w:trHeight w:val="270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</w:t>
            </w:r>
          </w:p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95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2"/>
              <w:ind w:right="131" w:hanging="0"/>
              <w:jc w:val="both"/>
              <w:rPr/>
            </w:pPr>
            <w:r>
              <w:rPr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4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85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.</w:t>
            </w:r>
          </w:p>
          <w:p>
            <w:pPr>
              <w:pStyle w:val="ConsPlusNormal2"/>
              <w:ind w:right="13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2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4. Показатели результативности и эффективности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55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</w:tc>
      </w:tr>
      <w:tr>
        <w:trPr>
          <w:trHeight w:val="18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111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/ Не исполнено</w:t>
            </w:r>
          </w:p>
        </w:tc>
      </w:tr>
      <w:tr>
        <w:trPr>
          <w:trHeight w:val="31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right="111"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и более</w:t>
            </w:r>
          </w:p>
        </w:tc>
      </w:tr>
      <w:tr>
        <w:trPr>
          <w:trHeight w:val="113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52:00Z</dcterms:created>
  <dc:creator>FominaNM</dc:creator>
  <dc:description/>
  <cp:keywords/>
  <dc:language>en-US</dc:language>
  <cp:lastModifiedBy>Секретарь</cp:lastModifiedBy>
  <cp:lastPrinted>2022-12-07T16:11:00Z</cp:lastPrinted>
  <dcterms:modified xsi:type="dcterms:W3CDTF">2022-12-07T09:12:00Z</dcterms:modified>
  <cp:revision>5</cp:revision>
  <dc:subject/>
  <dc:title/>
</cp:coreProperties>
</file>