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вадцать восьмой сессии седьмого созыва 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рабочего поселка Горный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 2022 год и плановый период 2023 и 202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</w:t>
      </w:r>
    </w:p>
    <w:p>
      <w:pPr>
        <w:pStyle w:val="Heading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 и непрограмным направлениям деятельности), группам и подгруппам видов расходов бюджета рабочего поселка Горный Тогучинского  района Новосибирской области  на 2022 год и плановый период 2023 и 2024 годов</w:t>
      </w:r>
    </w:p>
    <w:p>
      <w:pPr>
        <w:pStyle w:val="Normal"/>
        <w:tabs>
          <w:tab w:val="clear" w:pos="708"/>
          <w:tab w:val="left" w:pos="3521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1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02"/>
        <w:gridCol w:w="572"/>
        <w:gridCol w:w="1235"/>
        <w:gridCol w:w="536"/>
        <w:gridCol w:w="1129"/>
        <w:gridCol w:w="1228"/>
        <w:gridCol w:w="1139"/>
      </w:tblGrid>
      <w:tr>
        <w:trPr>
          <w:trHeight w:val="69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05,7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374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299,8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3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3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3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15,46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97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9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88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11,04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36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3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3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3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44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>
          <w:trHeight w:val="53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1,85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1,55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18-2020 годы» за счет дорож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19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Тогучин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48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48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работы для целей капитальных влож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48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18-2020 годы» за счет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2 год и плановый период 2023 и 2024 г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04,627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3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1878,738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414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20,37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99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99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еребойной работы объектов тепло-, водоснабжения и водоотведения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86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9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9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ункционирования систем жизнеобеспечения и снабжения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функционирования систем жизнеобеспечения и снабжения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(организация функционирования систем жизнеобеспечения)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9993,3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045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87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,375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39,14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4,4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4,4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3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3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3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1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,6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08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7,39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7,39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,9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255,23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2:00Z</dcterms:created>
  <dc:creator>I</dc:creator>
  <dc:description/>
  <cp:keywords/>
  <dc:language>en-US</dc:language>
  <cp:lastModifiedBy>Nina</cp:lastModifiedBy>
  <cp:lastPrinted>2022-11-24T14:41:00Z</cp:lastPrinted>
  <dcterms:modified xsi:type="dcterms:W3CDTF">2022-11-24T09:03:00Z</dcterms:modified>
  <cp:revision>866</cp:revision>
  <dc:subject/>
  <dc:title>Приложение № 1</dc:title>
</cp:coreProperties>
</file>