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РАБОЧЕГО ПОСЕЛКА ГО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ать восьмой сессии седьм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11.2022                                                       р.п. Горный                                                    № 123/93.0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рассмотрении предложения прокуратуры Тогучи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финансированию расходов для ликвидации несанкционированных свалок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 xml:space="preserve"> от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на территории р.п. Горный в случае их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en-US"/>
        </w:rPr>
        <w:t>В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 xml:space="preserve"> соответствии с ч. 2 ст. 18, ч. 10 ст. 35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en-US"/>
        </w:rPr>
        <w:t xml:space="preserve"> Федерального закона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kern w:val="2"/>
            <w:sz w:val="24"/>
            <w:szCs w:val="24"/>
            <w:lang w:val="en-US"/>
          </w:rPr>
          <w:t>от 06.10.2003 № 131-ФЗ</w:t>
        </w:r>
      </w:hyperlink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en-US"/>
        </w:rPr>
        <w:t xml:space="preserve">  "Об общих принципах организации местного самоуправления в Российской Федерации"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 xml:space="preserve">в силу п. 1 ст. 184.1 Бюджетного кодекса РФ, руководствуясь Уставом городского поселения рабочий поселок Горный Тогучинского муниципального района Новосибирской области, рассмотрев предложение прокуратуры Тогучинского района Новосибирской области от 11 11.2022 № 13-1252в-2021 о внесении в решение о бюджете р.п. Горный на 2023 год и плановый период 2024-2025 годов расходов, необходимых для ликвидации несанкционированных свалок отходов на территории р.п. Горный в случае их образова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ет депутатов рабочего поселка Горный Тогуч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ить и направить в прокуратуру Тогучинского района Новосибирской области ответ на предложение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о внесении в решение о бюджете р.п. Горный на 2023 год и плановый период 2024-2025 годов расходов, необходимых для ликвидации несанкционированных свалок отходов на территории р.п. Горный в случае их образования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2. Контроль за подготовкой и направлением в прокуратуру</w:t>
      </w:r>
      <w:r>
        <w:rPr>
          <w:rFonts w:cs="Times New Roman" w:ascii="Times New Roman" w:hAnsi="Times New Roman"/>
          <w:sz w:val="24"/>
          <w:szCs w:val="24"/>
        </w:rPr>
        <w:t xml:space="preserve"> Тогучинского района Новосибирской области ответ на предложение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 xml:space="preserve"> от 11 11.2022 № 13-1252в-2021 возложить на председателя совета депутатов рабочего поселка Горный Тогучинского района Новосибирской области Рыбальченко Д.А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рабочего поселка Гор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         М.В. Тимош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 рабочего поселка Го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       Д.А. Рыбаль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c3cbe3fb5442819875924c1012957acb&amp;url=http%3A%2F%2Fzakon.scli.ru%2Fru%2Flegal_texts%2Fact_municipal_education%2Fextended%2Findex.php%3Fdo4%3Ddocument%26id4%3D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12:00Z</dcterms:created>
  <dc:creator>Шпаков Л.С.</dc:creator>
  <dc:description/>
  <cp:keywords/>
  <dc:language>en-US</dc:language>
  <cp:lastModifiedBy>Юрист</cp:lastModifiedBy>
  <cp:lastPrinted>2014-11-26T16:25:00Z</cp:lastPrinted>
  <dcterms:modified xsi:type="dcterms:W3CDTF">2022-11-29T10:52:00Z</dcterms:modified>
  <cp:revision>4</cp:revision>
  <dc:subject/>
  <dc:title/>
</cp:coreProperties>
</file>