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РАБОЧЕГО ПОСЕЛКА Г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ь восьмой сессии седьм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11.2022                                                       р.п. Горный                                                    № 121/93.0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Устав городского поселения рабочий поселок Горный Тогучин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унктом 9 Федерального закона от 14.03.2022 № 60-ФЗ «О внесении изменений в отдельные законодательные акты Российской Федерации», Совет депутатов рабочего поселка Горный Тогуч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 рабочий поселок Горный Тогуч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33. Избирательная комиссия рабочего поселка Горный Тогучи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2 в части 4 слова «избирательная комисс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в абзаце 2 части 4 слова «избирательную комисс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 в части 5 слова «избирательная комиссия</w:t>
      </w:r>
      <w:r>
        <w:rPr>
          <w:rFonts w:cs="Times New Roman" w:ascii="Times New Roman" w:hAnsi="Times New Roman"/>
          <w:color w:val="000000"/>
        </w:rPr>
        <w:t xml:space="preserve"> 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 в части 6 слова «избирательная комиссия </w:t>
      </w:r>
      <w:r>
        <w:rPr>
          <w:rFonts w:cs="Times New Roman" w:ascii="Times New Roman" w:hAnsi="Times New Roman"/>
          <w:color w:val="000000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 в части 7 слова «избирательной комиссии </w:t>
      </w:r>
      <w:r>
        <w:rPr>
          <w:rFonts w:cs="Times New Roman" w:ascii="Times New Roman" w:hAnsi="Times New Roman"/>
          <w:color w:val="000000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» заменить словами «комиссии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ью 33. Избирательная комиссия </w:t>
      </w:r>
      <w:r>
        <w:rPr>
          <w:rFonts w:cs="Times New Roman" w:ascii="Times New Roman" w:hAnsi="Times New Roman"/>
          <w:b/>
          <w:color w:val="000000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признать утратившей сил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Статья 35. Муниципальный контро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5 дополнить абзацем следующего содержания: «Вид муниципального контроля подлежит осуществлению при наличии в границах муниципального образования объектов соответствующего вида контроля.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рабочий поселок Горный Тогуч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рабочего поселка Горный Тогучинского района Новосибирской области опубликовать муниципальный правовой акт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Устав городского поселения рабочий поселок Горный Тогучинского муниципального района Новосиби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осле государственной регистрации в течение 7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Устав городского поселения рабочий поселок Горный Тогучинского муниципального района Новосибирской области» </w:t>
      </w:r>
      <w:r>
        <w:rPr>
          <w:rFonts w:cs="Times New Roman" w:ascii="Times New Roman" w:hAnsi="Times New Roman"/>
          <w:sz w:val="24"/>
          <w:szCs w:val="24"/>
        </w:rPr>
        <w:t>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, за исключением пунктов 1.1. - 1.4, вступает в силу после государственной регистрации и опубликования в периодическом печатном издании органов местного самоуправления «Вестник рабочего поселка Гор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ы 1.1 - 1.4 настоящего решения вступают в силу с 01.01.2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рабочего поселка Гор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М.В. Тимош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 рабочего поселка Го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Д.А. Рыбаль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2:00Z</dcterms:created>
  <dc:creator>Шпаков Л.С.</dc:creator>
  <dc:description/>
  <cp:keywords/>
  <dc:language>en-US</dc:language>
  <cp:lastModifiedBy>Юрист</cp:lastModifiedBy>
  <cp:lastPrinted>2014-11-26T16:25:00Z</cp:lastPrinted>
  <dcterms:modified xsi:type="dcterms:W3CDTF">2022-11-29T10:02:00Z</dcterms:modified>
  <cp:revision>2</cp:revision>
  <dc:subject/>
  <dc:title/>
</cp:coreProperties>
</file>