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ВАДЦАТЬ ВОСЬМОЙ СЕССИИ СОВЕТА ДЕПУТАТО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.П. ГОРНЫЙ ТОГУЧИН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«24» ноября 2022 г.</w:t>
        <w:tab/>
        <w:t xml:space="preserve">                                                              р.п. Горный                       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епутатов (согласно части 1 статьи 19 Устава) – 15 человек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– 13 человек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ссию приглашены и присутствую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ошенко Максим Викторович – Глава рабочего поселка Гор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шко Михаил Андреевич – заместитель главы администрации рабочего поселка Горный по строительству и ЖК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лехов Юрий Иванович - заместитель Главы администрации рабочего поселка Горный по правов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кова Светлана Валерьевна – заместитель Главы администрации рабочего поселка Горный по финансовым вопро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едатель сессии – председатель Совета депутатов р.п. Горный Рыбальченко Денис Андреевич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– депутат Совета депутатов р.п. Горный Мезенцева Екатерина Владимировн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ВЕСТКИ ДНЯ СЕСС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О рассмотрении заявления депутата Совета депутатов р.п. Горный Казанцевой С.Н. от 18.11.2022 об отставке по собственному желанию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Председатель Совета депутатов р.п. Горный Рыбальченко Д.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странении нарушения порядка принятия муниципального правового акта, принятого решением двадцать седьмой сессии Совета депутатов рабочего поселка Горный Тогучинского района Новосибирской области седьмого созыва от 28.10.2022 года № 114/93.002 «О внесении изменений в Устав городского поселения рабочего поселка Горный Тогучинского района Новосибир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Заместитель главы администрации рабочего поселка Горный по правовым вопросам Шелехов Ю.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Об утверждении Положения о проведении аттестации муниципальных служащих в администрации </w:t>
      </w:r>
      <w:r>
        <w:rPr>
          <w:bCs/>
          <w:color w:val="000000"/>
          <w:kern w:val="2"/>
          <w:sz w:val="28"/>
          <w:szCs w:val="28"/>
          <w:lang w:val="en-US"/>
        </w:rPr>
        <w:t xml:space="preserve">рабочего поселка </w:t>
      </w:r>
      <w:r>
        <w:rPr>
          <w:bCs/>
          <w:color w:val="000000"/>
          <w:kern w:val="2"/>
          <w:sz w:val="28"/>
          <w:szCs w:val="28"/>
        </w:rPr>
        <w:t>Горный Тогучинского района Новосибирской области и п</w:t>
      </w:r>
      <w:r>
        <w:rPr>
          <w:bCs/>
          <w:color w:val="000000"/>
          <w:kern w:val="2"/>
          <w:sz w:val="28"/>
          <w:szCs w:val="28"/>
          <w:lang w:val="en-US"/>
        </w:rPr>
        <w:t>ризна</w:t>
      </w:r>
      <w:r>
        <w:rPr>
          <w:bCs/>
          <w:color w:val="000000"/>
          <w:kern w:val="2"/>
          <w:sz w:val="28"/>
          <w:szCs w:val="28"/>
        </w:rPr>
        <w:t xml:space="preserve">нии, </w:t>
      </w:r>
      <w:r>
        <w:rPr>
          <w:bCs/>
          <w:color w:val="000000"/>
          <w:kern w:val="2"/>
          <w:sz w:val="28"/>
          <w:szCs w:val="28"/>
          <w:lang w:val="en-US"/>
        </w:rPr>
        <w:t>утратившим силу</w:t>
      </w:r>
      <w:r>
        <w:rPr>
          <w:bCs/>
          <w:color w:val="000000"/>
          <w:kern w:val="2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решения семнадцатой сессии Совета депутатов рабочего поселка Горный Тогучинского района Новосибирской области четвертого созыва от 20.10.2006 «</w:t>
      </w:r>
      <w:r>
        <w:rPr>
          <w:sz w:val="28"/>
          <w:szCs w:val="28"/>
        </w:rPr>
        <w:t>Об утверждении Положения «Об аттестации муниципальных служащих»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Заместитель главы администрации рабочего поселка Горный по правовым вопросам Шелехов Ю.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предложения прокуратуры Тогучинского района Новосибирской области от 11.11.2022 № 13-1252в-2021 о внесении в бюджет р.п. Горный на 2023 год и плановый период 2024-2025 годов расходов, необходимых для ликвидации несанкционированных свалок отходов на территории р.п. Горный в случае их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Заместитель главы администрации рабочего поселка Горный по правовым вопросам Шелехов Ю.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О внесении изменений в решение восемнадцатой сессии седьмого созыва «О бюджете рабочего поселка Горный Тогучинского района Новосибирской области на 2022 и плановый период 2023 и 2024 г.г.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Заместитель главы администрации рабочего поселка Горный по финансам Волкова С.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азное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первому вопрос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я Совета депутатов р.п. Горный Рыбальченко Д.А., который довел до сведения депутатов о поступившем в Совет депутатов р.п. Горный заявлении депутата Казанцевой С.Н. от 18.11.2022 об отставке по собственному жела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путата Совета депутатов р.п. Горный Казанцеву С.Н., которая пояснила депутатам, что причиной подачи ею заявления об отставке по собственному желанию явились личные обстоя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епутат Совета депутатов р.п. Горный Антошин А.А., который предложил принять отставку депутата Совета депутатов р.п. Горный Казанцевой С.Н. по собственному желанию и с</w:t>
      </w:r>
      <w:r>
        <w:rPr>
          <w:color w:val="000000"/>
          <w:sz w:val="28"/>
          <w:szCs w:val="28"/>
          <w:shd w:fill="FFFFFF" w:val="clear"/>
        </w:rPr>
        <w:t>читать прекращёнными досрочно полномочия депутата Совета депутатов р.п. Горный Казанцевой С.Н. с 25.11.2022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епутат Совета депутатов р.п. Горный Момонт Ф.Н., который поддержал предложение депутата Антошина А.А. принять отставку депутата Совета депутатов р.п. Горный Казанцевой С.Н. по собственному желанию и с</w:t>
      </w:r>
      <w:r>
        <w:rPr>
          <w:color w:val="000000"/>
          <w:sz w:val="28"/>
          <w:szCs w:val="28"/>
          <w:shd w:fill="FFFFFF" w:val="clear"/>
        </w:rPr>
        <w:t>читать прекращёнными досрочно полномочия депутата Совета депутатов р.п. Горный Казанцевой С.Н. с 25.11.2022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За» - 13;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тив» - 0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держались» - 0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ять отставку депутата Совета депутатов р.п. Горный Казанцевой С.Н. по собственному желанию. </w:t>
      </w:r>
      <w:r>
        <w:rPr>
          <w:color w:val="000000"/>
          <w:sz w:val="28"/>
          <w:szCs w:val="28"/>
          <w:shd w:fill="FFFFFF" w:val="clear"/>
        </w:rPr>
        <w:t>Считать прекращёнными досрочно полномочия депутата Совета депутатов р.п. Горный Казанцевой С.Н. с 25.11.2022 г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По второму вопросу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Заместителя главы администрации р.п. Горный по правовым вопросам Шелехова Ю.И., который в своем выступлении ознакомил депутатов с поступившим в администрацию рабочего поселка Горный Тогучинского района Новосибирской области 23.11.2022 года заключением Главного управления Минюста России по Новосибирской области № 5881о от 22.11.2022 года № 54/04-18080 об отказе в государственной регистрации муниципального правового акта принятого решением двадцать седьмой сессии Совета депутатов рабочего поселка Горный Тогучинского района Новосибирской области седьмого созыва от 28.10.2022 года № 114/93.002 «О внесении изменений в Устав городского поселения рабочего поселка Горный Тогучинского района Новосибирской области», в связи нарушением порядка его принятия (отсутствие кворума для принятия решения в две трети голосов от установленной численности депутатов представительного органа муниципального образования, который составляет 10 и более депутатов), и предложил депутатам принять решение об отмене муниципального правового акта, принятого решением двадцать седьмой сессии Совета депутатов рабочего поселка Горный Тогучинского района Новосибирской области седьмого созыва от 28.10.2022 года № 114/93.002 «О внесении изменений в Устав городского поселения рабочего поселка Горный Тогучинского района Новосибирской области» в связи нарушением порядка его принятия (отсутствие кворума для принятия решения в две трети голосов от установленной численности депутатов представительного органа муниципального образования, который составляет 10 и более депутатов) и, принятии нового муниципального правового акта о внесении изменений в Устав городского поселения рабочего поселка Горный Тогучинского муниципального района Новосибирской области, утверждающего предложенные ранее изменения в Уста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shd w:fill="FFFFFF" w:val="clear"/>
        <w:spacing w:lineRule="atLeast" w:line="24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Депутат Совета депутатов р.п. Горный Антошин А.А., который внес предложение принять решение об </w:t>
      </w:r>
      <w:r>
        <w:rPr>
          <w:color w:val="000000"/>
          <w:sz w:val="28"/>
          <w:szCs w:val="28"/>
        </w:rPr>
        <w:t xml:space="preserve">отмене муниципального правового акта, принятого </w:t>
      </w:r>
      <w:r>
        <w:rPr>
          <w:sz w:val="28"/>
          <w:szCs w:val="28"/>
        </w:rPr>
        <w:t>решением двадцать седьмой сессии Совета депутатов рабочего поселка Горный Тогучинского района Новосибирской области седьмого созыва от 28.10.2022 года № 114/93.002 «О внесении изменений в Устав городского поселения рабочего поселка Горный Тогучинского района Новосибирской области», в связи с нарушением порядка его принятия</w:t>
      </w:r>
      <w:r>
        <w:rPr>
          <w:color w:val="000000"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акже о принятии нового муниципального правового акта о внесении изменений в Устав городского поселения рабочего поселка Горный Тогучинского муниципального района Новосибирской области, утверждающего предложенные ранее изменения в Устав.</w:t>
      </w:r>
    </w:p>
    <w:p>
      <w:pPr>
        <w:pStyle w:val="Normal"/>
        <w:shd w:fill="FFFFFF" w:val="clear"/>
        <w:spacing w:lineRule="atLeast" w:line="24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епутат Совета депутатов р.п. Горный Щербакова И.А., которая поддержала предложение депутата Антошина А.А. о принятии решения об </w:t>
      </w:r>
      <w:r>
        <w:rPr>
          <w:color w:val="000000"/>
          <w:sz w:val="28"/>
          <w:szCs w:val="28"/>
        </w:rPr>
        <w:t xml:space="preserve">отмене муниципального правового акта, принятого </w:t>
      </w:r>
      <w:r>
        <w:rPr>
          <w:sz w:val="28"/>
          <w:szCs w:val="28"/>
        </w:rPr>
        <w:t>решением двадцать седьмой сессии Совета депутатов рабочего поселка Горный Тогучинского района Новосибирской области седьмого созыва от 28.10.2022 года № 114/93.002 «О внесении изменений в Устав городского поселения рабочего поселка Горный Тогучинского района Новосибирской области», в связи с нарушением порядка его принятия, а также о принятии нового муниципального правового акта о внесении изменений в Устав городского поселения рабочего поселка Горный Тогучинского муниципального района Новосибирской области, утверждающего предложенные ранее изменения в Уста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За» - 13;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» - 0;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держались» - 0.</w:t>
      </w:r>
    </w:p>
    <w:p>
      <w:pPr>
        <w:pStyle w:val="Normal"/>
        <w:shd w:fill="FFFFFF" w:val="clear"/>
        <w:spacing w:lineRule="atLeast" w:line="240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Отменить муниципальный правовой акт, </w:t>
      </w:r>
      <w:r>
        <w:rPr>
          <w:sz w:val="28"/>
          <w:szCs w:val="28"/>
        </w:rPr>
        <w:t>принятый решением двадцать седьмой сессии Совета депутатов рабочего поселка Горный Тогучинского района Новосибирской области седьмого созыва от 28.10.2022 года № 114/93.002 «О внесении изменений в Устав городского поселения рабочего поселка Горный Тогучинского района Новосибирской области», в связи с нарушением порядка его принятия (отсутствие кворума в две трети голосов от установленной численности депутатов представительного органа муниципального образования, который составляет 10 и более депутатов).</w:t>
      </w:r>
    </w:p>
    <w:p>
      <w:pPr>
        <w:pStyle w:val="Normal"/>
        <w:shd w:fill="FFFFFF" w:val="clear"/>
        <w:spacing w:lineRule="atLeast" w:line="24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Принять новый </w:t>
      </w:r>
      <w:r>
        <w:rPr>
          <w:color w:val="000000"/>
          <w:sz w:val="28"/>
          <w:szCs w:val="28"/>
        </w:rPr>
        <w:t>муниципальный правовой акт</w:t>
      </w:r>
      <w:r>
        <w:rPr>
          <w:sz w:val="28"/>
          <w:szCs w:val="28"/>
        </w:rPr>
        <w:t xml:space="preserve"> о внесении изменений в Устав городского поселения рабочего поселка Горный Тогучинского муниципального района Новосибирской области, утверждающий предложенные ранее изменения в Устав.</w:t>
      </w:r>
    </w:p>
    <w:p>
      <w:pPr>
        <w:pStyle w:val="Normal"/>
        <w:shd w:fill="FFFFFF" w:val="clear"/>
        <w:spacing w:lineRule="atLeast" w:line="240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ПРИЛАГАЮТСЯ.</w:t>
      </w:r>
    </w:p>
    <w:p>
      <w:pPr>
        <w:pStyle w:val="Normal"/>
        <w:shd w:fill="FFFFFF" w:val="clear"/>
        <w:spacing w:lineRule="atLeast" w:line="240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третьему вопрос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Заместителя главы администрации р.п. Горный по правовым вопросам Шелехова Ю.И.,</w:t>
      </w:r>
      <w:r>
        <w:rPr>
          <w:color w:val="000000"/>
          <w:sz w:val="28"/>
          <w:szCs w:val="28"/>
        </w:rPr>
        <w:t xml:space="preserve"> который довел информацию о необходимости принятия муниципального правого акта об утверждении Положения о проведении аттестации муниципальных служащих в администрации </w:t>
      </w:r>
      <w:r>
        <w:rPr>
          <w:bCs/>
          <w:color w:val="000000"/>
          <w:kern w:val="2"/>
          <w:sz w:val="28"/>
          <w:szCs w:val="28"/>
          <w:lang w:val="en-US"/>
        </w:rPr>
        <w:t xml:space="preserve">рабочего поселка </w:t>
      </w:r>
      <w:r>
        <w:rPr>
          <w:bCs/>
          <w:color w:val="000000"/>
          <w:kern w:val="2"/>
          <w:sz w:val="28"/>
          <w:szCs w:val="28"/>
        </w:rPr>
        <w:t>Горный Тогучинского района Новосибирской области в новой прилагаемой редакции и п</w:t>
      </w:r>
      <w:r>
        <w:rPr>
          <w:bCs/>
          <w:color w:val="000000"/>
          <w:kern w:val="2"/>
          <w:sz w:val="28"/>
          <w:szCs w:val="28"/>
          <w:lang w:val="en-US"/>
        </w:rPr>
        <w:t>ризна</w:t>
      </w:r>
      <w:r>
        <w:rPr>
          <w:bCs/>
          <w:color w:val="000000"/>
          <w:kern w:val="2"/>
          <w:sz w:val="28"/>
          <w:szCs w:val="28"/>
        </w:rPr>
        <w:t xml:space="preserve">нии, </w:t>
      </w:r>
      <w:r>
        <w:rPr>
          <w:bCs/>
          <w:color w:val="000000"/>
          <w:kern w:val="2"/>
          <w:sz w:val="28"/>
          <w:szCs w:val="28"/>
          <w:lang w:val="en-US"/>
        </w:rPr>
        <w:t>утратившим силу</w:t>
      </w:r>
      <w:r>
        <w:rPr>
          <w:bCs/>
          <w:color w:val="000000"/>
          <w:kern w:val="2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решения семнадцатой сессии Совета депутатов рабочего поселка Горный Тогучинского района Новосибирской области четвертого созыва от 20.10.2006 «</w:t>
      </w:r>
      <w:r>
        <w:rPr>
          <w:sz w:val="28"/>
          <w:szCs w:val="28"/>
        </w:rPr>
        <w:t>Об утверждении Положения «Об аттестации муниципальных служащих»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 Совета депутатов р.п. Горный Кузякина О.В., которая внесла предложение о принятии муниципального правового акта об утверждении Положения о проведении аттестации муниципальных служащих в администрации </w:t>
      </w:r>
      <w:r>
        <w:rPr>
          <w:bCs/>
          <w:color w:val="000000"/>
          <w:kern w:val="2"/>
          <w:sz w:val="28"/>
          <w:szCs w:val="28"/>
          <w:lang w:val="en-US"/>
        </w:rPr>
        <w:t xml:space="preserve">рабочего поселка </w:t>
      </w:r>
      <w:r>
        <w:rPr>
          <w:bCs/>
          <w:color w:val="000000"/>
          <w:kern w:val="2"/>
          <w:sz w:val="28"/>
          <w:szCs w:val="28"/>
        </w:rPr>
        <w:t>Горный Тогучинского района Новосибирской области в</w:t>
      </w:r>
      <w:r>
        <w:rPr>
          <w:sz w:val="28"/>
          <w:szCs w:val="28"/>
        </w:rPr>
        <w:t xml:space="preserve"> п</w:t>
      </w:r>
      <w:r>
        <w:rPr>
          <w:bCs/>
          <w:color w:val="000000"/>
          <w:kern w:val="2"/>
          <w:sz w:val="28"/>
          <w:szCs w:val="28"/>
        </w:rPr>
        <w:t xml:space="preserve">рилагаемой редакции, </w:t>
      </w:r>
      <w:r>
        <w:rPr>
          <w:sz w:val="28"/>
          <w:szCs w:val="28"/>
        </w:rPr>
        <w:t xml:space="preserve">предложенной заместителем главы администрации р.п. Горный по правовым вопросам Шелеховым Ю.И., </w:t>
      </w:r>
      <w:r>
        <w:rPr>
          <w:bCs/>
          <w:color w:val="000000"/>
          <w:kern w:val="2"/>
          <w:sz w:val="28"/>
          <w:szCs w:val="28"/>
        </w:rPr>
        <w:t>и п</w:t>
      </w:r>
      <w:r>
        <w:rPr>
          <w:bCs/>
          <w:color w:val="000000"/>
          <w:kern w:val="2"/>
          <w:sz w:val="28"/>
          <w:szCs w:val="28"/>
          <w:lang w:val="en-US"/>
        </w:rPr>
        <w:t>ризна</w:t>
      </w:r>
      <w:r>
        <w:rPr>
          <w:bCs/>
          <w:color w:val="000000"/>
          <w:kern w:val="2"/>
          <w:sz w:val="28"/>
          <w:szCs w:val="28"/>
        </w:rPr>
        <w:t xml:space="preserve">нии, </w:t>
      </w:r>
      <w:r>
        <w:rPr>
          <w:bCs/>
          <w:color w:val="000000"/>
          <w:kern w:val="2"/>
          <w:sz w:val="28"/>
          <w:szCs w:val="28"/>
          <w:lang w:val="en-US"/>
        </w:rPr>
        <w:t>утратившим силу</w:t>
      </w:r>
      <w:r>
        <w:rPr>
          <w:bCs/>
          <w:color w:val="000000"/>
          <w:kern w:val="2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решения семнадцатой сессии Совета депутатов рабочего поселка Горный Тогучинского района Новосибирской области четвертого созыва от 20.10.2006 «</w:t>
      </w:r>
      <w:r>
        <w:rPr>
          <w:sz w:val="28"/>
          <w:szCs w:val="28"/>
        </w:rPr>
        <w:t>Об утверждении Положения «Об аттестации муниципальных служащи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 Совета депутатов р.п. Горный Конухова Ю.И., которая поддержала предложение депутата Кузякиной О.В. о принятии муниципального правового акта об утверждении Положения о проведении аттестации муниципальных служащих в администрации </w:t>
      </w:r>
      <w:r>
        <w:rPr>
          <w:bCs/>
          <w:color w:val="000000"/>
          <w:kern w:val="2"/>
          <w:sz w:val="28"/>
          <w:szCs w:val="28"/>
          <w:lang w:val="en-US"/>
        </w:rPr>
        <w:t xml:space="preserve">рабочего поселка </w:t>
      </w:r>
      <w:r>
        <w:rPr>
          <w:bCs/>
          <w:color w:val="000000"/>
          <w:kern w:val="2"/>
          <w:sz w:val="28"/>
          <w:szCs w:val="28"/>
        </w:rPr>
        <w:t>Горный Тогучинского района Новосибирской области в</w:t>
      </w:r>
      <w:r>
        <w:rPr>
          <w:sz w:val="28"/>
          <w:szCs w:val="28"/>
        </w:rPr>
        <w:t xml:space="preserve"> п</w:t>
      </w:r>
      <w:r>
        <w:rPr>
          <w:bCs/>
          <w:color w:val="000000"/>
          <w:kern w:val="2"/>
          <w:sz w:val="28"/>
          <w:szCs w:val="28"/>
        </w:rPr>
        <w:t xml:space="preserve">рилагаемой редакции, </w:t>
      </w:r>
      <w:r>
        <w:rPr>
          <w:sz w:val="28"/>
          <w:szCs w:val="28"/>
        </w:rPr>
        <w:t xml:space="preserve">предложенной заместителем главы администрации р.п. Горный по правовым вопросам Шелеховым Ю.И., </w:t>
      </w:r>
      <w:r>
        <w:rPr>
          <w:bCs/>
          <w:color w:val="000000"/>
          <w:kern w:val="2"/>
          <w:sz w:val="28"/>
          <w:szCs w:val="28"/>
        </w:rPr>
        <w:t>и п</w:t>
      </w:r>
      <w:r>
        <w:rPr>
          <w:bCs/>
          <w:color w:val="000000"/>
          <w:kern w:val="2"/>
          <w:sz w:val="28"/>
          <w:szCs w:val="28"/>
          <w:lang w:val="en-US"/>
        </w:rPr>
        <w:t>ризна</w:t>
      </w:r>
      <w:r>
        <w:rPr>
          <w:bCs/>
          <w:color w:val="000000"/>
          <w:kern w:val="2"/>
          <w:sz w:val="28"/>
          <w:szCs w:val="28"/>
        </w:rPr>
        <w:t xml:space="preserve">нии, </w:t>
      </w:r>
      <w:r>
        <w:rPr>
          <w:bCs/>
          <w:color w:val="000000"/>
          <w:kern w:val="2"/>
          <w:sz w:val="28"/>
          <w:szCs w:val="28"/>
          <w:lang w:val="en-US"/>
        </w:rPr>
        <w:t>утратившим силу</w:t>
      </w:r>
      <w:r>
        <w:rPr>
          <w:bCs/>
          <w:color w:val="000000"/>
          <w:kern w:val="2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решения семнадцатой сессии Совета депутатов рабочего поселка Горный Тогучинского района Новосибирской области четвертого созыва от 20.10.2006 «</w:t>
      </w:r>
      <w:r>
        <w:rPr>
          <w:sz w:val="28"/>
          <w:szCs w:val="28"/>
        </w:rPr>
        <w:t>Об утверждении Положения «Об аттестации муниципальных служащих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а» - 13; «Против» - 0; «Воздержались» - 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муниципальный правовой акт об у</w:t>
      </w:r>
      <w:r>
        <w:rPr>
          <w:color w:val="000000"/>
          <w:sz w:val="28"/>
          <w:szCs w:val="28"/>
        </w:rPr>
        <w:t xml:space="preserve">тверждении Положения о проведении аттестации муниципальных служащих в администрации </w:t>
      </w:r>
      <w:r>
        <w:rPr>
          <w:bCs/>
          <w:color w:val="000000"/>
          <w:kern w:val="2"/>
          <w:sz w:val="28"/>
          <w:szCs w:val="28"/>
          <w:lang w:val="en-US"/>
        </w:rPr>
        <w:t xml:space="preserve">рабочего поселка </w:t>
      </w:r>
      <w:r>
        <w:rPr>
          <w:bCs/>
          <w:color w:val="000000"/>
          <w:kern w:val="2"/>
          <w:sz w:val="28"/>
          <w:szCs w:val="28"/>
        </w:rPr>
        <w:t>Горный Тогучинского района Новосибирской области в предложенной редакции и признать, у</w:t>
      </w:r>
      <w:r>
        <w:rPr>
          <w:bCs/>
          <w:color w:val="000000"/>
          <w:kern w:val="2"/>
          <w:sz w:val="28"/>
          <w:szCs w:val="28"/>
          <w:lang w:val="en-US"/>
        </w:rPr>
        <w:t>тратившим силу</w:t>
      </w:r>
      <w:r>
        <w:rPr>
          <w:bCs/>
          <w:color w:val="000000"/>
          <w:kern w:val="2"/>
          <w:sz w:val="28"/>
          <w:szCs w:val="28"/>
        </w:rPr>
        <w:t xml:space="preserve"> р</w:t>
      </w:r>
      <w:r>
        <w:rPr>
          <w:bCs/>
          <w:color w:val="000000"/>
          <w:sz w:val="28"/>
          <w:szCs w:val="28"/>
        </w:rPr>
        <w:t>ешение семнадцатой сессии Совета депутатов рабочего поселка Горный Тогучинского района Новосибирской области четвертого созыва от 20.10.2006 «</w:t>
      </w:r>
      <w:r>
        <w:rPr>
          <w:sz w:val="28"/>
          <w:szCs w:val="28"/>
        </w:rPr>
        <w:t>Об утверждении Положения «Об аттестации муниципальных служащих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ЛАГА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четвертому вопросу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Заместителя главы администрации р.п. Горный по правовым вопросам Шелехова Ю.И., который довел информацию о поступившем в Совет депутатов рабочего поселка Горный </w:t>
      </w:r>
      <w:r>
        <w:rPr>
          <w:color w:val="000000"/>
          <w:sz w:val="28"/>
          <w:szCs w:val="28"/>
        </w:rPr>
        <w:t>предложении прокуратуры Тогучинского района Новосибирской области от 11.11.2022 № 13-1252в-2021 о внесении в бюджет р.п. Горный на 2023 год и плановый период 2024-2025 годов расходов, необходимых для ликвидации несанкционированных свалок отходов на территории р.п. Горный в случае их образования и направления ответа на предложение прокуратуры от 11.11.2022 № 13-1252в-2021, и предложил вариант ответа Совета депутатов р.п. Горный на предложение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 Совета депутатов р.п. Горный Ирискин С.С., который предложил депутатам подготовить и дать ответ на предложение прокуратуры Тогучинского района от 11.11.2022 № 13-1252в-2021 о внесении в бюджет р.п. Горный на 2023 год и плановый период 2024-2025 годов расходов, необходимых для ликвидации несанкционированных свалок отходов на территории р.п. Горный в случае их образования, с учетом варианта ответа, </w:t>
      </w:r>
      <w:r>
        <w:rPr>
          <w:sz w:val="28"/>
          <w:szCs w:val="28"/>
        </w:rPr>
        <w:t>предложенного заместителем главы администрации р.п. Горный по правовым вопросам Шелехова Ю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 Совета депутатов р.п. Горный Момонт Ф.Н., который поддержал предложение депутата Ирискина С.С. о подготовке ответа на предложение прокуратуры Тогучинского района от 11.11.2022 № 13-1252в-2021 о внесении в бюджет р.п. Горный на 2023 год и плановый период 2024-2025 годов расходов, необходимых для ликвидации несанкционированных свалок отходов на территории р.п. Горный в случае их образования, с учетом варианта ответа, </w:t>
      </w:r>
      <w:r>
        <w:rPr>
          <w:sz w:val="28"/>
          <w:szCs w:val="28"/>
        </w:rPr>
        <w:t>предложенного заместителем главы администрации р.п. Горный по правовым вопросам Шелехова Ю.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а» - 13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отив» - 0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держались» - 0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Совету депутатов р.п. Горный, в лице его председателя Рыбальченко Д.А. подготовить и направить в прокуратуру Тогучинского района ответ на предложение</w:t>
      </w:r>
      <w:r>
        <w:rPr>
          <w:color w:val="000000"/>
          <w:sz w:val="28"/>
          <w:szCs w:val="28"/>
        </w:rPr>
        <w:t xml:space="preserve"> прокуратуры Тогучинского района от 11.11.2022 № 13-1252в-2021 о внесении в бюджет р.п. Горный на 2023 год и плановый период 2024-2025 годов расходов, необходимых для ликвидации несанкционированных свалок отходов на территории р.п. Горный в случае их образования, с учетом варианта ответа, </w:t>
      </w:r>
      <w:r>
        <w:rPr>
          <w:sz w:val="28"/>
          <w:szCs w:val="28"/>
        </w:rPr>
        <w:t>предложенного заместителем главы администрации р.п. Горный по правовым вопросам Шелехова Ю.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пятому вопрос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Заместителя главы администрации р.п. Горный по финансовым вопросам Волкову С.В., которая довела информацию об изменениях, которые предлагается внести в решение восемнадцатой сессии Совета депутатов р.п. Горный седьмого созыва «О бюджете рабочего поселка Горный Тогучинского района Новосибирской области на 2022 и плановый период 2023 и 2024 г.г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утат Совета депутатов р.п. Горный Петрова О.В., которая предложила утвердить,</w:t>
      </w:r>
      <w:r>
        <w:rPr>
          <w:sz w:val="28"/>
          <w:szCs w:val="28"/>
        </w:rPr>
        <w:t xml:space="preserve"> предложенные заместителем главы администрации р.п. Горный по финансовым вопросам Волковой С.В., изменения в решение восемнадцатой сессии седьмого созыва «О бюджете рабочего поселка Горный Тогучинского района Новосибирской области на 2022 и плановый период 2023 и 2024 г.г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утат Совета депутатов р.п. Горный Круглик С.В., который поддержал предложение депутата Петровой О.В. об утверждении,</w:t>
      </w:r>
      <w:r>
        <w:rPr>
          <w:sz w:val="28"/>
          <w:szCs w:val="28"/>
        </w:rPr>
        <w:t xml:space="preserve"> предложенных заместителем главы администрации р.п. Горный по финансовым вопросам Волковой С.В., изменений в решение восемнадцатой сессии седьмого созыва «О бюджете рабочего поселка Горный Тогучинского района Новосибирской области на 2022 и плановый период 2023 и 2024 г.г.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а» - 13; «Против» - 0; «Воздержались» - 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,</w:t>
      </w:r>
      <w:r>
        <w:rPr>
          <w:sz w:val="28"/>
          <w:szCs w:val="28"/>
        </w:rPr>
        <w:t xml:space="preserve"> предложенные заместителем главы администрации р.п. Горный по финансовым вопросам Волковой С.В., изменения в решение восемнадцатой сессии седьмого созыва «О бюджете рабочего поселка Горный Тогучинского района Новосибирской области на 2022 и плановый период 2023 и 2024 г.г.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ЛАГАЕТ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7094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ессии                                                                    Д.А. Рыбальченк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7094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94" w:leader="none"/>
        </w:tabs>
        <w:rPr/>
      </w:pPr>
      <w:r>
        <w:rPr>
          <w:color w:val="000000"/>
          <w:sz w:val="28"/>
          <w:szCs w:val="28"/>
        </w:rPr>
        <w:t>Секретарь                                                                                           Е.В. Мезенцева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3:09:00Z</dcterms:created>
  <dc:creator>user</dc:creator>
  <dc:description/>
  <cp:keywords/>
  <dc:language>en-US</dc:language>
  <cp:lastModifiedBy>BonashkevichOA</cp:lastModifiedBy>
  <cp:lastPrinted>2022-11-30T11:08:00Z</cp:lastPrinted>
  <dcterms:modified xsi:type="dcterms:W3CDTF">2022-11-30T04:09:00Z</dcterms:modified>
  <cp:revision>11</cp:revision>
  <dc:subject/>
  <dc:title> </dc:title>
</cp:coreProperties>
</file>