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убликовано в периодическом печатном издании органов местного самоуправления «Вестник рабочего поселка Горный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…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....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РАБОЧЕГО ПОСЕЛКА ГО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ать восьмой сессии седьм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Горный                                                    № 120/93.0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странении нарушения порядка принятия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 частью 5 статьи 44 Федерального закона от 06.10.2003 № 131-ФЗ «Об общих принципах организации местного самоуправления в Российской Федерации», с пунктом 9 Федерального закона от 14.03.2022 № 60-ФЗ «О внесении изменений в отдельные законодательные акты Российской Федерации», руководствуясь частью 1 статьи 19 Устава городского поселения рабочий поселок Горный Тогучинского муниципального района Новосибирской области, в целях устран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ушения порядка принятия муниципального правового акта, принятого решением двадцать седьмой сессии Совета депутатов рабочего поселка Горный Тогучинского района Новосибирской области седьмого созыва от 28.10.2022 года № 114/93.002 «О внесении изменений в Устав городского поселения рабочего поселка Горный Тогучинского района Новосибирской области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ет депутатов рабочего поселка Горный Тогуч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мен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двадцать седьмой сессии Совета депутатов рабочего поселка Горный Тогучинского района Новосибирской области седьмого созыва от 28.10.2022 года № 114/93.002 «О внесении изменений в Устав городского поселения рабочего поселка Горный Тогучинского района Новосибирской области» принятый с нарушением порядка принятия муниципального правового акта – отсутствие кворума в две трети голосов от установленной численности депутатов представительного органа муниципального образования, который составляет 10 и более депутатов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Принять новое решение, соответствующ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рядку принятия муниципального правового акта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убликовать настоящее реш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  Горный   Тогучинского  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gorniy.nso.ru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рабочего поселка Гор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         М.В. Тимош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 рабочего поселка Го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       Д.А. Рыбаль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1080" w:hanging="1080"/>
      </w:pPr>
      <w:rPr/>
    </w:lvl>
    <w:lvl w:ilvl="2">
      <w:start w:val="2022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niy.ns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4:00Z</dcterms:created>
  <dc:creator>Шпаков Л.С.</dc:creator>
  <dc:description/>
  <cp:keywords/>
  <dc:language>en-US</dc:language>
  <cp:lastModifiedBy>Юрист</cp:lastModifiedBy>
  <cp:lastPrinted>2014-11-26T16:25:00Z</cp:lastPrinted>
  <dcterms:modified xsi:type="dcterms:W3CDTF">2022-11-29T09:55:00Z</dcterms:modified>
  <cp:revision>3</cp:revision>
  <dc:subject/>
  <dc:title/>
</cp:coreProperties>
</file>