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РАБОЧЕГО ПОСЕЛКА ГОРНЫЙ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Двадцать восьмой сессии  седьмого созыва</w:t>
      </w:r>
    </w:p>
    <w:p>
      <w:pPr>
        <w:pStyle w:val="Normal"/>
        <w:jc w:val="center"/>
        <w:rPr/>
      </w:pPr>
      <w:r>
        <w:rPr/>
        <w:t>24.11.2022 №  124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 внесении  изменений в  решение восемнадцатой  сессии седьмого созыва от 24.12.2021 № 71/93.002 «О бюджете рабочего поселка Горный Тогучинского района Новосибирской области  на 2022 год и плановый период 2023 и 2024 годов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т депутатов рабочего поселка Горный Тогучинского района Новосибирской области Р Е Ш И Л 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 следующие изменения  в решение  восемнадцатой сессии седьмого созыва Совета депутатов рабочего поселка Горный Тогучинского района Новосибирской области  от  24.12.2021 года № 71/93.002 «О бюджете рабочего поселка Горный Тогучинского района Новосибирской области на 2022 год и плановый период 2023 и 2024 годов»:</w:t>
      </w:r>
    </w:p>
    <w:p>
      <w:pPr>
        <w:pStyle w:val="Normal"/>
        <w:jc w:val="both"/>
        <w:rPr/>
      </w:pPr>
      <w:r>
        <w:rPr/>
        <w:t>в подпункте 1 пункта 1 статьи 1 утвердить цифру «85895,34984», утвердить цифру «47046,64984»;</w:t>
      </w:r>
    </w:p>
    <w:p>
      <w:pPr>
        <w:pStyle w:val="Normal"/>
        <w:jc w:val="both"/>
        <w:rPr/>
      </w:pPr>
      <w:r>
        <w:rPr/>
        <w:t>в подпункте 2 пункта 1 статьи 1 утвердить цифру «87255,23337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Приложение 2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2 год и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Приложение 3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2 год и плановый период 2023 и 2024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 Приложение 4 «Ведомственная структура расходов Тогучин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5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М.В. 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</w:t>
      </w:r>
    </w:p>
    <w:p>
      <w:pPr>
        <w:pStyle w:val="Normal"/>
        <w:rPr/>
      </w:pPr>
      <w:r>
        <w:rPr/>
        <w:t xml:space="preserve">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Д.А. Рыбальченко</w:t>
      </w:r>
      <w:r>
        <w:rPr>
          <w:sz w:val="22"/>
          <w:szCs w:val="2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BonashkevichOA</cp:lastModifiedBy>
  <cp:lastPrinted>2022-11-28T10:20:00Z</cp:lastPrinted>
  <dcterms:modified xsi:type="dcterms:W3CDTF">2022-11-29T08:14:00Z</dcterms:modified>
  <cp:revision>81</cp:revision>
  <dc:subject/>
  <dc:title/>
</cp:coreProperties>
</file>