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11.2022 № 337/93.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«Внесении изменений в Правила землепользования и застройки рабочего поселка Горный Тогучинского района Новосибирской области, утвержденные Решением семнадцатой сессии шестого созыва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рабочего поселка Горный Тогучинского района Новосибирской области от 24.04.2017 года № 77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упивших предложений о внесении изменений в карту градостроительного зонирования Правил землепользования и застройки рабочего поселка Горный Тогучинского района Новосибирской области, р</w:t>
      </w:r>
      <w:r>
        <w:rPr>
          <w:color w:val="000000"/>
          <w:sz w:val="28"/>
          <w:szCs w:val="28"/>
        </w:rPr>
        <w:t xml:space="preserve">уководствуясь </w:t>
      </w:r>
      <w:r>
        <w:rPr>
          <w:sz w:val="28"/>
          <w:szCs w:val="28"/>
        </w:rPr>
        <w:t xml:space="preserve">ст. 33 Градостроительного кодекса РФ, </w:t>
      </w:r>
      <w:r>
        <w:rPr>
          <w:color w:val="000000"/>
          <w:sz w:val="28"/>
          <w:szCs w:val="28"/>
        </w:rPr>
        <w:t xml:space="preserve">Федеральным законом от 06.10.2003 №131-ФЗ «Об общих принципах организации местного самоуправления в Российской Федерации», ст. 18 </w:t>
      </w:r>
      <w:r>
        <w:rPr>
          <w:sz w:val="28"/>
          <w:szCs w:val="28"/>
        </w:rPr>
        <w:t xml:space="preserve">Правил землепользования и застройки рабочего поселка Горный Тогучинского района Новосибирской области, утвержденные Решением семнадцатой сессии шестого созыва Совета депутатов рабочего поселка Горный Тогучинского района Новосибирской области от 24.04.2017 года  № 77 (далее - Правила), </w:t>
      </w:r>
      <w:r>
        <w:rPr>
          <w:color w:val="000000"/>
          <w:sz w:val="28"/>
          <w:szCs w:val="28"/>
        </w:rPr>
        <w:t xml:space="preserve">Уставом рабочего поселка Горный Тогучинского района Новосибирской области, </w:t>
      </w:r>
      <w:r>
        <w:rPr>
          <w:sz w:val="28"/>
        </w:rPr>
        <w:t>в</w:t>
      </w:r>
      <w:r>
        <w:rPr>
          <w:sz w:val="28"/>
          <w:szCs w:val="28"/>
        </w:rPr>
        <w:t xml:space="preserve"> целях выявления и учета мнения интересов жителей рабочего поселка Горный Тогучинского района Новосибирской области, на основании протокола заседания комиссии Совета депутатов рабочего поселка Горный Тогучинского района Новосибирской области по жилищно-коммунальному хозяйству, благоустройству, строительству, экологии и землепользованию по вопросу внесения изменений в Правила землепользования и застройки рабочего поселка Горный Тогучинского района Новосибирской области от 11.11.2022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tLeast" w:line="319"/>
        <w:ind w:firstLine="709"/>
        <w:jc w:val="both"/>
        <w:textAlignment w:val="baseline"/>
        <w:rPr/>
      </w:pPr>
      <w:r>
        <w:rPr>
          <w:sz w:val="28"/>
          <w:szCs w:val="28"/>
        </w:rPr>
        <w:t>1. Комиссии Совета депутатов рабочего поселка Горный Тогучинского района Новосибирской области по жилищно-коммунальному хозяйству, благоустройству, строительству, экологии и землепользованию утвержденной решением сессии седьмого созыва от 08.10.2020 № 5/93.002 (далее – Комиссия)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готовить проект решения Совета депутатов рабочего поселка Горный Тогучинского района Новосибирской области о Внесении изменений в Правила землепользования и застройки рабочего поселка Горный Тогучинского района Новосибирской области, утвержденные Решением семнадцатой сессии шестого созыва Совета депутатов рабочего поселка Горный Тогучинского района Новосибирской области от 24.04.2017 года № 77 (далее – Проек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ынести проект на публичные слушания, участниками публичных слушаний по Проекту являются, граждане, постоянно проживающие на территории, в отношении которой подготовлен проект, правообладатели находящихся в границах этой территории в границах земельных участков и (или) расположенных на них объектов капитального строительства, а также правообладатели помещений, являющихся части указанных объектов капитального строительства. Участники публичных слушаний, в целях идентификации представляют сведения о себе (фамилию, имя, отчество (при наличии), дату рождения, адрес места жительства (регистрации)-для физических лиц; наименование, основной государственный регистрационный номер, место нахождение и адрес-для юридических лиц) с приложением документов, подтверждающие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из ЕГРН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объекта капитального строительства.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1.3. Определить сроки проведения публичных слушаний с 14.11.2022 по 15.12.2022.  «Публичные слушания провести 16.12.2022 года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18.00 часов в здании МБУК «Горновский Культурно-Досуговый Центр» по адресу: 633411, Новосибирская область, Тогучинский район, р.п. Горный, ул. Советская, № 15а, каб.4.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4. Определить следующий порядок направления в Комиссию предложений заинтересованных лиц по </w:t>
      </w:r>
      <w:r>
        <w:rPr>
          <w:sz w:val="28"/>
          <w:szCs w:val="28"/>
        </w:rPr>
        <w:t>внесению изменений в Правила:</w:t>
      </w:r>
    </w:p>
    <w:p>
      <w:pPr>
        <w:pStyle w:val="Normal"/>
        <w:spacing w:lineRule="atLeast" w:line="18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интересованным </w:t>
      </w:r>
      <w:r>
        <w:rPr>
          <w:sz w:val="28"/>
          <w:szCs w:val="28"/>
        </w:rPr>
        <w:t>лицам в срок до 08.12.2022 направить</w:t>
      </w:r>
      <w:r>
        <w:rPr>
          <w:color w:val="000000"/>
          <w:sz w:val="28"/>
          <w:szCs w:val="28"/>
        </w:rPr>
        <w:t xml:space="preserve"> в Комиссию предложения по подготовке проекта решения Совета депутатов </w:t>
      </w:r>
      <w:r>
        <w:rPr>
          <w:sz w:val="28"/>
          <w:szCs w:val="28"/>
        </w:rPr>
        <w:t>рабочего поселка Горный Тогучинского района Новосибирской области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равил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tLeast" w:line="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направлять по электронной почте </w:t>
      </w:r>
      <w:hyperlink r:id="rId3">
        <w:r>
          <w:rPr>
            <w:rStyle w:val="InternetLink"/>
            <w:sz w:val="28"/>
            <w:szCs w:val="28"/>
            <w:shd w:fill="FFFFFF" w:val="clear"/>
          </w:rPr>
          <w:t>komissiya_po_pzz@mail.ru</w:t>
        </w:r>
      </w:hyperlink>
      <w:r>
        <w:rPr>
          <w:color w:val="000000"/>
          <w:sz w:val="28"/>
          <w:szCs w:val="28"/>
        </w:rPr>
        <w:t xml:space="preserve">, либо на бумажном носителе почтовым отправлением по адресу: </w:t>
      </w:r>
      <w:r>
        <w:rPr>
          <w:sz w:val="28"/>
          <w:szCs w:val="28"/>
        </w:rPr>
        <w:t>Новосибирская область, Тогучинский район, р.п. Горный, ул. Советская, д. № 10, каб. № 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ект и информационные материалы к нему разместить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2.1. Специалисту по организационной работе администрации рабочего поселка Горный Тогучинского района Новосибирской области Кротовой М.Н. опубликовать настоящее постановление в течении десяти дней со дня издания постановления сообщение о принятии решения о подготовке проекта решения Совета депутатов рабочего поселка Горный Тогучинского района Новосибирской области «О внесении изменений в Правила»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rn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.2. Специалисту 1 разряда по градостроительству администрации рабочего поселка Горный Тогучинского района Новосибирской области Мальцевой А.М. подготовить и разместить экспозицию по адресу: Новосибирская область, Тогучинский район, рабочий поселок Горный, улица Советская, дом № 10. График проведения экспозиции (ежедневно, кроме выходных дней): с 14.11.2022 – по 15.12.2022 с 09.00 до 13.00 и с 14.00 до 17.00, пятница с 09.00 до 13.00 и с 14.00 до 16.00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результатам публичных слушаний, проект публичных слушаний вынести на обсуждение и дальнейшее утверждение очередной сессии седьмого созыва Совета депутатов рабочего поселка Горный Тогучинского района Новосибирской област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рабочего поселка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М.А. Ромашко</w:t>
      </w:r>
    </w:p>
    <w:p>
      <w:pPr>
        <w:pStyle w:val="Normal"/>
        <w:spacing w:lineRule="atLeast" w:line="319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ind w:right="193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right="193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right="193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льц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-127</w:t>
      </w:r>
    </w:p>
    <w:sectPr>
      <w:type w:val="nextPage"/>
      <w:pgSz w:w="11906" w:h="16838"/>
      <w:pgMar w:left="1701" w:right="74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93" w:hanging="0"/>
      <w:jc w:val="right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missiya_po_pz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4:53:00Z</dcterms:created>
  <dc:creator>Секретарь</dc:creator>
  <dc:description/>
  <cp:keywords/>
  <dc:language>en-US</dc:language>
  <cp:lastModifiedBy>Admin</cp:lastModifiedBy>
  <cp:lastPrinted>2022-11-14T16:56:00Z</cp:lastPrinted>
  <dcterms:modified xsi:type="dcterms:W3CDTF">2022-11-14T10:17:00Z</dcterms:modified>
  <cp:revision>4</cp:revision>
  <dc:subject/>
  <dc:title>АДМИНИСТРАЦИИ МУНИЦИПАЛЬНОГО ОБРАЗОВАНИЯ р</dc:title>
</cp:coreProperties>
</file>