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седании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члены комиссии, уведомляю Вас о том, что внеочередное заседание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состоится в </w:t>
      </w:r>
      <w:r>
        <w:rPr>
          <w:b/>
          <w:sz w:val="28"/>
          <w:szCs w:val="28"/>
        </w:rPr>
        <w:t>19.00</w:t>
      </w:r>
      <w:r>
        <w:rPr>
          <w:sz w:val="28"/>
          <w:szCs w:val="28"/>
        </w:rPr>
        <w:t xml:space="preserve"> часов </w:t>
      </w:r>
      <w:r>
        <w:rPr>
          <w:b/>
          <w:sz w:val="28"/>
          <w:szCs w:val="28"/>
        </w:rPr>
        <w:t>«09» ноября 2022</w:t>
      </w:r>
      <w:r>
        <w:rPr>
          <w:sz w:val="28"/>
          <w:szCs w:val="28"/>
        </w:rPr>
        <w:t xml:space="preserve"> г. в помещение администрации рабочего поселка Горный Тогучинского района Новосибирской области, расположенное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ая область, Тогучинский район, р.п. Горный, ул. Советская, дом № 10, каб. №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суждение внесения изменений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1.1. </w:t>
      </w:r>
      <w:r>
        <w:rPr>
          <w:rFonts w:cs="Times New Roman" w:ascii="Times New Roman" w:hAnsi="Times New Roman"/>
          <w:b w:val="false"/>
        </w:rPr>
        <w:t>Статья 23. Зона ведения личного подсобного хозяйства (Жлпх)</w:t>
      </w:r>
      <w:r>
        <w:rPr>
          <w:rFonts w:cs="Times New Roman" w:ascii="Times New Roman" w:hAnsi="Times New Roman"/>
          <w:b w:val="false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20"/>
        <w:gridCol w:w="10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41 сессии 6 созыва от 05.03.2020 № 201/93.00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добавлен решением 19 сессии 7 созыва от 15.02.2022 № 91/93.00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пункт добавлен решением 22 сессии 6 созыва от 30.08.2017 № 9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2.1.</w:t>
      </w:r>
      <w:r>
        <w:rPr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татья 24. Зона застройки индивидуальными жилыми домами (Жин) </w:t>
      </w:r>
      <w:r>
        <w:rPr>
          <w:rFonts w:cs="Times New Roman" w:ascii="Times New Roman" w:hAnsi="Times New Roman"/>
          <w:b w:val="false"/>
          <w:bCs w:val="false"/>
          <w:color w:val="000000"/>
        </w:rPr>
        <w:t>добавить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95"/>
        <w:gridCol w:w="8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пункт добавлен решением ___ сессии 7 созыва от _____.2022 № ___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__ сессии 7 созыва от ____.2022 № ____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1. </w:t>
      </w:r>
      <w:r>
        <w:rPr>
          <w:sz w:val="28"/>
          <w:szCs w:val="28"/>
        </w:rPr>
        <w:t>Статья 25. Зона застройки малоэтажными жилыми домами (Жмл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8053"/>
        <w:gridCol w:w="9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4.1. </w:t>
      </w:r>
      <w:r>
        <w:rPr>
          <w:rFonts w:cs="Times New Roman" w:ascii="Times New Roman" w:hAnsi="Times New Roman"/>
          <w:b w:val="false"/>
        </w:rPr>
        <w:t>Статья 26. Зона застройки среднеэтажными жилыми домами (Жс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е виды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оммунальное обслуживание», код (3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х видах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сключ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>Хранение автотранспорта</w:t>
      </w:r>
      <w:r>
        <w:rPr>
          <w:bCs/>
          <w:sz w:val="28"/>
          <w:szCs w:val="28"/>
        </w:rPr>
        <w:t>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8055"/>
        <w:gridCol w:w="9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27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5.1. </w:t>
      </w:r>
      <w:r>
        <w:rPr>
          <w:rFonts w:cs="Times New Roman" w:ascii="Times New Roman" w:hAnsi="Times New Roman"/>
          <w:b w:val="false"/>
        </w:rPr>
        <w:t>Статья 42. Зона объектов автомобильного транспорта (ТА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основных видах разрешенного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изменить наименование пункт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 на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38"/>
        <w:gridCol w:w="9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изменен решением 41 сессии 6 созыва от 05.03.2020 № 201/93.00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гаражей для собственных нужд</w:t>
            </w:r>
          </w:p>
          <w:p>
            <w:pPr>
              <w:pStyle w:val="Normal"/>
              <w:rPr/>
            </w:pP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ункт внесен решением 4 сессии 7 созыва от 18.11.2020 № 15/93.00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1. </w:t>
      </w:r>
      <w:r>
        <w:rPr>
          <w:sz w:val="28"/>
          <w:szCs w:val="28"/>
        </w:rPr>
        <w:t xml:space="preserve">Статья 55. Зона ведения огородничества (Со)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мещение гаражей для собственных нужд», код (2.7.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2. </w:t>
      </w: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99"/>
        <w:gridCol w:w="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щение гаражей для собственных нужд </w:t>
            </w:r>
            <w:r>
              <w:rPr>
                <w:i/>
              </w:rPr>
              <w:t>(пункт изменен решением ___ сессии 7 созыва от ____.2022 № ____/93.00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Не устанавливаютс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Обслуживание автотранспор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Энерге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Связ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Гонч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Cs w:val="24"/>
      <w:lang w:bidi="ar-SA"/>
    </w:rPr>
  </w:style>
  <w:style w:type="character" w:styleId="Style16">
    <w:name w:val="Подзаголовок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8:00Z</dcterms:created>
  <dc:creator>adm</dc:creator>
  <dc:description/>
  <cp:keywords/>
  <dc:language>en-US</dc:language>
  <cp:lastModifiedBy>Admin</cp:lastModifiedBy>
  <cp:lastPrinted>2022-11-09T10:58:00Z</cp:lastPrinted>
  <dcterms:modified xsi:type="dcterms:W3CDTF">2022-11-09T03:58:00Z</dcterms:modified>
  <cp:revision>40</cp:revision>
  <dc:subject/>
  <dc:title>Протокол  №11</dc:title>
</cp:coreProperties>
</file>