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РАБОЧЕГО ПОСЕЛКА ГОРНЫ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ЕШЕНИЕ   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ятой</w:t>
      </w:r>
      <w:r>
        <w:rPr>
          <w:color w:val="000000"/>
          <w:sz w:val="28"/>
          <w:szCs w:val="28"/>
        </w:rPr>
        <w:t xml:space="preserve"> сессии седьмого созыв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.12.2022                                                                                            № _____/93.002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 Горны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рабочего поселка Горный Тогучинск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31 –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8 Правил землепользования и застройки рабочего поселка Горный Тогучинского района Новосибирской области, утвержденными Решением семнадцатой сессии шестого созыва Совета депутатов рабочего поселка Горный Тогучинского района Новосибирской области от 24.04.2017  года № 77, пунктом 19 статьи 19 Устава городского поселения рабочего поселка Горный Тогучинского района Новосибирской области от 30.08.2021 № 42/93.002, </w:t>
      </w:r>
      <w:r>
        <w:rPr>
          <w:bCs/>
          <w:color w:val="000000"/>
          <w:sz w:val="28"/>
          <w:szCs w:val="28"/>
        </w:rPr>
        <w:t xml:space="preserve">Совет депутатов рабочего поселка Горный Тогучинского района Новосибирской област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следующее изменение</w:t>
      </w:r>
      <w:r>
        <w:rPr>
          <w:color w:val="000000"/>
          <w:sz w:val="28"/>
          <w:szCs w:val="28"/>
          <w:shd w:fill="FFFFFF" w:val="clear"/>
        </w:rPr>
        <w:t xml:space="preserve"> в Правила землепользования и застройки рабочего поселка Горный Тогучинского района Новосибирской обла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градостроительные регламенты</w:t>
      </w:r>
      <w:r>
        <w:rPr>
          <w:sz w:val="28"/>
          <w:szCs w:val="28"/>
        </w:rPr>
        <w:t xml:space="preserve">: </w:t>
      </w:r>
    </w:p>
    <w:p>
      <w:pPr>
        <w:pStyle w:val="Heading4"/>
        <w:spacing w:before="0" w:after="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1.1.1. </w:t>
      </w:r>
      <w:r>
        <w:rPr>
          <w:rFonts w:cs="Times New Roman" w:ascii="Times New Roman" w:hAnsi="Times New Roman"/>
          <w:b w:val="false"/>
        </w:rPr>
        <w:t>Статья 23. Зона ведения личного подсобного хозяйства (Жлпх)</w:t>
      </w:r>
      <w:r>
        <w:rPr>
          <w:rFonts w:cs="Times New Roman" w:ascii="Times New Roman" w:hAnsi="Times New Roman"/>
          <w:b w:val="false"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бавить </w:t>
      </w:r>
      <w:r>
        <w:rPr>
          <w:bCs/>
          <w:sz w:val="28"/>
          <w:szCs w:val="28"/>
        </w:rPr>
        <w:t xml:space="preserve">в условно разрешенные виды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Размещение гаражей для собственных нужд», код (2.7.2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418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52"/>
        <w:gridCol w:w="10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</w:rPr>
              <w:t>(пункт добавлен решением 41 сессии 6 созыва от 05.03.2020 № 201/93.00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нкт изменен решением 41 сессии 6 созыва от 05.03.2020 № 201/93.00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изменен решением __ сессии 7 созыва от ____.2022 № ____/93.00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добавлен решением 19 сессии 7 созыва от 15.02.2022 № 91/93.00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пункт добавлен решением 22 сессии 6 созыва от 30.08.2017 № 9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1.2.1.</w:t>
      </w:r>
      <w:r>
        <w:rPr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Статья 24. Зона застройки индивидуальными жилыми домами (Жин) </w:t>
      </w:r>
      <w:r>
        <w:rPr>
          <w:rFonts w:cs="Times New Roman" w:ascii="Times New Roman" w:hAnsi="Times New Roman"/>
          <w:b w:val="false"/>
          <w:bCs w:val="false"/>
          <w:color w:val="000000"/>
        </w:rPr>
        <w:t>добавить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основные виды разрешенного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Коммунальное обслуживание», код (3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условно разрешенные виды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Размещение гаражей для собственных нужд», код (2.7.2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21"/>
        <w:gridCol w:w="8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</w:rPr>
              <w:t>(пункт добавлен решением ___ сессии 7 созыва от _____.2022 № ___/93.00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изменен решением 41 сессии 6 созыва от 05.03.2020 № 201/93.00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изменен решением __ сессии 7 созыва от ____.2022 № ____/93.00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3.1. </w:t>
      </w:r>
      <w:r>
        <w:rPr>
          <w:sz w:val="28"/>
          <w:szCs w:val="28"/>
        </w:rPr>
        <w:t>Статья 25. Зона застройки малоэтажными жилыми домами (Жмл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условно разрешенных видах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исключ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bCs/>
          <w:sz w:val="28"/>
          <w:szCs w:val="28"/>
        </w:rPr>
        <w:t>- «</w:t>
      </w:r>
      <w:r>
        <w:rPr>
          <w:sz w:val="28"/>
          <w:szCs w:val="28"/>
        </w:rPr>
        <w:t>Хранение автотранспорта</w:t>
      </w:r>
      <w:r>
        <w:rPr>
          <w:bCs/>
          <w:sz w:val="28"/>
          <w:szCs w:val="28"/>
        </w:rPr>
        <w:t>», код (2.7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7883"/>
        <w:gridCol w:w="9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/>
            </w:pPr>
            <w:r>
              <w:rPr>
                <w:i/>
              </w:rPr>
              <w:t>(пункт внесен решением 4 сессии 7 созыва от 18.11.2020 № 15/93.00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этаж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изменен решением 41 сессии 6 созыва от 05.03.2020 № 201/93.00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управл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1.4.1. </w:t>
      </w:r>
      <w:r>
        <w:rPr>
          <w:rFonts w:cs="Times New Roman" w:ascii="Times New Roman" w:hAnsi="Times New Roman"/>
          <w:b w:val="false"/>
        </w:rPr>
        <w:t>Статья 26. Зона застройки среднеэтажными жилыми домами (Жс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основные виды разрешенного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Коммунальное обслуживание», код (3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условно разрешенных видах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исключ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bCs/>
          <w:sz w:val="28"/>
          <w:szCs w:val="28"/>
        </w:rPr>
        <w:t>- «</w:t>
      </w:r>
      <w:r>
        <w:rPr>
          <w:sz w:val="28"/>
          <w:szCs w:val="28"/>
        </w:rPr>
        <w:t>Хранение автотранспорта</w:t>
      </w:r>
      <w:r>
        <w:rPr>
          <w:bCs/>
          <w:sz w:val="28"/>
          <w:szCs w:val="28"/>
        </w:rPr>
        <w:t>», код (2.7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7883"/>
        <w:gridCol w:w="9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этаж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</w:tr>
      <w:tr>
        <w:trPr>
          <w:trHeight w:val="27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>
          <w:trHeight w:val="27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этажная жилая застройка (высотная застройк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управл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1.5.1. </w:t>
      </w:r>
      <w:r>
        <w:rPr>
          <w:rFonts w:cs="Times New Roman" w:ascii="Times New Roman" w:hAnsi="Times New Roman"/>
          <w:b w:val="false"/>
        </w:rPr>
        <w:t>Статья 42. Зона объектов автомобильного транспорта (ТА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основных видах разрешенного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изменить наименование пункт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Хранение гаражей для собственных нужд», код (2.7.2) на «Размещение гаражей для собственных нужд», код (2.7.2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66"/>
        <w:gridCol w:w="9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нкт изменен решением 41 сессии 6 созыва от 05.03.2020 № 201/93.00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гаражей для собственных нужд</w:t>
            </w:r>
          </w:p>
          <w:p>
            <w:pPr>
              <w:pStyle w:val="Normal"/>
              <w:rPr/>
            </w:pPr>
            <w:r>
              <w:rPr>
                <w:i/>
              </w:rPr>
              <w:t>(пункт изменен решением ___ сессии 7 созыва от ____.2022 № ____/93.00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внесены изменения решением 40 сессии 6 созыва от 23.01.2020 № 197/93.00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ьная деятель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нкт внесен решением 4 сессии 7 созыва от 18.11.2020 № 15/93.00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6.1. </w:t>
      </w:r>
      <w:r>
        <w:rPr>
          <w:sz w:val="28"/>
          <w:szCs w:val="28"/>
        </w:rPr>
        <w:t xml:space="preserve">Статья 55. Зона ведения огородничества (Со)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условно разрешенные виды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Размещение гаражей для собственных нужд», код (2.7.2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25"/>
        <w:gridCol w:w="84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</w:rPr>
              <w:t>(внесены изменения решением 40 сессии 6 созыва от 23.01.2020 № 197/93.00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мещение гаражей для собственных нужд </w:t>
            </w:r>
            <w:r>
              <w:rPr>
                <w:i/>
              </w:rPr>
              <w:t>(пункт изменен решением ___ сессии 7 созыва от ____.2022 № ____/93.00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анение гаражей для собствен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Не устанавливают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Обслуживание автотранспо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Энерге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Связ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органа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, но не позднее 31 декабря 2022 год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Контроль выполнения настоящего решения оставляю за собо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рабочего поселка Горный Тогучинского района Новосибирской области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Д.А. Рыбальченко</w:t>
            </w:r>
          </w:p>
        </w:tc>
        <w:tc>
          <w:tcPr>
            <w:tcW w:w="478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рабочего поселка Горный Тогучинского района Новосибирской области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М.В. Тимошенко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jc w:val="both"/>
        <w:rPr>
          <w:rFonts w:ascii="Calibri" w:hAnsi="Calibri" w:cs="Calibri"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11">
    <w:name w:val="Табличный_боковик_11 Знак"/>
    <w:qFormat/>
    <w:rPr>
      <w:rFonts w:ascii="Times New Roman" w:hAnsi="Times New Roman" w:eastAsia="Times New Roman" w:cs="Times New Roman"/>
      <w:szCs w:val="24"/>
      <w:lang w:bidi="ar-S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5:35:00Z</dcterms:created>
  <dc:creator>Ник</dc:creator>
  <dc:description/>
  <cp:keywords/>
  <dc:language>en-US</dc:language>
  <cp:lastModifiedBy>Admin</cp:lastModifiedBy>
  <cp:lastPrinted>2022-09-12T12:29:00Z</cp:lastPrinted>
  <dcterms:modified xsi:type="dcterms:W3CDTF">2022-11-09T04:18:00Z</dcterms:modified>
  <cp:revision>77</cp:revision>
  <dc:subject/>
  <dc:title/>
</cp:coreProperties>
</file>