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"/>
        <w:jc w:val="right"/>
        <w:rPr>
          <w:b/>
          <w:b/>
          <w:sz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Приложение 7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к решению двадцать девятой сессии седьмого созыва </w:t>
      </w:r>
    </w:p>
    <w:p>
      <w:pPr>
        <w:pStyle w:val="Heading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бюджете рабочего поселка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Горный Тогучинского района Новосибирской области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на 2023 год и плановый период 2024 и 2025 годов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бюджета рабочего   поселка Горный Тогучинского района Новосибирской области на 2023 год и плановый период  2024-2025 годов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448"/>
        <w:gridCol w:w="2268"/>
        <w:gridCol w:w="2268"/>
        <w:gridCol w:w="2268"/>
      </w:tblGrid>
      <w:tr>
        <w:trPr>
          <w:trHeight w:val="330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6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, группы, подгруппы, статьи,    вида источника финансирования дефицита бюджет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рабочего поселка Горный  Тогуч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 внутреннего  финансирования дефицита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00000000007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1300007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00000000008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1300008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03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7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1300007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8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1300008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7302,980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1124,07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2264,31027</w:t>
            </w:r>
          </w:p>
        </w:tc>
      </w:tr>
      <w:tr>
        <w:trPr>
          <w:trHeight w:val="27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5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7302,980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1124,07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2264,31027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5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7302,980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1124,07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2264,31027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300005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7302,980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1124,07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2264,31027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6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302,980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24,07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264,31027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6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302,980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24,07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264,31027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6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302,980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24,07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264,31027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300006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302,980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24,07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264,31027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2:25:00Z</dcterms:created>
  <dc:creator>Ирочка</dc:creator>
  <dc:description/>
  <cp:keywords/>
  <dc:language>en-US</dc:language>
  <cp:lastModifiedBy>Nina</cp:lastModifiedBy>
  <cp:lastPrinted>2023-01-10T08:42:00Z</cp:lastPrinted>
  <dcterms:modified xsi:type="dcterms:W3CDTF">2023-01-10T01:43:00Z</dcterms:modified>
  <cp:revision>191</cp:revision>
  <dc:subject/>
  <dc:title>                                                                                                       Приложение № 4 к решению сессии</dc:title>
</cp:coreProperties>
</file>