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Приложение   6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 двадцать девятой сессии </w:t>
      </w:r>
    </w:p>
    <w:p>
      <w:pPr>
        <w:pStyle w:val="Normal"/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дьмого созыва     «О бюджете рабочего поселка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Горный Тогучинского района Новосибирской области </w:t>
      </w:r>
    </w:p>
    <w:p>
      <w:pPr>
        <w:pStyle w:val="Normal"/>
        <w:ind w:right="-133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на 2023 год и плановый период 2024 и 2025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числяемые из бюджета Тогучинского района Новосибирской области в бюджет рабочего поселка Горный Тогуч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1701"/>
        <w:gridCol w:w="141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й 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,4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27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8102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полномочий НСО по решению вопросов в сфере административ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3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функционирования систем жизнеобеспечения и снабжению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0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реализацию мероприятий по разработке проектной документации и проведению ее государственной экспертизы государственной программы Новосибирской области «Комплексное развитие сельских территорий в Новосибирской области» на 2023 год и плановый период 2024 и 202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 Муниципальная поддержка малого и среднего предпринимательства в рабочем поселке Горный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«Культура Новосибирской области» на 2022 год и плановый период 2023 и 2024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программы НСО «Управление 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74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граммы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 коммунальное хозяйство Новосибирской области»(Реализация программ формирования современной городской сред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обеспечение комплексного развития сельских территорий государственной программы Новосибирской области «Комплексное развитие сельских территорий в Новосибирской области на 2023 год и плановый период 2024 и 2025 годов(Строительство объектов инженерной инфраструктуры  и обустройство общественных пространств  вновь создаваемых жилых микрорайонов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обеспечение комплексного развития сельских территорий государственной программы Новосибирской области «Комплексное развитие сельских территорий в Новосибирской области на 2023 год и плановый период 2024 и 2025 годов (Формирование современного облика сельских территорий направленных на создание и развитие инфраструктуры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962,40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1,3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,79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2:00Z</dcterms:created>
  <dc:creator>Ирочка</dc:creator>
  <dc:description/>
  <cp:keywords/>
  <dc:language>en-US</dc:language>
  <cp:lastModifiedBy>Nina</cp:lastModifiedBy>
  <cp:lastPrinted>2022-07-22T09:30:00Z</cp:lastPrinted>
  <dcterms:modified xsi:type="dcterms:W3CDTF">2023-01-10T07:14:00Z</dcterms:modified>
  <cp:revision>110</cp:revision>
  <dc:subject/>
  <dc:title>                                                                                                                Приложение № 4</dc:title>
</cp:coreProperties>
</file>