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3                                          </w:t>
      </w: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 двадцать седьмой сессии                                                                               седьмого созыва «О бюджете  рабочего поселка Горны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Тогучинского района Новосибирской области                                                                     на 2022 год  и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бюджета рабочего поселка Горный Тогучинского района Новосибирской области по целевым статьям (муниципальным программам и непрограммным направлениям деятельности, группам ( группам и подгруппам) видов расходов классификации расходов бюджета на 2022 год и плановый период 2023-2024 г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99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273"/>
        <w:gridCol w:w="616"/>
        <w:gridCol w:w="657"/>
        <w:gridCol w:w="604"/>
        <w:gridCol w:w="1206"/>
        <w:gridCol w:w="1132"/>
        <w:gridCol w:w="1087"/>
        <w:gridCol w:w="239"/>
      </w:tblGrid>
      <w:tr>
        <w:trPr>
          <w:trHeight w:val="68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 тыс. руб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 на 2024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18,5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,47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6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8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8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,4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73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-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73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73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,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ной программы Новосибирской области "Управление финансами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8,87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6,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3,0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2,7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7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7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21-2023 годы» за счет местного 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в части оформления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купки товаров, работ и услуг для государственных (муниципаль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81,420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илищ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4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8,62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1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8,62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созданию объектов инфраструктуры для реализации инвестиционных проектов территории опережающего социально-экономического развития (Мин ЖКХ)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96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,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9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9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103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рганизации бесперебойной работы объектов жизнедеятельности в рамках подпрограммы «Безопасность жилищно-коммунального хозяйства» государственной программы Новосибирской области «Жилищно- коммунальное хозяйство Новосибирской области» за счет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000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.10</w:t>
            </w:r>
            <w:r>
              <w:rPr>
                <w:sz w:val="20"/>
                <w:szCs w:val="20"/>
              </w:rPr>
              <w:t>3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2 годы"  по разработке проектной документации и проведения ее государственной экспертизы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160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лагоустрой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8,38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из средств федераль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,375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(Благоустройство дворовых территорий многоквартирных домов населённых пунктов Новосибирской области) за средств ме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,14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раз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3,4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ульту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3,4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ворцы и дома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50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1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межбюджетных трансфертов на выполнение полномочий органов местного самоуправления поселений по вопросам местного значения, предоставленных бюджету поселка Горный Тогучинского района Новосибирской об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7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48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88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, дополнительное пенсионное обеспе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9,99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9,99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бюджетным, автономным учреждениям и иным некоммерческим организац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03,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940,533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78,15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13,5913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по фин.вопросам                                                         В.С. Вол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6:00Z</dcterms:created>
  <dc:creator>I</dc:creator>
  <dc:description/>
  <cp:keywords/>
  <dc:language>en-US</dc:language>
  <cp:lastModifiedBy>Nina</cp:lastModifiedBy>
  <cp:lastPrinted>2022-07-21T17:19:00Z</cp:lastPrinted>
  <dcterms:modified xsi:type="dcterms:W3CDTF">2022-10-25T09:37:00Z</dcterms:modified>
  <cp:revision>542</cp:revision>
  <dc:subject/>
  <dc:title>Приложение № 1</dc:title>
</cp:coreProperties>
</file>