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b/>
          <w:b/>
          <w:sz w:val="24"/>
        </w:rPr>
      </w:pPr>
      <w:r>
        <w:rPr>
          <w:b/>
          <w:sz w:val="24"/>
        </w:rPr>
        <w:t xml:space="preserve">Приложение 4                                          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 двадцать седьмой сессии                                                                               седьмого созыва «О бюджете  рабочего поселка Горны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Тогучинского района Новосибирской области                                                                     на 2022 год  и плановый период 2023 и 2024 годов» </w:t>
      </w:r>
    </w:p>
    <w:p>
      <w:pPr>
        <w:pStyle w:val="Normal"/>
        <w:tabs>
          <w:tab w:val="clear" w:pos="708"/>
          <w:tab w:val="left" w:pos="7883" w:leader="none"/>
        </w:tabs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Ведомственная структура расходов бюджета рабочего поселка Горный Тогучинского района Новосибирской области на 2022 год и плановый период 2023-2024 гг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92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36"/>
        <w:gridCol w:w="536"/>
        <w:gridCol w:w="469"/>
        <w:gridCol w:w="1273"/>
        <w:gridCol w:w="536"/>
        <w:gridCol w:w="1241"/>
        <w:gridCol w:w="1206"/>
        <w:gridCol w:w="1139"/>
        <w:gridCol w:w="239"/>
      </w:tblGrid>
      <w:tr>
        <w:trPr>
          <w:trHeight w:val="6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Б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 тыс. руб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 на 2024 год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18,5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0,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5,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ъекта Российской Федерации и муниципального образования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,47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28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28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28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Ф, местных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6,48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5,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0,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27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27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27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,73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-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,73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,73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полномочий НСО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,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38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38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38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8,87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выполняющее административно-хозяйственные функ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14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14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е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14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99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99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99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1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60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60,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38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38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3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3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3,0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2,7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9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муниципальной программы «Повышение безопасности дорожного движения в рабочем поселке Горный Тогучинского района Новосибирской области на 2021-2023 годы»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42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42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,57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,57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7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7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21-2023 годы» за счет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21-2023 годы» за счет местного 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 в части оформления земельных участк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(муниципальных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81,420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18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60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Жилищ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,4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,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78,626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4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32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8,626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4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2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созданию объектов инфраструктуры для реализации инвестиционных проектов территории опережающего социально-экономического развития (Мин ЖКХ)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39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96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ные инвести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89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89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бесперебойной работы объектов жизнедеятельности в рамках подпрограммы «Безопасность жилищно-коммунального хозяйства» государственной программы Новосибирской области «Жилищно- коммунальное хозяйство Новосибирской области»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103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бесперебойной работы объектов жизнедеятельности в рамках подпрограммы «Безопасность жилищно-коммунального хозяйства» государственной программы Новосибирской области «Жилищно- коммунальное хозяйство Новосибирской области» за счет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3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3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и в Тогучинском районе Новосибирской области на 2020-2022 годы"  по разработке проектной документации и проведения ее государственной экспертизы государственной программы Новосибирской области "Комплексное развитие сельских территорий в Новосибирской области"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60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60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60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Благоустро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8,38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6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0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из средств федераль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,87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,375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,375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за средств обла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за средств ме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88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 областно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 местный бюдж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ичное освещ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,140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140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140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обязательных платеж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49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49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49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разов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3,4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ульту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3,4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ворцы и дома культур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5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5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5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1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6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6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межбюджетных трансфертов на выполнение полномочий органов местного самоуправления поселений по вопросам местного значения, предоставленных бюджету поселка Горный Тогучинского района Новосибирской обла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, за счет мест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олномочий органов местного самоуправления поселений по вопросам местного знач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48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,88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, дополнительное пенсионное обеспеч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8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8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8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четным гражданам рабочего поселка Горны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9,99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9,99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порта и физической культуры, туризм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0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0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0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,50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,50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,50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0.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4940,533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1378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1213,5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ы администрации по фин. вопросам                                                        В.С. Волк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56:00Z</dcterms:created>
  <dc:creator>I</dc:creator>
  <dc:description/>
  <cp:keywords/>
  <dc:language>en-US</dc:language>
  <cp:lastModifiedBy>Nina</cp:lastModifiedBy>
  <cp:lastPrinted>2022-10-25T17:00:00Z</cp:lastPrinted>
  <dcterms:modified xsi:type="dcterms:W3CDTF">2022-10-25T10:00:00Z</dcterms:modified>
  <cp:revision>554</cp:revision>
  <dc:subject/>
  <dc:title>Приложение № 1</dc:title>
</cp:coreProperties>
</file>