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вадцать седьмой сессии седьмого созыва </w:t>
      </w:r>
    </w:p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рабочего поселка Горный</w:t>
      </w:r>
    </w:p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огучинского района Новосибирской области</w:t>
      </w:r>
    </w:p>
    <w:p>
      <w:pPr>
        <w:pStyle w:val="Heading"/>
        <w:jc w:val="right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 2022 год и плановый период 2023 и 202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           </w:t>
      </w:r>
    </w:p>
    <w:p>
      <w:pPr>
        <w:pStyle w:val="Heading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 и непрограмным направлениям деятельности), группам и подгруппам видов расходов бюджета рабочего поселка Горный Тогучинского  района Новосибирской области  на 2022 год и плановый период 2023 и 2024 годов</w:t>
      </w:r>
    </w:p>
    <w:p>
      <w:pPr>
        <w:pStyle w:val="Normal"/>
        <w:tabs>
          <w:tab w:val="clear" w:pos="708"/>
          <w:tab w:val="left" w:pos="3521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17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602"/>
        <w:gridCol w:w="572"/>
        <w:gridCol w:w="1235"/>
        <w:gridCol w:w="536"/>
        <w:gridCol w:w="1151"/>
        <w:gridCol w:w="1206"/>
        <w:gridCol w:w="1139"/>
      </w:tblGrid>
      <w:tr>
        <w:trPr>
          <w:trHeight w:val="69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18,5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0,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5,8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а Российской Федерации и муниципального образова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,475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4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145,4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28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28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28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Ф, местных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6,48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5,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2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,9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27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27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27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2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73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73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73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полномочий НСО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1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,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1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8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21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5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58,87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,9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выполняющее административно-хозяйственные фун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6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,8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17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е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4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99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,7913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99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1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7913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</w:tr>
      <w:tr>
        <w:trPr>
          <w:trHeight w:val="533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60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3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102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8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6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1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3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3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21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3,0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9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2,7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18-2020 годы» за счет дорожного фон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7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7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73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муниципальной программы «Повышение безопасности дорожного движения в рабочем поселке Горный Тогучинского района Новосибирской области на 2021-2023 годы»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42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42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57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,57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целевой программы «Муниципальная поддержка малого и среднего предпринимательства в рабочем поселке Горный Тогучинского района Новосибирской области на 2018-2020 годы» за счет средств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79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в части оформления земельных участ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в части оформления земельных участ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ых программ развития малого и среднего предпринимательства государственной программы Новосибирской области «Развитие субъектов малого и среднего предпринимательства в Новосибирской области» на 2022 год и плановый период 2023 и 2024 г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170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281,420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8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60,5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4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9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78,626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414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32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96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инвести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1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9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89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еребойной работы объектов тепло-, водоснабжения и водоотведения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10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8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8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3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3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ункционирования систем жизнеобеспечения и снабжения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39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7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.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организации функционирования систем жизнеобеспечения и снабжения населения топливом подпрограммы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(организация функционирования систем жизнеобеспечения), за счет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0S04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07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"Комплексное развитие сельских территории в Тогучинском районе Новосибирской области на 2020-2022 годы"  по разработке проектной документации и проведения ее государственной экспертизы государственной программы Новосибирской области "Комплексное развитие сельских территорий в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60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60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707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60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58,38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80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,8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 за счет средств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9,375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 из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24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мероприятий по формированию комфортной городской среды в рамках муниципальной программы рабочего поселка Горный Тогучинского района Новосибирской области «Формирование современной городской среды на 2018-2024 годы»  благоустройство дворовых территорий из средств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2555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7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88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областной бюдж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ализация программ формирования современной городской среды подпрограммы "Благоустройство территорий населенных пунктов" государственной программы Новосибирской области "Жилищно-коммунальное хозяйство Новосибирской области" (Организация общественных пространств и дворовых территорий многоквартирных домов) местный бюдже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8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,14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14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,14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обязательных платежей в бюджеты  бюджетной системы РФ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49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49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0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49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я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3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3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8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3,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3,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4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5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5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5,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1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76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финансирование мероприятий по комплектованию книжных фондов муниципальных общедоступных библиотек Новосибирской области государственной программы Новосибирской области "Культура Новосибирской области", за счет ме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звозмездные перечисления (передачи) текущего характера сектора государственного 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000S0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.8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олномочий органов местного самоуправления поселений по вопросам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90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,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48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2,3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88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8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8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 социальные выплаты граждан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88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четным гражданам рабочего поселка Горны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 социальные выплаты граждан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 кроме публичных нормативных обязатель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9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заработная пла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особия и компенсации персоналу в денежной форм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9,99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9,99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порта и физической культуры, ту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48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программы НСО «Управление финансами в НС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,50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,50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выплаты персоналу 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705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,50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6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3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9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3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940,533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378,155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213,591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2:00Z</dcterms:created>
  <dc:creator>I</dc:creator>
  <dc:description/>
  <cp:keywords/>
  <dc:language>en-US</dc:language>
  <cp:lastModifiedBy>Nina</cp:lastModifiedBy>
  <cp:lastPrinted>2022-07-21T16:12:00Z</cp:lastPrinted>
  <dcterms:modified xsi:type="dcterms:W3CDTF">2022-10-25T09:37:00Z</dcterms:modified>
  <cp:revision>825</cp:revision>
  <dc:subject/>
  <dc:title>Приложение № 1</dc:title>
</cp:coreProperties>
</file>