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Приложение 7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к решению двадцать седьмой сессии седьмого созыва </w:t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бюджете рабочего поселка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Горный 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на 2022 год и плановый период 2023 и 2024 годов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рабочего   поселка Горный Тогучинского района Новосибирской области на 2022 год и плановый период  2023-2024 годов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448"/>
        <w:gridCol w:w="2268"/>
        <w:gridCol w:w="2268"/>
        <w:gridCol w:w="2268"/>
      </w:tblGrid>
      <w:tr>
        <w:trPr>
          <w:trHeight w:val="33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6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, группы, подгруппы, статьи,    вида источника финансирования дефицита бюдже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рабочего поселка Горный 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 внутреннего  финансирования дефицита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9,883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2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2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9,883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3580,64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213,59139</w:t>
            </w:r>
          </w:p>
        </w:tc>
      </w:tr>
      <w:tr>
        <w:trPr>
          <w:trHeight w:val="27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3580,64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3580,64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3580,64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940,53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940,53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940,53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13,59139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940,53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78,1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13,59139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25:00Z</dcterms:created>
  <dc:creator>Ирочка</dc:creator>
  <dc:description/>
  <cp:keywords/>
  <dc:language>en-US</dc:language>
  <cp:lastModifiedBy>Nina</cp:lastModifiedBy>
  <cp:lastPrinted>2022-09-22T08:46:00Z</cp:lastPrinted>
  <dcterms:modified xsi:type="dcterms:W3CDTF">2022-10-25T09:41:00Z</dcterms:modified>
  <cp:revision>193</cp:revision>
  <dc:subject/>
  <dc:title>                                                                                                       Приложение № 4 к решению сессии</dc:title>
</cp:coreProperties>
</file>