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ОВЕТ ДЕПУТАТОВ РАБОЧЕГО ПОСЕЛКА ГО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ТОГУЧ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Р Е Ш Е Н И Е</w:t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седьмой сессии седьмого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>27.10.2022                                      р.п.Горный                               № 116/93.0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тридцать второй  сессии шестого созыва Совета депутатов рабочего поселка Горный Тогучинского района Новосибирской области от 30.01.2019 № 1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Постановления Правительства Новосибирской области от 29.08.2022 № 407-п «О внесении изменений в постановление Правительства Новосибирской области от 31.01.2017 № 20-п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депутатов рабочего поселка Горный Тогучи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 Е Ш И 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 Внести изменения в «Положение об оплате труда выборных должностных лиц местного самоуправления, осуществляющих свои полномочия на постоянной основе, муниципальных служащих органов местного самоуправления рабочего поселка Горный Тогучинского района Новосибирской</w:t>
        <w:tab/>
        <w:t xml:space="preserve"> области» и изложить его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. Опубликовать  настоящее решение в периодическом печатном издании «Вестник рабочего поселка Горный» и разместить на официальном сайте админист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рабочего поселка Гор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М.В. Тимо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его поселка Го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Д.А. Рыбаль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решению двадцать седьмой сессии седьмого созы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рабочего поселка Горный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огучинского района Новосибирской области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от 27.10.2022    №…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 xml:space="preserve">об оплате труда </w:t>
      </w:r>
      <w:r>
        <w:rPr>
          <w:sz w:val="28"/>
          <w:szCs w:val="28"/>
        </w:rPr>
        <w:t>выборных должностных лиц местного самоуправления , осуществляющих свои полномочия на постоянной основе, муниципальных служащих органов местного самоуправления рабочего поселка Горный Тогучи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стоящее Положение разработано в соответствии с Федеральным законом от 02.03.2007 № 25-ФЗ «О муниципальной службе в Российской Федерации», Законом Новосибирской области от 30.10.2007 г. № 157-ОЗ «О муниципальной службе в Новосибирской области», постановлением администрации Новосибирской области от 31.01.2017 г. № 20-п «О  нормативах формирования расходов на оплату труда депутатов, выборных должностных лиц местного самоуправления, осуществляющихся свои полномочия на постоянной основе, муниципальных служащих и (или) содержание  органов  местного самоуправления муниципальных образований Новосибирской области» и устанавливает условия оплаты труда выборных должностных лиц,  осуществляющих свои полномочия на постоянной основе (далее - выборные должностные лица) и муниципальных служащих органов местного самоуправления рабочего поселка Горный Тогучинского района Новосибир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.  Оплата труда выборных должностных лиц местного само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довой фонд оплаты труда выборных должностных лиц, осуществляющих свои полномочия на постоянной основе, лиц, замещающих муниципальные должности в контрольно-счетных органах, в расчете на штатную единицу (ФОТмд) рассчитывается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ФОТмд=(ДВ+ЕДП+)х12хРК+(ЕДВхРК)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 – норматив месячного денежного содержания (вознагражд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П – норматив ежемесячного денежного поощрения, от величины месячного денежного содержания (вознаграждения) устанавливается равны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Наименование муниципальной должности                 норматив ЕД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Глава рабочего поселка Горный                     </w:t>
        <w:tab/>
        <w:t xml:space="preserve">                 3,40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контрольно-счетного органа</w:t>
        <w:tab/>
        <w:t xml:space="preserve">                 1,60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В – норматив единовременной выплаты при предоставлении ежегодного оплачиваемого отпуска, который устанавливается равным 2 Д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К – районный коэффици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норматива размера месячного денежного содержания (вознаграждения) выборных должностных лиц устанавливается кратным размеру должностного оклада по должности государственной гражданской службы Новосибирской области «специалист», иcходя из следующих коэффициент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менование муниципальной должности        Коэффициент кра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лава рабочего поселка Горный                     </w:t>
        <w:tab/>
        <w:t xml:space="preserve">                             4,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седатель контрольно-счетного органа             </w:t>
        <w:tab/>
        <w:t xml:space="preserve">                   3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(индексация) денежного содержания (вознаграждения) выборных должностных лиц производится при увеличении (индексации) окладов денежного содержания государственных гражданских служа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I Оплата труда муниципальных служа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плата труда муниципальных служащих рабочего поселка Горный Тогучинского района Новосибирской области состоит из должностного оклада и ежемесячных и иных дополнительных выпл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овой фонд оплаты труда  муниципальных служащих в расчете на штатную единицу (ФОТмс) рассчитывается по следующей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ОТмс=(ДО+НКЧ+НОУ+НВЛ+ЕДП+)х12ХРК+(ЕДВ+МП+П) х РК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– норматив месячного должностного окла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норматива размера месячного должностного оклада муниципального служащего производи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=БДОхК, г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ДО – базовый должностной оклад, (размер должностного оклада по должности государственной гражданской службы Новосибирской области «специалист») К- коэффициент кратности, который принимается равны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58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муниципальной служб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кратности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контрольно-счетного орга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го разряд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-го разряд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месячного оклада производится при увеличении (индексации) окладов денежного содержания государственных гражданских служа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КЧ – норматив ежемесячной надбавки к должностному окладу за классный чин муниципальных служащих, который устанавливается равны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ассного чина муниципальных служащи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ежемесячной надбавки за классный чин муниципальных служащих (НКЧ) (рублей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ый службы 1 класс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У – норматив ежемесячной надбавки к должностному окладу за особые условия муниципальной службы, который устанавливается равны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,2 ДО – по ведущим должностям муниципальной служб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,9 ДО – по старшим должностям муниципальной служб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,6 ДО – по младшим должностям муниципальной сл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од особыми условиями муниципальной службы понимается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ожность работы ( выполнение заданий особой важности и сложност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пряженность работы  (большой объем работы в короткие сроки, оперативность в принятии решени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ециальный режим работы ( выполнение должностных обязанностей за пределами нормальной продолжительности рабочего времен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астие в нормотворчест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ые усло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ВЛ – норматив ежемесячной надбавки к должностному окладу за выслугу лет, который устанавливается равны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 года до 5 лет                                             0,10 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5 лет до 10 лет                                             0,15 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 лет до 15 лет                                           0,20 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 лет и выше</w:t>
        <w:tab/>
        <w:t xml:space="preserve">                                              0,30 Д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м служащим, в основные служебные обязанности которых входит проведение правовой экспертизы правовых актов м проектов правовых актов, подготовка и редактирование проектов правовых актов и их визирование в качестве юриста или исполнителя, имеющим высшее юридическое образование, может устанавливаться надбавка к должностному окладу муниципального служащего за особые условия муниципальной службы в размере до 200 процентов должностного оклада, независимо от группы должностей ( часть 2 статьи 22 Федерального закона «О муниципальной службе в Российской Федерации» от 02.03.2007 № 25-ФЗ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П – норматив ежемесячного денежного поощрения к должностному окладу устанавливается равны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  –                        1,5-4,28 Д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 контрольно-счетного органа  -                1,5-3,05 Д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–                        1,5-3,05 Д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-го разряда                   –                        1,5-3,05 Д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-го разряда                   –                        1,5-3,05 Д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                                        –                        1,5-3,05 Д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ретный размер ежемесячного денежного поощрения муниципальным служащим определяется главой рабочего поселка Горный в зависимости от личного вклада муниципального служащего в результаты деятельности администрации рабочего поселка Гор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конкретного размера ежемесячного денежного поощрения учитыва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профессиональная компетентность муниципальных служащих;</w:t>
      </w:r>
    </w:p>
    <w:p>
      <w:pPr>
        <w:pStyle w:val="Normal"/>
        <w:jc w:val="both"/>
        <w:rPr/>
      </w:pPr>
      <w:r>
        <w:rPr>
          <w:sz w:val="28"/>
          <w:szCs w:val="28"/>
        </w:rPr>
        <w:t>- уровень исполнительской дисциплины;</w:t>
      </w:r>
    </w:p>
    <w:p>
      <w:pPr>
        <w:pStyle w:val="Normal"/>
        <w:jc w:val="both"/>
        <w:rPr/>
      </w:pPr>
      <w:r>
        <w:rPr>
          <w:sz w:val="28"/>
          <w:szCs w:val="28"/>
        </w:rPr>
        <w:t>- опыт профессиональной служебн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степень самостоятельности и ответственности, инициатива, творческое отношение к исполнению должностных обязанностей;</w:t>
      </w:r>
    </w:p>
    <w:p>
      <w:pPr>
        <w:pStyle w:val="Normal"/>
        <w:jc w:val="both"/>
        <w:rPr/>
      </w:pPr>
      <w:r>
        <w:rPr>
          <w:sz w:val="28"/>
          <w:szCs w:val="28"/>
        </w:rPr>
        <w:t>- новизна вырабатываемых и предлагаемых решений, применение в работе современных форм и методов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снованиями для снижения ежемесячного денежного поощрения муниципальных служащих являются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соблюдение сроков выполнения плановых работ и заданий, их недостаточно качественное выполнение ( наличие ошибок и небрежностей при исполнении документов, их несоответствие нормам действующего законодательства, ошибочные выводы, необоснованные предложения и др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соблюдение трудовой дисциплины, норм законодательства по муниципальной службе и должностных инстру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– норматив премии за выполнение особо важных и сложных заданий, который устанавливается равным 2 ДО. В случае экономии расходов на оплату труда муниципальных служащих максимальными размерами для конкретного муниципального служащего не ограничив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д особо важными и сложными заданиями понимаются задания, связанные со срочной разработкой муниципальных правовых актов, а также другие задания, обеспечивающие выполнение функций по решению вопросов местного значения и переданных отдельных государственных полномочий  с обязательным соблюдением качества их исполнения, проявленную при этом инициативу и творческий подход, оперативность и профессионализ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 определении размера премии за выполнение особо важных и сложных заданий муниципальному служащему учитывается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чный вклад муниципального служащего в обеспечение выполнения задач и реализации функций, возложенных на орган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и качественное выполнение муниципальным служащим задания и поручения руководства, достижение значимых результатов служебной деятель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пешное выполнение особо важных и сложных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униципальные служащие, некачественно и несвоевременно выполняющие служебные обязанности, а также нарушающие служебную дисциплину в период, за который производится премирование, по решению руководителя органа местного самоуправления премируются в более низких размерах или не премирую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емирование муниципальных служащих за выполнение особо важных и сложных заданий производится по итогам  за период (месяц, квартал, полугодие, год), установленный для выполнения задания в пределах средств фонда оплаты труда, предусмотренного на соответствующий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В – норматив единовременной выплаты при предоставлении ежегодного оплачиваемого отпуска, который устанавливается равным 2 Д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 – норматив материальной помощи, который устанавливается равным 1 Д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К – районный коэффициент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роме этого, за счет фонда оплаты труда предусматриваются следующие виды материальной помощи, которая предоставляется на основании заявления :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отдыха и лечения,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чрезвычайных ситуаций (смерть близкого родственника, продолжительное заболевание работника, причинение вреда или утраты имущества в результате пожара, кража, стихийного бедствия и иных непредвиденных обстоятельств),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вязи с юбилейными датами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казании материальной помощи муниципальному служащему и ее размерах принимается руководителем органа местного самоуправлени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случае смерти муниципального служащего, в том числе при ее наступлении после увольнения с муниципальной службы, при наличии экономии фонда оплаты труда, по решению руководителя органа местного самоуправления одному из членов его семьи оказывается материальная помощь в размере четырех минимальных размеров оплаты труда, установленного Правительством Российской Федерации на момент подачи заявления на имя руководителя органа местного самоуправления рабочего поселка Горный, на основании копии свидетельства о смерти и документов, подтверждающих родство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оощрение  муниципального служащего рабочего поселка Горный Тогучинского района Новосибирской области.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ыплата единовременного поощрения в связи с выходом на страховую пенсию производится в размере до 10 должностных окладов при условии наличия у муниципального служащего стажа муниципальной службы  не менее стажа, продолжительность которого для назначения пенсии за выслугу лет в соответствующем году определяется согласно приложению к Федеральному закону № 166- ФЗ от 15.12.2001 года «О государственном пенсионном обеспечении в Российской Федерации», в зависимости от его вклада в деятельность органа местного самоуправления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ешение о применении и размерах поощрения оформляется нормативным актом руководителя органа местного самоуправления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атериальное поощрение муниципальных служащих осуществляется в пределах фонда оплаты труда, утвержденного сметой расходов на текущих финансовый год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spacing w:before="0" w:after="0"/>
        <w:jc w:val="center"/>
        <w:rPr/>
      </w:pPr>
      <w:r>
        <w:rPr>
          <w:sz w:val="28"/>
          <w:szCs w:val="28"/>
        </w:rPr>
        <w:t>Исполнение обязанностей временно отсутствующих выборных должностных лиц, лиц, замещающих муниципальные должности на постоянной основе, лиц, замещающих муниципальные должности в контрольно-счетных органах, муниципальных служащих.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выполнение обязанностей временно отсутствующего муниципального служащего может устанавливаться доплата в пределах  разницы в должностных окладах и ежемесячном денежном поощрении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выполнение обязанностей Главы рабочего поселка Горный Тогучинского района Новосибирской области  устанавливается доплата в пределах разницы месячной оплаты труда Главы рабочего поселка Горный Тогучинского района Новосибирской области  и месячной оплаты труда лица, его замещающего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анием для выплаты доплаты является правовой акт руководителя органа местного самоуправления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3:44:00Z</dcterms:created>
  <dc:creator>Nina</dc:creator>
  <dc:description/>
  <cp:keywords/>
  <dc:language>en-US</dc:language>
  <cp:lastModifiedBy>BonashkevichOA</cp:lastModifiedBy>
  <cp:lastPrinted>2022-10-31T15:14:00Z</cp:lastPrinted>
  <dcterms:modified xsi:type="dcterms:W3CDTF">2022-10-31T08:14:00Z</dcterms:modified>
  <cp:revision>13</cp:revision>
  <dc:subject/>
  <dc:title>СОВЕТ ДЕПУТАТОВ МУНИЦИПАЛЬНОГО ОБРАЗОВАНИЯ р</dc:title>
</cp:coreProperties>
</file>