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ой  сессии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10.2022                                         р.п. Горный                               № 115/93.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 за 9 месяцев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 об исполнении бюджета рабочего поселка Горный Тогучинского района Новосибирской области за 9 месяцев  2022 года по расходам в сумме  52463,12851 тыс. руб., по доходам в сумме  57475,06417 тыс. руб., профицит в сумме 5011,93566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 исполнение бюджета рабочего поселка Горный Тогучинского района Новосибирской области по доходам за 9 месяцев 2022 года по кодам классификации доходов бюджетов согласно приложению 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исполнение бюджета рабочего поселка Горный Тогучинского района Новосибирской области по расходам за  9 месяцев 2022 года по разделам и подразделам, целевым статьям и видам расходов классификации расходов бюджетов согласно приложению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исполнение по источникам финансирования дефицита бюджета рабочего поселка Горный Тогучинского района Новосибирской области за 9 месяцев 2022 года по кодам. классификации источников финансирования дефицитов бюджетов согласно приложению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риодическом печатном издан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стник рабочего поселка Горный » и разместить на официальном сайте в сети «Интернет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 Новосибирской области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Горный Тогу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                                              Д.А. Рыб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02:00Z</dcterms:created>
  <dc:creator>Nina</dc:creator>
  <dc:description/>
  <cp:keywords/>
  <dc:language>en-US</dc:language>
  <cp:lastModifiedBy>BonashkevichOA</cp:lastModifiedBy>
  <cp:lastPrinted>2022-10-31T15:13:00Z</cp:lastPrinted>
  <dcterms:modified xsi:type="dcterms:W3CDTF">2022-10-31T08:13:00Z</dcterms:modified>
  <cp:revision>250</cp:revision>
  <dc:subject/>
  <dc:title>            СОВЕТ ДЕПУТАТОВ РАБОЧЕГО ПОСЕЛКА ГОРНЫЙ</dc:title>
</cp:coreProperties>
</file>