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РАБОЧЕГО ПОСЕЛКА ГО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У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Е Ш Е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дцать седьмой сессии седьм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10.2022                                                       р.п. Горный                                                    №  114/93.0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Устав городского поселения рабочий поселок Горный Тогучинского муниципальн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ст. 7, 35, 44 Федерального закона от 06.10.2003 № 131-ФЗ «Об общих принципах организации местного самоуправления в Российской Федерации», Совет депутатов рабочего поселка Горный Тогуч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городского поселения рабочий поселок Горный Тогучи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Статья 7. Местный референдум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в абзаце 2 части 2 слова «избирательной комиссией поселения» заменить словами «комиссией, организующей подготовку и проведение местного референдума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Статья 9. Голосование по вопросам изменения границ поселения, преобразования поселен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2 в части 4 слова «избирательная комисс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его поселка Горный Тогучи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» заменить словами «комиссию, организующую подготовку и проведение местного референдума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Статья 30. Голосование по отзыву депутата Совета депутатов, Главы поселения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 в абзаце 2 части 4 слова «избирательную комисс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чего поселка Горный Тогучи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 в части 5 слова «избирательная комиссия</w:t>
      </w:r>
      <w:r>
        <w:rPr>
          <w:rFonts w:cs="Times New Roman" w:ascii="Times New Roman" w:hAnsi="Times New Roman"/>
          <w:color w:val="000000"/>
        </w:rPr>
        <w:t xml:space="preserve"> рабочего поселка Горный Тогучи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3 в части 6 слова «избирательная комиссия </w:t>
      </w:r>
      <w:r>
        <w:rPr>
          <w:rFonts w:cs="Times New Roman" w:ascii="Times New Roman" w:hAnsi="Times New Roman"/>
          <w:color w:val="000000"/>
        </w:rPr>
        <w:t>рабочего поселка Горный Тогучи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 в части 7 слова «избирательной комиссии </w:t>
      </w:r>
      <w:r>
        <w:rPr>
          <w:rFonts w:cs="Times New Roman" w:ascii="Times New Roman" w:hAnsi="Times New Roman"/>
          <w:color w:val="000000"/>
        </w:rPr>
        <w:t>рабочего поселка Горный Тогучи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района Новосибирской области» заменить словами «комиссии, организующей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5 в части 9 слова «(обнародованию)» исключить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С</w:t>
      </w:r>
      <w:r>
        <w:rPr>
          <w:rFonts w:cs="Times New Roman" w:ascii="Times New Roman" w:hAnsi="Times New Roman"/>
          <w:b/>
          <w:sz w:val="24"/>
          <w:szCs w:val="24"/>
        </w:rPr>
        <w:t xml:space="preserve">татью 33. Избирательная комиссия </w:t>
      </w:r>
      <w:r>
        <w:rPr>
          <w:rFonts w:cs="Times New Roman" w:ascii="Times New Roman" w:hAnsi="Times New Roman"/>
          <w:b/>
          <w:color w:val="000000"/>
        </w:rPr>
        <w:t>рабочего поселка Горный Тогучинского муниципального района Новосиби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района Новосибирской области </w:t>
      </w:r>
      <w:r>
        <w:rPr>
          <w:rFonts w:cs="Times New Roman" w:ascii="Times New Roman" w:hAnsi="Times New Roman"/>
          <w:sz w:val="24"/>
          <w:szCs w:val="24"/>
        </w:rPr>
        <w:t>признать утратившей силу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Статья 35. Муниципальный контрол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 часть 5 дополнить абзацем следующего содержания: «Вид муниципального контроля подлежит осуществлению при наличии в границах муниципального образования объектов соответствующего вида контроля.»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городского поселения рабочий поселок Горный Тогучин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рабочего поселка Горный Тогучинского района Новосибирской области опубликовать муниципальный правовой акт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Устав городского поселения рабочий поселок Горный Тогучинского муниципального района Новосиби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после государственной регистрации в течение 7 дн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Устав городского поселения рабочий поселок Горный Тогучинского муниципального района Новосибирской области» </w:t>
      </w:r>
      <w:r>
        <w:rPr>
          <w:rFonts w:cs="Times New Roman" w:ascii="Times New Roman" w:hAnsi="Times New Roman"/>
          <w:sz w:val="24"/>
          <w:szCs w:val="24"/>
        </w:rPr>
        <w:t>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, за исключением пунктов 1.1.-1.4, вступает в силу после государственной регистрации и опубликования в периодическом печатном издании органов местного самоуправления «Вестник рабочего поселка Горны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ункты 1.1 - 1.4 настоящего решения вступают в силу с 01.01.20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рабочего поселка Горн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гуч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М.В. Тимош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 рабочего поселка Гор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гуч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Д.А. Рыбаль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41:00Z</dcterms:created>
  <dc:creator>Шпаков Л.С.</dc:creator>
  <dc:description/>
  <cp:keywords/>
  <dc:language>en-US</dc:language>
  <cp:lastModifiedBy>BonashkevichOA</cp:lastModifiedBy>
  <cp:lastPrinted>2014-11-26T16:25:00Z</cp:lastPrinted>
  <dcterms:modified xsi:type="dcterms:W3CDTF">2022-10-31T02:57:00Z</dcterms:modified>
  <cp:revision>4</cp:revision>
  <dc:subject/>
  <dc:title/>
</cp:coreProperties>
</file>