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вадцать пятой сессии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Совета </w:t>
      </w:r>
      <w:r>
        <w:rPr>
          <w:b/>
          <w:sz w:val="28"/>
          <w:szCs w:val="28"/>
        </w:rPr>
        <w:t>депутатов р.п. Горный</w:t>
      </w: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р.п. Горный                                                 07.09.2022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Дата проведения сессии: 09.09.2022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Время проведения сессии: 18 час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сессии: помещение № 4 МБУК «Горновский КДЦ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 утверждении изменений в правила землепользования и застройки рабочего поселка Горный Тогучинского района Новосибир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 утверждении Генерального плана городского поселения рабочий поселок Горный Тогучи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Директор МУП «ТеплоВодоКанал» -Зотов Константин Николаевич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но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2:00Z</dcterms:created>
  <dc:creator>user</dc:creator>
  <dc:description/>
  <cp:keywords/>
  <dc:language>en-US</dc:language>
  <cp:lastModifiedBy>Юрист</cp:lastModifiedBy>
  <cp:lastPrinted>2021-08-10T14:18:00Z</cp:lastPrinted>
  <dcterms:modified xsi:type="dcterms:W3CDTF">2022-09-07T08:22:00Z</dcterms:modified>
  <cp:revision>2</cp:revision>
  <dc:subject/>
  <dc:title>Повестка дня</dc:title>
</cp:coreProperties>
</file>