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вадцать пятой</w:t>
      </w:r>
      <w:r>
        <w:rPr>
          <w:color w:val="000000"/>
          <w:sz w:val="28"/>
          <w:szCs w:val="28"/>
        </w:rPr>
        <w:t xml:space="preserve"> сессии седьмого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9/93.00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09.09.2022                                                                                            р.п. Гор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рабочего поселка Горный Тогучинс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31 –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8 Правил землепользования и застройки рабочего поселка Горный Тогучинского района Новосибирской области, утвержденными Решением семнадцатой сессии шестого созыва Совета депутатов рабочего поселка Горный Тогучинского района Новосибирской области от 24.04.2017  года № 77, пунктом 19 статьи 19 Устава городского поселения рабочего поселка Горный Тогучинского района Новосибирской области от 30.08.2021 № 42/93.002, а также в связи с развитием инвестиционных проектов на территории ТОСЭР Горный Тогучинского района Новосибирской области </w:t>
      </w:r>
      <w:r>
        <w:rPr>
          <w:bCs/>
          <w:color w:val="000000"/>
          <w:sz w:val="28"/>
          <w:szCs w:val="28"/>
        </w:rPr>
        <w:t xml:space="preserve">Совет депутатов рабочего поселка Горный Тогучинского района Новосибирской облас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следующее изменение</w:t>
      </w:r>
      <w:r>
        <w:rPr>
          <w:color w:val="000000"/>
          <w:sz w:val="28"/>
          <w:szCs w:val="28"/>
          <w:shd w:fill="FFFFFF" w:val="clear"/>
        </w:rPr>
        <w:t xml:space="preserve"> в Правила землепользования и застройки рабочего поселка Горный Тогучинского района Новосибирской обла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градостроительные регламенты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1. В ст. 55 Зона ведения огородничества (Со) добавить </w:t>
      </w: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«Хранение автотранспорта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Хранение гаражей для собственных нужд», код (2.7.2)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01"/>
        <w:gridCol w:w="7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(внесены изменения решением 40 сессии 6 созыва от 23.01.2020 № 197/93.002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ункт добавлен решением 25 сессии 7 созыва от 09.09.2022 № ____/93.002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ение гаражей для собственных нуж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ункт добавлен решением 25 сессии 7 созыва от 09.09.2022 № ____/93.002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 устанавливаютс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автотранспор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нерге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яз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</w:t>
      </w:r>
      <w:r>
        <w:rPr>
          <w:color w:val="000000"/>
          <w:sz w:val="28"/>
          <w:szCs w:val="28"/>
          <w:shd w:fill="FFFFFF" w:val="clear"/>
        </w:rPr>
        <w:t xml:space="preserve"> карту градостроительного зонирования</w:t>
      </w:r>
      <w:r>
        <w:rPr>
          <w:bCs/>
          <w:sz w:val="28"/>
          <w:szCs w:val="28"/>
        </w:rPr>
        <w:t xml:space="preserve"> Прави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Зону объектов автомобильного транспорта (ТА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раницах территории изменить 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ую зону (П), согласно                                 приложению 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.2. производственную зону (П) в границах территории изменить на Зону автомобильного транспорта (ТА), согласно приложению 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.3. Зону сельскохозяйственных угодий (СУ) в границах территории изменить на Зону Сельскохозяйственного использования (СИ), согласно приложению 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2.4. Зону сельскохозяйственных угодий (СУ) в границах территории изменить на Зону </w:t>
      </w:r>
      <w:r>
        <w:rPr>
          <w:color w:val="000000"/>
          <w:sz w:val="28"/>
          <w:szCs w:val="28"/>
        </w:rPr>
        <w:t>инженерной инфраструктуры</w:t>
      </w:r>
      <w:r>
        <w:rPr>
          <w:sz w:val="28"/>
          <w:szCs w:val="28"/>
        </w:rPr>
        <w:t xml:space="preserve"> (И), согласно приложению 4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2.5. Зону </w:t>
      </w:r>
      <w:r>
        <w:rPr>
          <w:color w:val="000000"/>
          <w:sz w:val="28"/>
          <w:szCs w:val="28"/>
        </w:rPr>
        <w:t>ведения личного подсобного хозяйства</w:t>
      </w:r>
      <w:r>
        <w:rPr>
          <w:sz w:val="28"/>
          <w:szCs w:val="28"/>
        </w:rPr>
        <w:t xml:space="preserve"> (Жлпх) в границах территории изменить на Зону объектов дошкольного, начального и среднего общего образования (ОсДШ), согласно приложению 5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.6. Коммунально-складскую зону (К) в границах территории изменить на Зону обслуживания объектов, необходимых для осуществления производственной и предпринимательской деятельности (ОмО), согласно приложению 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органа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, но не позднее 15 сентября 2022 год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Контроль выполнения настоящего решения оставляю за соб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 рабочего поселка Горный Тогучинского района Новосибирской области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Д.А. Рыбальченко</w:t>
            </w:r>
          </w:p>
        </w:tc>
        <w:tc>
          <w:tcPr>
            <w:tcW w:w="479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рабочего поселка Горный Тогучинского района Новосибирской области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М.В. Тимошенко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jc w:val="both"/>
        <w:rPr>
          <w:rFonts w:ascii="Calibri" w:hAnsi="Calibri" w:cs="Calibri"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Табличный_боковик_11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35:00Z</dcterms:created>
  <dc:creator>Ник</dc:creator>
  <dc:description/>
  <cp:keywords/>
  <dc:language>en-US</dc:language>
  <cp:lastModifiedBy>BonashkevichOA</cp:lastModifiedBy>
  <cp:lastPrinted>2022-09-07T16:10:00Z</cp:lastPrinted>
  <dcterms:modified xsi:type="dcterms:W3CDTF">2022-09-15T03:12:00Z</dcterms:modified>
  <cp:revision>52</cp:revision>
  <dc:subject/>
  <dc:title/>
</cp:coreProperties>
</file>