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ВАДЦАТЬ ПЯТ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«09» сентября 2022 г.</w:t>
        <w:tab/>
        <w:t xml:space="preserve">                                                                р.п. Горный       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сего депутатов – 14 человек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исутствовало – 9 челове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ссию приглашены и присутству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шенко Максим Викторович – Глава рабочего поселка Го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ехов Юрий Иванович - заместитель Главы администрации рабочего поселка Горный по прав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цева Анна Михайловна – специалист 1 разряда по градостроитель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ова Наталья Николаевна – ведущий специалист- землеустрои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тов Константин Николаевич – директор МУП «ТеплоВодоКана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ессии – заместитель председателя Совета депутатов                  р.п. Горный Антошин Александр Анатольевич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депутат Совета депутатов р.п. Горный Момонт Ф.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О внесении и утверждении изменений в правила землепользования и застройки рабочего поселка Горный Тогуч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Специалист 1 разряда по градостроительству администрации рабочего поселка Горный Тогучинского района Новосибирской области Мальцева А.М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б утверждении Генерального плана городского поселения рабочий поселок Горный Тогучинского района Новосибирской облас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Специалист 1 разряда по градостроительству администрации рабочего поселка Горный Тогучинского района Новосибирской области Мальцева А.М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 подготовке муниципального образования городское поселение рабочий поселок Горный Тогучинского муниципального района Новосибирской области, теплоснабжающей и теплосетевой организации – МУП «ТеплоВодоКанал» к отопительному периоду 2022-2023 г.г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МУП «ТеплоВодоКанал» - Зотов Константин Николаевич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азно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ервому вопросу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Специалиста 1 разряда по градостроительству администрации рабочего поселка Горный Тогучинского района Новосибирской области Мальцеву А.М., которая в своем выступлении довела до депутатов информацию, касающуюся внесения изменений в Правила землепользования и застройки рабочего поселка Горный Тогучинского района Новосибирской области (далее - Правила землепользования и застройки) и, предложила внести изменения</w:t>
      </w:r>
      <w:r>
        <w:rPr>
          <w:color w:val="000000"/>
          <w:sz w:val="28"/>
          <w:szCs w:val="28"/>
          <w:shd w:fill="FFFFFF" w:val="clear"/>
        </w:rPr>
        <w:t xml:space="preserve"> в разделы «Градостроительные регламенты» и «Карта градостроительного зонирования» Правил землепользования и застрой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Тогучинского района Новосибирской области Ирискин С.С., который внес предложение о принятии изменений</w:t>
      </w:r>
      <w:r>
        <w:rPr>
          <w:color w:val="000000"/>
          <w:sz w:val="28"/>
          <w:szCs w:val="28"/>
          <w:shd w:fill="FFFFFF" w:val="clear"/>
        </w:rPr>
        <w:t xml:space="preserve"> в разделы «Градостроительные регламенты» и «Карта градостроительного зонирования» Правил землепользования и застройки </w:t>
      </w:r>
      <w:r>
        <w:rPr>
          <w:sz w:val="28"/>
          <w:szCs w:val="28"/>
        </w:rPr>
        <w:t>рабочего поселка Горный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редложенных специалистом 1 разряда по градостроительству администрации рабочего поселка Горный Мальцевой А.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путат Совета депутатов р.п. Горный Тогучинского района Новосибирской области Федоров О.А., который поддержал предложение депутата Ирискина С.С. о принятии изменений</w:t>
      </w:r>
      <w:r>
        <w:rPr>
          <w:color w:val="000000"/>
          <w:sz w:val="28"/>
          <w:szCs w:val="28"/>
          <w:shd w:fill="FFFFFF" w:val="clear"/>
        </w:rPr>
        <w:t xml:space="preserve"> в разделы «Градостроительные регламенты» и «Карта градостроительного зонирования» Правил землепользования и застройки</w:t>
      </w:r>
      <w:r>
        <w:rPr>
          <w:sz w:val="28"/>
          <w:szCs w:val="28"/>
        </w:rPr>
        <w:t xml:space="preserve"> рабочего поселка Горный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За» - 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изменения </w:t>
      </w:r>
      <w:r>
        <w:rPr>
          <w:color w:val="000000"/>
          <w:sz w:val="28"/>
          <w:szCs w:val="28"/>
          <w:shd w:fill="FFFFFF" w:val="clear"/>
        </w:rPr>
        <w:t xml:space="preserve">в разделы «Градостроительные регламенты» и «Карта градостроительного зонирования» Правил землепользования и застройки </w:t>
      </w:r>
      <w:r>
        <w:rPr>
          <w:sz w:val="28"/>
          <w:szCs w:val="28"/>
        </w:rPr>
        <w:t>рабочего поселка Горный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редложенные специалистом 1 разряда по градостроительству администрации рабочего поселка Горный Мальцевой А.М., согласно приложения (Приложение № 1 к протоколу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торому вопросу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Специалиста 1 разряда по градостроительству администрации рабочего поселка Горный Мальцеву А.М. «Об утверждении Генерального плана городского поселения рабочий поселок Горный Тогучинского района Новосибирской области», которая предлож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Генеральный план городского поселения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знать утратившим силу </w:t>
      </w:r>
      <w:r>
        <w:rPr>
          <w:sz w:val="28"/>
          <w:szCs w:val="28"/>
        </w:rPr>
        <w:t>решение тридцать первой сессии шестого созыва Совета депутатов рабочего поселка Горный Тогучинского района Новосибирской области от 25.12.2018 «Об утверждении Генерального плана городского поселения рабочего поселка Горный Тогучинского района Новосибирской области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Мезенцева Е.В., которая внесла предложение утвердить, предложенные заместителем специалистом 1 разряда по градостроительству администрации рабочего поселка Горный Мальцевой А.М. об </w:t>
      </w:r>
      <w:r>
        <w:rPr>
          <w:color w:val="000000"/>
          <w:sz w:val="28"/>
          <w:szCs w:val="28"/>
        </w:rPr>
        <w:t xml:space="preserve">утверждении </w:t>
      </w:r>
      <w:r>
        <w:rPr>
          <w:sz w:val="28"/>
          <w:szCs w:val="28"/>
        </w:rPr>
        <w:t>Генерального плана городского поселения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согласно приложению, а также признать утратившим силу, </w:t>
      </w:r>
      <w:r>
        <w:rPr>
          <w:sz w:val="28"/>
          <w:szCs w:val="28"/>
        </w:rPr>
        <w:t>решение тридцать первой сессии шестого созыва Совета депутатов рабочего поселка Горный Тогучинского района Новосибирской области от 25.12.2018 «Об утверждении Генерального плана городского поселения рабочего поселка Горный Тогучинского район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Гончарова Е.А., которая поддержала предложение депутата Мезенцевой Е.В. об </w:t>
      </w:r>
      <w:r>
        <w:rPr>
          <w:color w:val="000000"/>
          <w:sz w:val="28"/>
          <w:szCs w:val="28"/>
        </w:rPr>
        <w:t xml:space="preserve">утверждении  </w:t>
      </w:r>
      <w:r>
        <w:rPr>
          <w:sz w:val="28"/>
          <w:szCs w:val="28"/>
        </w:rPr>
        <w:t>Генерального плана городского поселения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согласно приложению, а также признать утратившим силу, </w:t>
      </w:r>
      <w:r>
        <w:rPr>
          <w:sz w:val="28"/>
          <w:szCs w:val="28"/>
        </w:rPr>
        <w:t>решение тридцать первой сессии шестого созыва Совета депутатов рабочего поселка Горный Тогучинского района Новосибирской области от 25.12.2018 «Об утверждении Генерального плана городского поселения рабочего поселка Горный Тогучинского района Новосибирской области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а» 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Генеральный план городского поселения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</w:t>
      </w:r>
      <w:r>
        <w:rPr>
          <w:sz w:val="28"/>
          <w:szCs w:val="28"/>
        </w:rPr>
        <w:t>решение тридцать первой сессии шестого созыва Совета депутатов рабочего поселка Горный Тогучинского района Новосибирской области от 25.12.2018 «Об утверждении Генерального плана городского поселения рабочего поселка Горный Тогучинского района Новосибир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третьему вопросу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Отчет директора МУП «ТеплоВодоКанала» Зотова Константина Николаевича о подготовке муниципального образования городское поселение рабочий поселок Горный Тогучинского муниципального района Новосибирской области, теплоснабжающей и теплосетевой организации – МУП «ТеплоВодоКанал» к отопительному периоду 2022-2023 г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путат Совета депутатов р.п. Горный Кузякина О.В., которая внесла предложение принять к сведению </w:t>
      </w:r>
      <w:r>
        <w:rPr>
          <w:sz w:val="28"/>
          <w:szCs w:val="28"/>
        </w:rPr>
        <w:t>отчет директора МУП «ТеплоВодоКанала» Зотова К.Н. о подготовке муниципального образования городское поселение рабочий поселок Горный Тогучинского муниципального района Новосибирской области, теплоснабжающей и теплосетевой организации – МУП «ТеплоВодоКанал» к отопительному периоду 2022-2023 г.г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Депутат Совета депутатов р.п. Горный Петрова О.В., которая поддержала предложение депутата Кузякиной О.В. о принятии к сведению </w:t>
      </w:r>
      <w:r>
        <w:rPr>
          <w:sz w:val="28"/>
          <w:szCs w:val="28"/>
        </w:rPr>
        <w:t>отчета директора МУП «ТеплоВодоКанала» Зотова К.Н. о подготовке муниципального образования городское поселение рабочий поселок Горный Тогучинского муниципального района Новосибирской области, теплоснабжающей и теплосетевой организации – МУП «ТеплоВодоКанал» к отопительному периоду 2022-2023 г.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а» 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отив» 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здержались» - 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отчет директора МУП «ТеплоВодоКанала» Зотова К.Н.  о подготовке муниципального образования городское поселение рабочий поселок Горный Тогучинского муниципального района Новосибирской области, теплоснабжающей и теплосетевой организации – МУП «ТеплоВодоКанал» к отопительному периоду 2022-2023 г.г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094" w:leader="none"/>
        </w:tabs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ессии                                                                            А.А. Антошин</w:t>
      </w:r>
    </w:p>
    <w:p>
      <w:pPr>
        <w:pStyle w:val="Normal"/>
        <w:shd w:fill="FFFFFF" w:val="clear"/>
        <w:tabs>
          <w:tab w:val="clear" w:pos="709"/>
          <w:tab w:val="left" w:pos="70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94" w:leader="none"/>
        </w:tabs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   Ф.Н. Момонт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57:00Z</dcterms:created>
  <dc:creator>user</dc:creator>
  <dc:description/>
  <cp:keywords/>
  <dc:language>en-US</dc:language>
  <cp:lastModifiedBy>BonashkevichOA</cp:lastModifiedBy>
  <cp:lastPrinted>2022-09-15T17:17:00Z</cp:lastPrinted>
  <dcterms:modified xsi:type="dcterms:W3CDTF">2022-09-15T10:17:00Z</dcterms:modified>
  <cp:revision>7</cp:revision>
  <dc:subject/>
  <dc:title> </dc:title>
</cp:coreProperties>
</file>