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РАБОЧЕГО ПОСЕЛКА ГО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пятой сессии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10/93.002</w:t>
      </w:r>
    </w:p>
    <w:p>
      <w:pPr>
        <w:pStyle w:val="Normal"/>
        <w:jc w:val="center"/>
        <w:rPr/>
      </w:pPr>
      <w:r>
        <w:rPr>
          <w:sz w:val="28"/>
          <w:szCs w:val="28"/>
        </w:rPr>
        <w:t>09.09.2022                                                                                              р.п. Го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Генерального план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рабочего поселка Горный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 учетом протокола публичных слушаний по проекту генерального плана рабочего поселка Горный Тогучинского района Новосибирской области и заключения о результатах таких публичных слушаний, руководствуясь Уставом рабочего поселка Горный Тогучинского района Новосибирской области, Совет депутатов рабочего поселка Горный Тогучинского района Новосибирской област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</w:t>
      </w:r>
      <w:r>
        <w:rPr>
          <w:sz w:val="28"/>
          <w:szCs w:val="28"/>
        </w:rPr>
        <w:t>Генеральный план городского поселения рабочего поселка Горный Тогучинского района Новосибирской области</w:t>
      </w:r>
      <w:r>
        <w:rPr>
          <w:color w:val="000000"/>
          <w:sz w:val="28"/>
          <w:szCs w:val="28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Признать утратившими силу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решение тридцать первой сессии шестого созыва Совета депутатов рабочего поселка Горный Тогучинского района Новосибирской области от 25.12.2018 «Об утверждении Генерального плана городского поселения рабочего поселка Горный Тогучинского района Новосибирской области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Решение вступает в силу со дня, следующего за днем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Настоящее решение опубликовать в периодическом печатном издании «Вестник рабочего поселка Горный» и разместить на официальном сайте в сети «Интернет»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рабочего поселка Горны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гучинс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sz w:val="28"/>
                <w:szCs w:val="28"/>
              </w:rPr>
              <w:t>М.В. Тимошенк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меститель председателя Совета депутатов рабочего поселка Горны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гучинс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color w:val="000000"/>
                <w:sz w:val="28"/>
                <w:szCs w:val="28"/>
              </w:rPr>
              <w:t>А.А. Антош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2:40:00Z</dcterms:created>
  <dc:creator>Ник</dc:creator>
  <dc:description/>
  <cp:keywords/>
  <dc:language>en-US</dc:language>
  <cp:lastModifiedBy>BonashkevichOA</cp:lastModifiedBy>
  <cp:lastPrinted>2022-09-07T11:50:00Z</cp:lastPrinted>
  <dcterms:modified xsi:type="dcterms:W3CDTF">2022-09-12T03:04:00Z</dcterms:modified>
  <cp:revision>12</cp:revision>
  <dc:subject/>
  <dc:title/>
</cp:coreProperties>
</file>