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Приложение   6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 двадцать четвертой сессии </w:t>
      </w:r>
    </w:p>
    <w:p>
      <w:pPr>
        <w:pStyle w:val="Normal"/>
        <w:ind w:right="-133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дьмого созыва     «О бюджете рабочего поселка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Горный Тогучинского района Новосибирской области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на 2022 год и плановый период 2023 и 2024 годов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числяемые из бюджета Тогучинского района Новосибирской области в бюджет рабочего поселка Горный Тогуч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9"/>
        <w:gridCol w:w="1701"/>
        <w:gridCol w:w="1417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й 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 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5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ми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20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15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79139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полномочий НСО по решению вопросов в сфере административ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муниципальной программы «Повышение безопасности дорожного движения по Тогучинскому району Новосибирской области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ю мероприятий муниципальной программы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0.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есперебойной работы объектов тепло-, водоснабжения и водоотведения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 Муниципальная поддержка малого и среднего предпринимательства в рабочем поселке Горный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программы НСО «Управление 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2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962,40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1,35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4,791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22:00Z</dcterms:created>
  <dc:creator>Ирочка</dc:creator>
  <dc:description/>
  <cp:keywords/>
  <dc:language>en-US</dc:language>
  <cp:lastModifiedBy>Nina</cp:lastModifiedBy>
  <cp:lastPrinted>2022-07-22T09:30:00Z</cp:lastPrinted>
  <dcterms:modified xsi:type="dcterms:W3CDTF">2022-07-22T02:30:00Z</dcterms:modified>
  <cp:revision>105</cp:revision>
  <dc:subject/>
  <dc:title>                                                                                                                Приложение № 4</dc:title>
</cp:coreProperties>
</file>