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b/>
          <w:b/>
          <w:sz w:val="24"/>
        </w:rPr>
      </w:pPr>
      <w:r>
        <w:rPr>
          <w:b/>
          <w:sz w:val="24"/>
        </w:rPr>
        <w:t xml:space="preserve">Приложение 4                                          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решению  двадцать четвертой сессии                                                                               седьмого созыва «О бюджете  рабочего поселка Горны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Тогучинского района Новосибирской области                                                                     на 2022 год  и плановый период 2023 и 2024 годов» </w:t>
      </w:r>
    </w:p>
    <w:p>
      <w:pPr>
        <w:pStyle w:val="Normal"/>
        <w:tabs>
          <w:tab w:val="clear" w:pos="708"/>
          <w:tab w:val="left" w:pos="7883" w:leader="none"/>
        </w:tabs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 xml:space="preserve">Ведомственная структура расходов бюджета рабочего поселка Горный Тогучинского района Новосибирской области на 2022 год и плановый период 2023-2024 гг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92" w:type="dxa"/>
        <w:jc w:val="left"/>
        <w:tblInd w:w="-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36"/>
        <w:gridCol w:w="536"/>
        <w:gridCol w:w="469"/>
        <w:gridCol w:w="1273"/>
        <w:gridCol w:w="536"/>
        <w:gridCol w:w="1241"/>
        <w:gridCol w:w="1206"/>
        <w:gridCol w:w="1139"/>
        <w:gridCol w:w="239"/>
      </w:tblGrid>
      <w:tr>
        <w:trPr>
          <w:trHeight w:val="6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БС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 тыс. руб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 на 2024 год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31,58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30,9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5,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ъекта Российской Федерации и муниципального образования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8,643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ной программы Новосибирской области "Управление финансами в Новосибирской области"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96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96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96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Ф, местных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87,667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5,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0,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,167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-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,167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,167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полномочий НСО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,5136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38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38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38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ной программы Новосибирской области "Управление финансами в Новосибирской области"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36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36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36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93,7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5,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5,9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, выполняющее административно-хозяйственные функ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7,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е учрежд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569,204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,15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,7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9,204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,15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,7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204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11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528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3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10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528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3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10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6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6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6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6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роприятия по обеспечению первичных мер пожарной безопас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5,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9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4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9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7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муниципальной программы «Повышение безопасности дорожного движения в рабочем поселке Горный Тогучинского района Новосибирской области на 2021-2023 годы» за счет средств обла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701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целевой программы «Муниципальная поддержка малого и среднего предпринимательства в рабочем поселке Горный Тогучинского района Новосибирской области на 2021-2023 годы» за счет обла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целевой программы «Муниципальная поддержка малого и среднего предпринимательства в рабочем поселке Горный Тогучинского района Новосибирской области на 2021-2023 годы» за счет местного 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 муниципальной собственности в части оформления земельных участк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государственных (муниципальных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56,24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18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60,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Жилищ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,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оммуналь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83,466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14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32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3,466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4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2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созданию объектов инфраструктуры для реализации инвестиционных проектов территории опережающего социально-экономического развития (Мин ЖКХ) за счет средств обла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4,9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бесперебойной работы объектов жизнедеятельности в рамках подпрограммы «Безопасность жилищно-коммунального хозяйства» государственной программы Новосибирской области «Жилищно- коммунальное хозяйство Новосибирской области» за счет средств обла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000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1039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000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бесперебойной работы объектов жизнедеятельности в рамках подпрограммы «Безопасность жилищно-коммунального хозяйства» государственной программы Новосибирской области «Жилищно- коммунальное хозяйство Новосибирской области» за счет средств обла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000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.10</w:t>
            </w:r>
            <w:r>
              <w:rPr>
                <w:sz w:val="20"/>
                <w:szCs w:val="20"/>
              </w:rPr>
              <w:t>39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.10</w:t>
            </w:r>
            <w:r>
              <w:rPr>
                <w:sz w:val="20"/>
                <w:szCs w:val="20"/>
              </w:rPr>
              <w:t>39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Благоустро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25,280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6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0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(Благоустройство дворовых территорий многоквартирных домов населённых пунктов Новосибирской области) из средств федераль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0.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59,0716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59,0716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(Благоустройство дворовых территорий многоквартирных домов населённых пунктов Новосибирской области) за средств обла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28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28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28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(Благоустройство дворовых территорий многоквартирных домов населённых пунктов Новосибирской области) за средств ме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ичное освещ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лата налогов, сборов и иных обязательных платеж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раз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56,1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ультур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56,1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ворцы и дома культур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5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ым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5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5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,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,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ходы на выплаты персоналу  учрежд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,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"Культура Новосибирской области"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7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3.87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межбюджетных трансфертов на выполнение полномочий органов местного самоуправления поселений по вопросам местного значения, предоставленных бюджету поселка Горный Тогучинского района Новосибирской обла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7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7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"Культура Новосибирской области", за счет ме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S07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87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S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87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,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70.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и, дополнительное пенсионное обеспеч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.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.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.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Почетным гражданам рабочего поселка Горны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материальных актив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4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0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154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порта и физической культуры, туризм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7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7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7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ходы на выплаты персоналу  учрежд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10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10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0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3173,704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1378,15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1213,5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главы администрации по фин.вопросам                                                          В.С. Волк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56:00Z</dcterms:created>
  <dc:creator>I</dc:creator>
  <dc:description/>
  <cp:keywords/>
  <dc:language>en-US</dc:language>
  <cp:lastModifiedBy>Nina</cp:lastModifiedBy>
  <cp:lastPrinted>2022-07-22T12:17:00Z</cp:lastPrinted>
  <dcterms:modified xsi:type="dcterms:W3CDTF">2022-07-22T05:19:00Z</dcterms:modified>
  <cp:revision>548</cp:revision>
  <dc:subject/>
  <dc:title>Приложение № 1</dc:title>
</cp:coreProperties>
</file>