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вадцать четвертой сессии седьмого созыва </w:t>
      </w:r>
    </w:p>
    <w:p>
      <w:pPr>
        <w:pStyle w:val="Heading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рабочего поселка Горный</w:t>
      </w:r>
    </w:p>
    <w:p>
      <w:pPr>
        <w:pStyle w:val="Heading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огучинского района Новосибирской области</w:t>
      </w:r>
    </w:p>
    <w:p>
      <w:pPr>
        <w:pStyle w:val="Heading"/>
        <w:jc w:val="right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 2022 год и плановый период 2023 и 2024 годов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rFonts w:eastAsia="Times New Roman"/>
          <w:sz w:val="22"/>
          <w:szCs w:val="22"/>
        </w:rPr>
        <w:t xml:space="preserve">            </w:t>
      </w:r>
    </w:p>
    <w:p>
      <w:pPr>
        <w:pStyle w:val="Heading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 и непрограмным направлениям деятельности), группам и подгруппам видов расходов бюджета рабочего поселка Горный Тогучинского  района Новосибирской области  на 2022 год и плановый период 2023 и 2024 годов</w:t>
      </w:r>
    </w:p>
    <w:p>
      <w:pPr>
        <w:pStyle w:val="Normal"/>
        <w:tabs>
          <w:tab w:val="clear" w:pos="708"/>
          <w:tab w:val="left" w:pos="3521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117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602"/>
        <w:gridCol w:w="572"/>
        <w:gridCol w:w="1235"/>
        <w:gridCol w:w="536"/>
        <w:gridCol w:w="1151"/>
        <w:gridCol w:w="1206"/>
        <w:gridCol w:w="1139"/>
      </w:tblGrid>
      <w:tr>
        <w:trPr>
          <w:trHeight w:val="693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31,5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30,9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5,8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ъекта Российской Федерации и муниципального образова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8,6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4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96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96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96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Ф, местных 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87,66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5,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0,2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полномочий НСО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,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1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38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38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38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36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36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36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93,7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5,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5,9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1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, выполняющее административно-хозяйственные функ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7,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,8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е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16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9,204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,15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,7913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9,204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,15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,7913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204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11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913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528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3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1024</w:t>
            </w:r>
          </w:p>
        </w:tc>
      </w:tr>
      <w:tr>
        <w:trPr>
          <w:trHeight w:val="533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528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3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102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6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6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1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6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6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1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5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9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4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7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в рамках муниципальной программы «Повышение безопасности дорожного движения в рабочем поселке Горный Тогучинского района Новосибирской области на 2018-2020 годы» за счет дорожного фон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ализация мероприятий в рамках муниципальной программы «Повышение безопасности дорожного движения в рабочем поселке Горный Тогучинского района Новосибирской области на 2021-2023 годы» за счет средств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3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целевой программы «Муниципальная поддержка малого и среднего предпринимательства в рабочем поселке Горный Тогучинского района Новосибирской области на 2018-2020 годы» за счет средств ме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в части оформления земельных участ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в части оформления земельных участ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 и услуг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ых программ развития малого и среднего предпринимательства государственной программы Новосибирской области «Развитие субъектов малого и среднего предпринимательства в Новосибирской области» на 2022 год и плановый период 2023 и 2024 г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56,2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18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60,5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3,4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414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32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еребойной работы объектов тепло-, водоснабжения и водоотведения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10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8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8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39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39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ункционирования систем жизнеобеспечения и снабжения населения топливом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7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4,94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93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93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7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.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.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7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.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.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организации функционирования систем жизнеобеспечения и снабжения населения топливом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 (организация функционирования систем жизнеобеспечения), за счет ме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43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43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43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25,28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6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0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/>
            </w:pPr>
            <w:r>
              <w:rPr>
                <w:b w:val="false"/>
                <w:sz w:val="18"/>
                <w:szCs w:val="18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 благоустройство дворовы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1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/>
            </w:pPr>
            <w:r>
              <w:rPr>
                <w:b w:val="false"/>
                <w:sz w:val="18"/>
                <w:szCs w:val="18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 благоустройство дворовых территорий за счет средств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07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/>
            </w:pPr>
            <w:r>
              <w:rPr>
                <w:b w:val="false"/>
                <w:sz w:val="18"/>
                <w:szCs w:val="18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 благоустройство дворовых территорий из средств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28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/>
            </w:pPr>
            <w:r>
              <w:rPr>
                <w:b w:val="false"/>
                <w:sz w:val="18"/>
                <w:szCs w:val="18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 благоустройство дворовых территорий из средств ме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лата налогов, сборов и иных обязательных платежей в бюджеты  бюджетной системы РФ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56,1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56,1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финансирование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, за счет ме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S07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S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8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,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,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ходы на выплаты персоналу 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,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3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 социальные выплаты граждан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Почетным гражданам рабочего поселка Горны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 социальные выплаты граждан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 кроме публичных нормативных обязательст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обязательст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заработная пла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пособия и компенсации персоналу в денежной форм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4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,9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4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,9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порта и физической культуры, ту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7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7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7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ходы на выплаты персоналу 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3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7,73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173,704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378,15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213,591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22:00Z</dcterms:created>
  <dc:creator>I</dc:creator>
  <dc:description/>
  <cp:keywords/>
  <dc:language>en-US</dc:language>
  <cp:lastModifiedBy>Nina</cp:lastModifiedBy>
  <cp:lastPrinted>2022-07-22T11:31:00Z</cp:lastPrinted>
  <dcterms:modified xsi:type="dcterms:W3CDTF">2022-07-22T04:33:00Z</dcterms:modified>
  <cp:revision>741</cp:revision>
  <dc:subject/>
  <dc:title>Приложение № 1</dc:title>
</cp:coreProperties>
</file>