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Приложение  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 двадцать четвертой сессии                                                                               седьмого созыва «О бюджете  рабочего поселка Горн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Тогучинского района Новосибирской области                                                                     на 2022 год  и плановый период 2023 и 2024 годов»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ами бюджетной системы  Российской Федерации, не установленные бюджетным Законодательством Российской Федерации за 2022 год и плановый период 2023 и 2024 г.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2"/>
        <w:gridCol w:w="1669"/>
      </w:tblGrid>
      <w:tr>
        <w:trPr/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ида доход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отчислений в 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 налогам, сборам и иным обязательным платежам</w:t>
            </w:r>
          </w:p>
        </w:tc>
      </w:tr>
      <w:tr>
        <w:trPr/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 ( 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, неустойки, пени, уплаченные в случае просрочки исполнения поставщиком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39:00Z</dcterms:created>
  <dc:creator>Nina</dc:creator>
  <dc:description/>
  <cp:keywords/>
  <dc:language>en-US</dc:language>
  <cp:lastModifiedBy>Nina</cp:lastModifiedBy>
  <cp:lastPrinted>2021-11-25T15:15:00Z</cp:lastPrinted>
  <dcterms:modified xsi:type="dcterms:W3CDTF">2022-07-21T02:54:00Z</dcterms:modified>
  <cp:revision>106</cp:revision>
  <dc:subject/>
  <dc:title>                                                                                      Приложение № 1а  к решению сессии </dc:title>
</cp:coreProperties>
</file>