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четверт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2 год и плановый период  2023-2024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73,70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2-07-22T10:47:00Z</cp:lastPrinted>
  <dcterms:modified xsi:type="dcterms:W3CDTF">2022-07-22T03:48:00Z</dcterms:modified>
  <cp:revision>188</cp:revision>
  <dc:subject/>
  <dc:title>                                                                                                       Приложение № 4 к решению сессии</dc:title>
</cp:coreProperties>
</file>