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43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.12.2021 г.</w:t>
        <w:tab/>
        <w:tab/>
        <w:t xml:space="preserve">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о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Times New Roman" w:ascii="Times New Roman" w:hAnsi="Times New Roman"/>
          <w:b/>
          <w:bCs/>
          <w:sz w:val="28"/>
          <w:szCs w:val="28"/>
        </w:rPr>
        <w:t>на автомобильном транспорте, городском наземном транспорте и в дорожном хозяй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рабочего поселка Горный Тогучи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44 Федерального закона от 31.07.2020                        № 248 – ФЗ «О государственном контроле (надзоре) и муниципальном контроле в Российской Федерации»,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обсуждения программы населением рабочего поселка Горный Тогучинского района Новосибирской области администрация рабочего поселка Горный Тогучин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твердить программу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 рисков причинения вреда (ущерба) охраняемым законом ценностям на 2022 год в сфере 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транспорте и в дорожном хозяйств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бочего поселка Горный Тогучинского района Новосибирской области (далее - Программа), согласно приложению к настоящему постановл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еспечить в установленном порядке опубликование (обнародование) постановления в периодическом печатном издании органов местного самоуправления «Вестник рабочего поселка Горный», а также размещение на официальном сайте администрации рабочего поселка Горный Тогучинского района Новосибирской области в сети «Интернет» специалисту 1 разряда по организационной работе Калининой Ольге Владими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рабочего поселка Го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         М.В. Тим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го посел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ный Тогучинск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Новосибирской области</w:t>
      </w:r>
    </w:p>
    <w:p>
      <w:pPr>
        <w:pStyle w:val="Normal"/>
        <w:spacing w:lineRule="auto" w:line="240" w:before="0" w:after="0"/>
        <w:ind w:left="708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 № _____</w:t>
      </w:r>
    </w:p>
    <w:p>
      <w:pPr>
        <w:pStyle w:val="Normal"/>
        <w:spacing w:lineRule="auto" w:line="240" w:before="0" w:after="0"/>
        <w:ind w:right="413" w:hanging="0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46" w:right="413" w:firstLine="20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spacing w:lineRule="auto" w:line="240" w:before="0" w:after="0"/>
        <w:ind w:left="446" w:right="413" w:firstLine="20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илактики рисков причинения вреда (ущерба) охраняемым законом ценностям на 2022 год в сфере 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на автомобильном транспорте, городском наземном транспорте и в дорожном хозяйстве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рабочего поселка Горный Тогучинского района Новосибирской области </w:t>
      </w:r>
    </w:p>
    <w:p>
      <w:pPr>
        <w:pStyle w:val="Normal"/>
        <w:spacing w:lineRule="auto" w:line="240" w:before="0" w:after="0"/>
        <w:ind w:left="446" w:right="413" w:firstLine="2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1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контроля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а автомобильном транспорте, городском наземном транспорте и в дорожном хозяйств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далее - программа профилактики).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firstLine="5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авовые основания разработки программы</w:t>
            </w:r>
          </w:p>
        </w:tc>
        <w:tc>
          <w:tcPr>
            <w:tcW w:w="7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1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едеральный закон от 31.07.2020 № 248-ФЗ «О государственном контроле (надзоре) и муниципальном контроле в Российской Федерации, Федеральный закон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.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5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5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</w:rPr>
              <w:t>Отдел благоустройства и охраны окружающей среды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Администрации рабочего поселка Горный Тогучинского района Новосибирской области (далее – контрольный орган).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ель программы</w:t>
            </w:r>
          </w:p>
        </w:tc>
        <w:tc>
          <w:tcPr>
            <w:tcW w:w="7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ранение причин, факторов и условий, способствующих причинению или возможному причинению вреда (ущерба) 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нижение административной нагрузки на подконтрольные субъекты.</w:t>
            </w:r>
          </w:p>
          <w:p>
            <w:pPr>
              <w:pStyle w:val="Normal"/>
              <w:spacing w:lineRule="auto" w:line="240" w:before="0" w:after="0"/>
              <w:ind w:left="5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вышение результативности и эффективности контрольной деятельности в сфе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ного транспорта и дорожного хозяйства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12" w:right="2" w:firstLine="7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едотвращение рисков причинения вреда охраняемым законо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12" w:right="2" w:firstLine="7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оведение профилактических мероприятий, направленных на предотвращение причинения вреда охраняемым законом ценностям.</w:t>
            </w:r>
          </w:p>
          <w:p>
            <w:pPr>
              <w:pStyle w:val="Normal"/>
              <w:spacing w:lineRule="auto" w:line="240" w:before="0" w:after="0"/>
              <w:ind w:left="5" w:firstLine="1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. Информирование, консультирование контролируемых лиц с использованием информационно-телекоммуникационных технологий.</w:t>
            </w:r>
          </w:p>
          <w:p>
            <w:pPr>
              <w:pStyle w:val="Normal"/>
              <w:spacing w:lineRule="auto" w:line="240" w:before="0" w:after="0"/>
              <w:ind w:left="5" w:hanging="5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 Обеспечение доступности информации об обязательных требованиях и необходимых мерах по их исполнению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firstLine="1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 программы профилактики</w:t>
            </w:r>
          </w:p>
        </w:tc>
        <w:tc>
          <w:tcPr>
            <w:tcW w:w="7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PT Astra Serif;Times New Roman" w:hAnsi="PT Astra Serif;Times New Roman" w:cs="PT Astra Serif;Times New Roman"/>
                <w:sz w:val="24"/>
                <w:szCs w:val="24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2" w:before="0" w:after="0"/>
              <w:ind w:left="10" w:hanging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 Увеличение числа контролируемых лиц, соблюдающих при осуществлении деятельности обязательные требования законодатель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2" w:before="0" w:after="0"/>
              <w:ind w:left="10" w:hanging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 Повышение количества устраненных нарушений от числа выявленных нарушений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6" w:before="0" w:after="0"/>
              <w:ind w:left="10" w:hanging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3. Повышение качества предоставляемых услуг населению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56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 Повышение правосознания и правовой культуры контролируемых л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0" w:right="-1" w:hanging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нализ текущего состояния осуществления муниципального контроля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 xml:space="preserve"> на автомобильном транспорте, городском наземном транспорте и в дорожном хозяйстве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1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В зависимости от объекта, в отношении которого осуществляется муниципальный контроль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на автомобильном транспорте, городском наземном транспорте и в дорожном хозяйств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выделяются следующие типы контролируемых лиц: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 xml:space="preserve">- юридические лица, индивидуальные предприниматели и физические лица, осуществляющие деятельность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в области автомобильных дорог и дорожной деятельности, установленных в отношении автомобильных дорог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 xml:space="preserve">- юридические лица, индивидуальные предприниматели и физические лица, осуществляющие деятельность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в области перевозок по муниципальным маршрутам регулярных перевозок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2.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огласно гл. 1 ст. 1 п. 2 Устава рабочего поселка Горный Тогучинского района Новосибирской области принятого Решением четырнадцатой сессии Совета депутатов рабочего поселка Горный Тогучинского района Новосибирской области седьмого созыва от 30.08.2021 № 42/93.002 рабочий поселок Горный Тогучинского района Новосибирской области состоит из объединенных общей территорией следующих населенных пунктов: рабочий поселок Горный, поселок Никольский, деревня Ермачиха.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Общая протяженность автомобильных дорог рабочего поселка Горный Тогучинского района Новосибирской области (далее – р.п. Горный Тогучинского района Новосибирской области) составляет 27 765,40м в том числе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ab/>
        <w:t xml:space="preserve">- с асфальтобетонным покрытием 9220,4 м;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ab/>
        <w:t xml:space="preserve">- с покрытием из ж/б плит 720 м;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ab/>
        <w:t xml:space="preserve">- грунтовые 9085 м (в том числе д. Ермачиха 2680 м); </w:t>
        <w:tab/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- с грунтощебеночным покрытием 7000 м (в том числе п. Никольский 3150 м)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- грунтовая (отсыпка отсевом) 1740 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ab/>
        <w:t xml:space="preserve">1.3. </w:t>
      </w:r>
      <w:r>
        <w:rPr>
          <w:rFonts w:cs="Times New Roman" w:ascii="Times New Roman" w:hAnsi="Times New Roman"/>
          <w:sz w:val="24"/>
          <w:szCs w:val="24"/>
        </w:rPr>
        <w:t>Деятельность в сфере автомобильного пассажирского транспорта на городских и пригородных маршрутах проходящих по территории р.п. Горный Тогучинского района Новосибирской области выполняется на 6 регулярных маршрутах, из них 1 маршрут являются  межмуниципальным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р.п. Горный Тогучинского района Новосибирской област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ожено 11 капитальных (железобетонных, бетонных, каменных и металлических) труб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4 остановки: 2 остановки старый поселок, 1 остановка п. Никольский, 1 остановка р.п. Горный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линий освещения на автомобильных дорогах и искусственных сооружениях составляет 10 км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 2 шт (Газпромнефть и СКИФ)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>2. Характеристика проблем, на решение которых направлена программа профилактик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>2.1. к основным проблемам в сфере транспорта относится отсутствие транспортных дорожных условий между населенными пунктами, позволяющими обеспечить установление муниципальных маршрутов движения общественного транспорта отвечающих требованиям дорожной безопасност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2. В сфере дорожного хозяйства основной проблемой является несоответствие нормативным требованиям 56,5 % (или 15,7 км) автомобильных дорог, из них подлежат (по результатам диагностики)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ab/>
        <w:t>- капитальному ремонту 15,7 км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right="-1" w:hanging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ab/>
        <w:t>- реконструкции 1350 м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Цели и задачи реализации программы профилактик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>1)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val="en-US"/>
        </w:rPr>
        <w:t> 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>2)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val="en-US"/>
        </w:rPr>
        <w:t> 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>3)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val="en-US"/>
        </w:rPr>
        <w:t> 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Задачами Программ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укрепление системы профилактики нарушений обязательных требова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z w:val="24"/>
          <w:szCs w:val="24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</w:rPr>
        <w:t>3. Перечень профилактических мероприятий, сроки (периодичность) их провед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right"/>
        <w:rPr>
          <w:rFonts w:ascii="PT Astra Serif;Times New Roman" w:hAnsi="PT Astra Serif;Times New Roman" w:eastAsia="Times New Roman" w:cs="PT Astra Serif;Times New Roman"/>
          <w:b/>
          <w:b/>
          <w:sz w:val="16"/>
          <w:szCs w:val="16"/>
        </w:rPr>
      </w:pPr>
      <w:r>
        <w:rPr>
          <w:rFonts w:eastAsia="Times New Roman" w:cs="PT Astra Serif;Times New Roman" w:ascii="PT Astra Serif;Times New Roman" w:hAnsi="PT Astra Serif;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55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en-US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val="en-US"/>
              </w:rPr>
              <w:t xml:space="preserve">п/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Наименование формы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val="en-US"/>
              </w:rPr>
              <w:t xml:space="preserve"> мероприят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val="en-US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val="en-US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val="en-US"/>
              </w:rPr>
              <w:t>Срок (периодичность) провед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  <w:lang w:val="en-US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  <w:lang w:val="en-US"/>
              </w:rPr>
              <w:t>Ответственный исполнитель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 xml:space="preserve">Актуальное размещение соответствующих сведений на официальном сайте администрации рабочего поселка Горный Тогучинского района Новосибир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ериодическом печатном издании Вестник рабочего поселка Горный и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го поселка Горный Тогучинского района Новосибирской области в сети Интерн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в средствах массовой информации и в иных форм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а)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б) руководств по соблюдению обязательных треб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в) перечня индикаторов риска нарушения обязательных требований, порядок отнесения объектов контроля к категориям ри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 xml:space="preserve">г) программы профилактики рисков причинения вреда и план проведения плановых контрольных мероприятий контрольным органом (при проведении таких мероприятий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Не реже 2 раз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Не позднее 10 рабочих дней после их утвер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Не позднее 25 декабря предшествую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трольный орг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 Объявление 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 xml:space="preserve">При принятии решения должностными лицами, уполномоченными на осуществление муниципального контроля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на автомобильном транспорте, городском наземном транспорте и в дорожном хозяй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трольный орган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. Консульт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сультирование по обращениям контролируемых лиц и их представителей осуществляется инспектором посредством дачи разъяснени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" w:hanging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 порядок проведения контрольных меро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) порядок осуществления профилактически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) порядок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 порядок обжалования решений Контрольного орга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 запрос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форме устных 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eastAsia="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исьменных разъяс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нтрольный орган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23" w:before="0" w:after="265"/>
        <w:ind w:right="314" w:hanging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23" w:before="0" w:after="265"/>
        <w:ind w:right="314" w:hanging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5.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spacing w:before="0" w:after="0"/>
        <w:ind w:left="446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еализация программы профилактики способствует:</w:t>
      </w:r>
    </w:p>
    <w:p>
      <w:pPr>
        <w:pStyle w:val="Normal"/>
        <w:spacing w:lineRule="auto" w:line="256" w:before="0" w:after="0"/>
        <w:ind w:left="10" w:firstLine="436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увеличению доли контролируемых лиц, соблюдающих обязательные требования Законодательства Российской Федерации в сфере транспорта и дорожного хозяйства;</w:t>
      </w:r>
    </w:p>
    <w:p>
      <w:pPr>
        <w:pStyle w:val="Normal"/>
        <w:spacing w:lineRule="auto" w:line="249" w:before="0" w:after="0"/>
        <w:ind w:firstLine="436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- повышению качества предоставляемых транспортных услуг;</w:t>
      </w:r>
    </w:p>
    <w:p>
      <w:pPr>
        <w:pStyle w:val="Normal"/>
        <w:spacing w:lineRule="auto" w:line="249" w:before="0" w:after="0"/>
        <w:ind w:firstLine="436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развитию системы профилактических мероприятий, проводимых контрольным органом.</w:t>
      </w:r>
    </w:p>
    <w:p>
      <w:pPr>
        <w:pStyle w:val="Normal"/>
        <w:spacing w:lineRule="auto" w:line="240" w:before="0" w:after="0"/>
        <w:ind w:left="538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3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PT Astra Serif;Times New Roman" w:hAnsi="PT Astra Serif;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PT Astra Serif;Times New Roman" w:hAnsi="PT Astra Serif;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59:00Z</dcterms:created>
  <dc:creator>uts21</dc:creator>
  <dc:description/>
  <cp:keywords/>
  <dc:language>en-US</dc:language>
  <cp:lastModifiedBy>LoshkovskiyVV</cp:lastModifiedBy>
  <cp:lastPrinted>2021-12-15T10:45:00Z</cp:lastPrinted>
  <dcterms:modified xsi:type="dcterms:W3CDTF">2021-12-15T03:51:00Z</dcterms:modified>
  <cp:revision>32</cp:revision>
  <dc:subject/>
  <dc:title/>
</cp:coreProperties>
</file>