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 сфере муниципального земельного контроля  в рабочем поселке Горный Тогучин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 статье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рабочего поселка Горный Тогучинского района Новосибирской области от 30.09.2021 №48 «Об утверждении Положения по осуществлению муниципального земельного контроля на территории городского поселения рабочего поселка Горный Тогучинского района Новосибирской области»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земельного контроля в рабочем поселке Горный Тогучинского района Новосибирской области (далее - Программа)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 установленном порядке опубликование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бочего поселка Горный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земельного контроля  в рабочем поселке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2 год в сфере муниципального земельного контроля в рабочем поселке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земе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муниципального контроля на территории р.п. Горный Тогучинского района Новосибирской области муниципального земельного контроля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контролируемыми лиц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6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0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1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44:00Z</dcterms:created>
  <dc:creator>bokova</dc:creator>
  <dc:description/>
  <cp:keywords/>
  <dc:language>en-US</dc:language>
  <cp:lastModifiedBy>LoshkovskiyVV</cp:lastModifiedBy>
  <cp:lastPrinted>2021-10-06T08:53:00Z</cp:lastPrinted>
  <dcterms:modified xsi:type="dcterms:W3CDTF">2021-12-14T03:19:00Z</dcterms:modified>
  <cp:revision>14</cp:revision>
  <dc:subject/>
  <dc:title/>
</cp:coreProperties>
</file>