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12.2021 г.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в сфере муниципального жилищного контроля  на территории рабочего поселка Горный Тогучи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 xml:space="preserve"> РФ от 25 июня 2021 г.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в целях обсуждения программы населением рабочего поселка Горный Тогучинского района Новосибирской области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2 год в сфере муниципального жилищного контроля на территории рабочего поселка Горный Тогучинского района Новосибирской области (далее – Программа)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 установленном порядке опубликование (обнародование) постановления в периодическом печатном издании органов местного самоуправления «Вестник рабочего поселка Горный», а также размещение на официальном сайте администрации рабочего поселка Горный Тогучинского района Новосибирской области в сети «Интернет» специалисту 1 разряда по организационной работе Калининой Ольге Владими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бочего поселка Горный 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2 год в сфере муниципального жилищного контроля  на территории  рабочего поселка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2 год в сфере муниципального жилищного  контроля на территории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осуществляется муниципальный жилищн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Функции муниципального контроля осуществляет – Администрация рабочего поселка Горный Тогучинского района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метом муниципального контроля на территории рабочего поселка Горный Тогучинского района Новосибирской области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(далее – контролируемые лица)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1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е позднее 30 января года, следующего за годом обоб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5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7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</w:t>
            </w:r>
          </w:p>
        </w:tc>
      </w:tr>
      <w:tr>
        <w:trPr>
          <w:trHeight w:val="18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/ Не исполнено</w:t>
            </w:r>
          </w:p>
        </w:tc>
      </w:tr>
      <w:tr>
        <w:trPr>
          <w:trHeight w:val="28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и более</w:t>
            </w:r>
          </w:p>
        </w:tc>
      </w:tr>
      <w:tr>
        <w:trPr>
          <w:trHeight w:val="83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2:00Z</dcterms:created>
  <dc:creator>bokova</dc:creator>
  <dc:description/>
  <cp:keywords/>
  <dc:language>en-US</dc:language>
  <cp:lastModifiedBy>LoshkovskiyVV</cp:lastModifiedBy>
  <cp:lastPrinted>2021-10-05T14:50:00Z</cp:lastPrinted>
  <dcterms:modified xsi:type="dcterms:W3CDTF">2021-12-14T03:29:00Z</dcterms:modified>
  <cp:revision>15</cp:revision>
  <dc:subject/>
  <dc:title/>
</cp:coreProperties>
</file>