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</w:rPr>
        <w:t xml:space="preserve">Главы рабочего поселка Горный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учинского района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М.В. Тимошенко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» октяб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администрацию р.п.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 </w:t>
        <w:tab/>
        <w:tab/>
        <w:tab/>
        <w:tab/>
        <w:tab/>
        <w:tab/>
        <w:tab/>
        <w:tab/>
        <w:t xml:space="preserve">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енуемый далее Претендент, в лице 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если заявитель – юридическое лицо, то указывается должность, фамилия, имя, отчество руководителя, действующего по доверен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 по продаже права на заключение договора продажи земельного участка: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земельного участка, его площадь и место нахожд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уе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нять участие в аукционе по продаже права на заключение договора продажи земельного участка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условия аукциона, содержащиеся в извещении о проведении аукциона, опубликованном в _______________________________ от __________ №_____, размещенном на официальном сайте администрации р.п. Горный Тогучинского района Новосибирской области и официальном сайте Российской федерации для размещения информации о проведении торгов 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оведения аукциона, установленный законодательством РФ, 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емельным кодексом Российской Федерации от 25 октября 2001 г. N 136-Ф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ключить с администрацией р.п. Горный Тогучинского района Новосибирской области договор аренды земельного участка не ранее 5 (пяти) рабочих дней с даты подведения итогов аукциона на основании протокола об итог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явитель ознакомлен с расположением земельного участка и иными сведениями (указа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и банковские реквизиты Претенд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» ____________ 20___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 заявке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 установленной формы (в двух экземпля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ый документ (оригинал) об оплате суммы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ь представленных документов (в двух экземпляр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всех листов па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0:00Z</dcterms:created>
  <dc:creator>LoshkovskiyVV</dc:creator>
  <dc:description/>
  <cp:keywords/>
  <dc:language>en-US</dc:language>
  <cp:lastModifiedBy>LoshkovskiyVV</cp:lastModifiedBy>
  <cp:lastPrinted>2021-10-15T08:51:00Z</cp:lastPrinted>
  <dcterms:modified xsi:type="dcterms:W3CDTF">2021-10-15T01:51:00Z</dcterms:modified>
  <cp:revision>49</cp:revision>
  <dc:subject/>
  <dc:title>УТВЕРЖДАЮ:</dc:title>
</cp:coreProperties>
</file>