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</w:rPr>
        <w:t xml:space="preserve">Главы рабочего поселка Горный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учинского района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М.В. Тимошенко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4» октября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администрацию р.п. Горный Тогуч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 </w:t>
        <w:tab/>
        <w:tab/>
        <w:tab/>
        <w:tab/>
        <w:tab/>
        <w:tab/>
        <w:tab/>
        <w:tab/>
        <w:t xml:space="preserve">          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явитель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менуемый далее Претендент, в лице 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если заявитель – юридическое лицо, то указывается должность, фамилия, имя, отчество руководителя, действующего по доверен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решение об участии в аукционе по продаже права на заключение договора продажи земельного участка: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земельного участка, его площадь и место нахожд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язует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нять участие в аукционе по продаже права на заключение договора продажи земельного участка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условия аукциона, содержащиеся в извещении о проведении аукциона, опубликованном в _______________________________ от __________ №_____, размещенном на официальном сайте администрации р.п. Горный Тогучинского района Новосибирской области и официальном сайте Российской федерации для размещения информации о проведении торгов _____________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проведения аукциона, установленный законодательством РФ, в том чис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емельным кодексом Российской Федерации от 25 октября 2001 г. N 136-ФЗ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обедителем аукциона заключить с администрацией р.п. Горный Тогучинского района Новосибирской области договор аренды земельного участка не ранее 5 (пяти) рабочих дней с даты подведения итогов аукциона на основании протокола об итогах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Заявитель ознакомлен с расположением земельного участка и иными сведениями (указать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телефон и банковские реквизиты Претенде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 (его полномоч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___» ____________ 20___ г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 заявке прилага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ка установленной формы (в двух экземпляр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тежный документ (оригинал) об оплате суммы зада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ь представленных документов (в двух экземпляр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юрид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учредительных документов с зарегистрированными изменениями и дополнениями. Иностранные юридические лица предоставляют выписку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свидетельства о внесении записи в ЕГРЮЛ, подтверждающее государственную регистрацию юридического лица, и свидетельства о постановке на учет в налогово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им образом оформленное письменное решение соответствующего органа управления Претендента на совершение сделки, принятое в соответствии с учредительными документами Претендента и законодательством страны, в которой зарегистрирован Претендент, с приложением соответствующи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полученной на ранее чем за 6 месяцев до даты подачи заявки выписки из ЕГРЮЛ или нотариально заверенную копию такой выпи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доле РФ, субъекта РФ, муниципального образования в уставном капитале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свидетельства о внесении записи в ЕГРИП, подтверждающая государственную регистрацию физического лица в качестве индивидуального предпринимателя и свидетельства о постановке на учет в налогово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полученной на ранее чем за 6 месяцев до даты подачи заявки выписки из ЕГРИП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физ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всех листов паспо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00:00Z</dcterms:created>
  <dc:creator>LoshkovskiyVV</dc:creator>
  <dc:description/>
  <cp:keywords/>
  <dc:language>en-US</dc:language>
  <cp:lastModifiedBy>LoshkovskiyVV</cp:lastModifiedBy>
  <cp:lastPrinted>2021-10-14T14:20:00Z</cp:lastPrinted>
  <dcterms:modified xsi:type="dcterms:W3CDTF">2021-10-14T07:20:00Z</dcterms:modified>
  <cp:revision>46</cp:revision>
  <dc:subject/>
  <dc:title>УТВЕРЖДАЮ:</dc:title>
</cp:coreProperties>
</file>