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0.2021 № 108/р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одаже права на заключение договора продажи земельного участка и назначении аукцион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tLeast" w:line="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РФ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проведение аукциона по продаже права на заключение договора продажи земельного участка, открытого по составу участников и открытого по форме подачи предложений о цене аренды имущества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выставляемого на аукцион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Земельный участок, расположенный по адресу: Новосибирская область, Тогучинский муниципальный район, городское поселение рабочий поселок Горный, рабочий поселок Горный, ул. Лиственная, земельный участок 12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173+/-12 кв.м. Кадастровый номер: 54:24:042603:1206. Выписка из ЕГРН об объекте недвижимости: Собственность, 54:24:042603:1206-54/172/2021-1 от 18.01.2021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держатель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Начальная цена продажи имущества определена в соответствии с Отчетом от </w:t>
      </w:r>
      <w:r>
        <w:rPr>
          <w:b/>
          <w:sz w:val="28"/>
          <w:szCs w:val="28"/>
        </w:rPr>
        <w:t>11.10.2021 № 036721-р</w:t>
      </w:r>
      <w:r>
        <w:rPr>
          <w:sz w:val="28"/>
          <w:szCs w:val="28"/>
        </w:rPr>
        <w:t xml:space="preserve"> и составляет </w:t>
      </w:r>
      <w:r>
        <w:rPr>
          <w:b/>
          <w:sz w:val="28"/>
          <w:szCs w:val="28"/>
        </w:rPr>
        <w:t>43700</w:t>
      </w:r>
      <w:r>
        <w:rPr>
          <w:sz w:val="28"/>
          <w:szCs w:val="28"/>
        </w:rPr>
        <w:t xml:space="preserve"> (сорок три тысячи семьсот) рублей 00 копеек. </w:t>
      </w:r>
      <w:r>
        <w:rPr>
          <w:b/>
          <w:sz w:val="28"/>
          <w:szCs w:val="28"/>
        </w:rPr>
        <w:t>Шаг аукциона: 2185 (две тысячи сто восемьдесят пять) рублей 00 копеек. Размер задатка: 8740 (восемь тысяч семьсот сорок) 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условия проведения аукциона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1. Начало подачи заявок на участие в аукционе: заявки (установленной формы) с прилагаемыми к ним документами, принимаются по рабочим дням с </w:t>
      </w:r>
      <w:r>
        <w:rPr>
          <w:b/>
          <w:sz w:val="28"/>
          <w:szCs w:val="28"/>
        </w:rPr>
        <w:t>10:00 до 16:00</w:t>
      </w:r>
      <w:r>
        <w:rPr>
          <w:sz w:val="28"/>
          <w:szCs w:val="28"/>
        </w:rPr>
        <w:t xml:space="preserve"> часов по новосибирскому времени, начиная с </w:t>
      </w:r>
      <w:r>
        <w:rPr>
          <w:b/>
          <w:sz w:val="28"/>
          <w:szCs w:val="28"/>
        </w:rPr>
        <w:t>18.10.2021</w:t>
      </w:r>
      <w:r>
        <w:rPr>
          <w:sz w:val="28"/>
          <w:szCs w:val="28"/>
        </w:rPr>
        <w:t xml:space="preserve">. Окончание срока подачи заявок: до </w:t>
      </w:r>
      <w:r>
        <w:rPr>
          <w:b/>
          <w:sz w:val="28"/>
          <w:szCs w:val="28"/>
        </w:rPr>
        <w:t>16:00</w:t>
      </w:r>
      <w:r>
        <w:rPr>
          <w:sz w:val="28"/>
          <w:szCs w:val="28"/>
        </w:rPr>
        <w:t xml:space="preserve"> часов (время новосибирское) </w:t>
      </w:r>
      <w:r>
        <w:rPr>
          <w:b/>
          <w:sz w:val="28"/>
          <w:szCs w:val="28"/>
        </w:rPr>
        <w:t>15.11.2021</w:t>
      </w:r>
      <w:r>
        <w:rPr>
          <w:sz w:val="28"/>
          <w:szCs w:val="28"/>
        </w:rPr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  <w:sz w:val="28"/>
          <w:szCs w:val="28"/>
        </w:rPr>
        <w:t>16.11.2021 в 14:30</w:t>
      </w:r>
      <w:r>
        <w:rPr>
          <w:sz w:val="28"/>
          <w:szCs w:val="28"/>
        </w:rPr>
        <w:t xml:space="preserve"> часов (время Новосибирское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2. Дата проведения аукциона </w:t>
      </w:r>
      <w:r>
        <w:rPr>
          <w:b/>
          <w:sz w:val="28"/>
          <w:szCs w:val="28"/>
        </w:rPr>
        <w:t>18.11.2021 в 16:30</w:t>
      </w:r>
      <w:r>
        <w:rPr>
          <w:sz w:val="28"/>
          <w:szCs w:val="28"/>
        </w:rPr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продажи имущества состоится 06.05.2021 по адресу проведения Аукцион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3. Документация об аукционе разработана и утверждена в следующем составе: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сообщение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устанавливающая документация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начальной цены в соответствии со статьей 8 Федерального закона от 29.07.1998 N 135-ФЗ «Об оценочной деятельности в Российской Федерации»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ки;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договора продажи земельного участка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4. Все вопросы, касающиеся проведения аукциона, не нашедшие отражения в настоящем Распоряжении и информационном сообщении, регулируются в соответствии с требованиями законодательства Российской Федерации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3. Ответственным за подготовку к проведению аукциона по продаже права на заключение договора продажи земельного участка назначить заместителя главы администрации по правовым вопросам Шелехова Юрия Ивановича.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1 разряда – юристу Мальцевой Анне Михайловне  обеспечить в установленном порядке опубликование информационного сообщения  о проведении аукциона по продаже права на заключение договора продажи земельного участка официальном сайте Российской Федерации в сети «Интернет» для размещения информации о проведении торгов </w:t>
      </w:r>
      <w:r>
        <w:rPr>
          <w:i/>
          <w:sz w:val="28"/>
          <w:szCs w:val="28"/>
          <w:lang w:val="en-US"/>
        </w:rPr>
        <w:t>torg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gov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widowControl/>
        <w:spacing w:lineRule="atLeast" w:line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Специалисту 1 разряда по организационной работе Калининой Ольге Владимировне обеспечить в установленном порядке опубликование информационного сообщения о проведении аукциона по продаже права на заключение договора продажи земельного участка в официальном печатно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издании</w:t>
        </w:r>
      </w:hyperlink>
      <w:r>
        <w:rPr>
          <w:sz w:val="28"/>
          <w:szCs w:val="28"/>
        </w:rPr>
        <w:t xml:space="preserve"> «Вестник рабочего поселка Горный», а также размещению на официальном сайте администрации рабочего поселка Горный Тогучинского района Новосибирской области в сети «Интернет»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6. Назначить аукционистом для проведения </w:t>
      </w:r>
      <w:r>
        <w:rPr>
          <w:b/>
          <w:sz w:val="28"/>
          <w:szCs w:val="28"/>
        </w:rPr>
        <w:t>18.11.2021</w:t>
      </w:r>
      <w:r>
        <w:rPr>
          <w:sz w:val="28"/>
          <w:szCs w:val="28"/>
        </w:rPr>
        <w:t xml:space="preserve"> аукциона по продаже права на заключение договора продажи земельного участка председателя Единой комиссии по проведению торгов и запросов котировок в рабочем поселке Горный Тогучинского района Новосибирской области заместителя главы администрации по строительству и ЖКХ Ромашко Михаила Андреевич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распоряжения оставляю за собо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М.В. Тимошенк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Мальцева А.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ind w:left="475" w:hanging="475"/>
        <w:jc w:val="both"/>
        <w:rPr/>
      </w:pPr>
      <w:r>
        <w:rPr/>
        <w:t>23-127</w:t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Iceouttxt4">
    <w:name w:val="iceouttxt4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663FBB862124010932690108CF4F40D4FBE42190AD2601E701493720AEF4F5408429082717DpBQ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9:00Z</dcterms:created>
  <dc:creator>Priemnaya</dc:creator>
  <dc:description/>
  <cp:keywords/>
  <dc:language>en-US</dc:language>
  <cp:lastModifiedBy>LoshkovskiyVV</cp:lastModifiedBy>
  <cp:lastPrinted>2021-10-18T15:24:00Z</cp:lastPrinted>
  <dcterms:modified xsi:type="dcterms:W3CDTF">2021-10-18T08:28:00Z</dcterms:modified>
  <cp:revision>18</cp:revision>
  <dc:subject/>
  <dc:title> </dc:title>
</cp:coreProperties>
</file>