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бочего поселка Горный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М.В. Тимошенк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С ПОБЕДИТЕЛЕ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ЗЕМЕЛЬНОГО УЧАСТКА, НАХОДЯЩЕГОСЯ В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п. Горный Тогуч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  <w:tab/>
        <w:t xml:space="preserve">        </w:t>
        <w:tab/>
        <w:tab/>
        <w:tab/>
        <w:tab/>
        <w:tab/>
        <w:t xml:space="preserve">                     «___» __________ 20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бочего поселка  Горный Тогучинского района Новосибирской области, именуемая в дальнейшем «Продавец», в лице _______________, действующего на основании Устава рабочего поселка Горный,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,  именуемый в дальнейшем «Покупатель», с другой стороны, в дальнейшем именуемые «Стороны», заключили настоящий договор купли-продажи муниципального имущества (далее  -  Договор), в соответствии с Протоколом проведения аукциона от _________ 2021 г. и положениями действующего законодательства Российской Федерации, в том числе Федерального закона от 21.12.2001 № 178-ФЗ «О приватизации государственного и муниципального имущества», Постановления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бственника муниципального имущества о продаже муниципального имущества путем его приватизации, Программой приватизации муниципального имущества рабочего поселка Горный на 2019-2021 годы»,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родавец обязуется передать в собственность Покупателя, признанного победителем аукциона по продаже муниципального имущества (протокол продажи муниципального имущества с использованием открытой формы подачи предложений о приобретении имущества от _______ года, является приложением № 1 к настоящему Договору), муниципальное имущество, а именно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(далее именуемые имущество), в сроки, предусмотренные Договором, а Покупатель обязуется принять имущество и уплатить за него цену, предусмотренную Договор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момент подписания настоящего Договора и до исполнения обязательств о передачи имущества в собственность Покупателя имущество находится в  собственности рабочего поселка Горный Тогучинского района Новосибирской области: ___________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 и порядок расчет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имущества установлена в соответствии с протоколом продажи муниципального имущества с использованием открытой формы подачи предложений о приобретении имущества от ________ года  и составляет 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, внесенный Покупателем на счет Продавца в качестве обеспечения участия в аукционе, в сумме _________, засчитывается в счет оплаты за  приобретаемое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лата имущества осуществляется Покупателем путем перечисления денежных средств в размере, указанном в пункте 2.1 настоящего Договора, на счет Продавца по следующим реквизитам: ИНН 5438102936, КПП 543801001, администрация рабочего поселка Горный Тогучинского района Новосибирской области, л/с 04513043340, казначейский счет 03100643000000015100, БИК 015004950, СИБИРСКОЕ ГУ БАНКА России//УФК по Новосибирской области г. Новосибирск, КБК  55511402053130000410, ОКАТО 50252553000, ОКТМО 50652153. Датой оплаты имущества считается дата зачисления денежных средств на счет Продавца, указанный в настоящем пункте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в полном объеме единовременным платежом не позднее 5 (пять) банковских дней со дня подписания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оящий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Новосибирской област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дача имущества и переход пра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ости на имуще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едача имущества Продавцом и принятие его Покупателем осуществляются по подписываемому настоящего договора, который имеет силу акта приема-пере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еход права собственности на имущество подлежит государственной регистрации в соответствии с Гражданским кодексом Российской Федерации (далее - ГК РФ) и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давец гарантирует, что продаваемое имущество не обременено правами третьих лиц, третьи лица не имеют преимущественного права его покупки, право собственности на имущество не оспаривается,  под арестом и другими запрещениями не находится, Продавцу ничего не известно о возможности его изъятия для государствен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Имущество, приобретаемое Покупателем, в обеспечение обязательств об оплате по настоящему Договору, находится в залоге с момента государственной регистрации права собственности в соответствии со статьей 77 Федерального закона Российской Федерации «Об ипотеке (залоге недвижимости)» от 16 июля 1998 года № 102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окупатель и Продавец принимают на себя права и обязанности залогодателей и залогодержателя, предусмотренные Федеральным законом РФ «Об ипотеке (залоге недвижимости)», Гражданским кодексом РФ, Законом РФ «О залоге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куп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олностью оплатить цену имущества в размере, порядке и сроки, установленные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В течение 7 (семи) календарных дней после полной оплаты стоимости имущества представить Продавцу документы, подтверждающие оплату (далее - Документы), в т.ч. копию соответствующего платежного поручения и выписку по лицевому счету Покупателя, подписанную главным бухгалтером и заверенную печатью банка Покупателя (для юридических 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давец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При получении сведений об изменении реквизитов, указанных в пункте 2.3 настоящего Договора, письменно своевременно уведомить о таком изменении Покуп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 Обязанности Сторон, не урегулированные настоящим Договором, устанавливаются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нарушения установленного пунктом 2.4 настоящего Договора сро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плата неустойки не освобождает Покупателя от исполнения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тветственность Сторон, не урегулированная настоящим Договором, устанавливается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спор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 РФ, в том числе в связи с неоплатой или неполной оплатой Покупателем стоимост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возникающие по настоящему Договору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Новосибирской области после исполнения обязательств по оплате имущества в соответствии с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в 3 (трех) экземплярах, имеющих одинаковую юридическую силу, из которых по одному экземпляру хранится у Сторон Договора, третий экземпляр передается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токол продажи муниципального имущества с использованием открытой формы подачи предложений о приобретении имущества от _____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документа, удостоверяющая право собственности Продавца на не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                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3:00Z</dcterms:created>
  <dc:creator>www.PHILka.RU</dc:creator>
  <dc:description/>
  <cp:keywords/>
  <dc:language>en-US</dc:language>
  <cp:lastModifiedBy>LoshkovskiyVV</cp:lastModifiedBy>
  <cp:lastPrinted>2021-10-14T14:20:00Z</cp:lastPrinted>
  <dcterms:modified xsi:type="dcterms:W3CDTF">2021-10-14T07:20:00Z</dcterms:modified>
  <cp:revision>32</cp:revision>
  <dc:subject/>
  <dc:title>ДОГОВОР КУПЛИ-ПРОДАЖИ МУНИЦИПАЛЬНОГО ИМУЩЕСТВА</dc:title>
</cp:coreProperties>
</file>