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:</w:t>
      </w:r>
    </w:p>
    <w:p>
      <w:pPr>
        <w:pStyle w:val="Normal"/>
        <w:spacing w:lineRule="auto" w:line="240" w:before="0" w:after="0"/>
        <w:ind w:left="6237" w:hanging="0"/>
        <w:jc w:val="both"/>
        <w:rPr/>
      </w:pPr>
      <w:r>
        <w:rPr>
          <w:rFonts w:cs="Times New Roman" w:ascii="Times New Roman" w:hAnsi="Times New Roman"/>
        </w:rPr>
        <w:t xml:space="preserve">Главы рабочего поселка Горный </w:t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гучинского района </w:t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ой области</w:t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 М.В. Тимошенко</w:t>
      </w:r>
    </w:p>
    <w:p>
      <w:pPr>
        <w:pStyle w:val="Normal"/>
        <w:autoSpaceDE w:val="false"/>
        <w:spacing w:lineRule="auto" w:line="240" w:before="0" w:after="0"/>
        <w:ind w:left="623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14» октября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 администрацию р.п. Горный Тогучи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_______________ </w:t>
        <w:tab/>
        <w:tab/>
        <w:tab/>
        <w:tab/>
        <w:tab/>
        <w:tab/>
        <w:tab/>
        <w:tab/>
        <w:t xml:space="preserve">           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Заявитель 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заяви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именуемый далее Претендент, в лице 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если заявитель – юридическое лицо, то указывается должность, фамилия, имя, отчество руководителя, действующего по доверенност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действующего на основании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я решение об участии в аукционе по продаже права на заключение договора продажи земельного участка: 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наименование земельного участка, его площадь и место нахождени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обязуется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ринять участие в аукционе по продаже права на заключение договора продажи земельного участка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людать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- условия аукциона, содержащиеся в извещении о проведении аукциона, опубликованном в _______________________________ от __________ №_____, размещенном на официальном сайте администрации р.п. Горный Тогучинского района Новосибирской области и официальном сайте Российской федерации для размещения информации о проведении торгов _____________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рядок проведения аукциона, установленный законодательством РФ, в том числ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Земельным кодексом Российской Федерации от 25 октября 2001 г. N 136-ФЗ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признания победителем аукциона заключить с администрацией р.п. Горный Тогучинского района Новосибирской области договор аренды земельного участка не ранее 5 (пяти) рабочих дней с даты подведения итогов аукциона на основании протокола об итогах аукци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Заявитель ознакомлен с расположением земельного участка и иными сведениями (указать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, телефон и банковские реквизиты Претенден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Претендента (его полномочного предста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«___» ____________ 20___ г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К заявке прилагаются следующие докумен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явка установленной формы (в двух экземплярах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атежный документ (оригинал) об оплате суммы задат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ись представленных документов (в двух экземплярах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для юридических лиц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отариально заверенные копии учредительных документов с зарегистрированными изменениями и дополнениями. Иностранные юридические лица предоставляют выписку из торгового реестра страны происхождения или иное эквивалентное доказательство юридического статуса иностранного инвестора в соответствии с законодательством страны его местонахо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отариально заверенные копии свидетельства о внесении записи в ЕГРЮЛ, подтверждающее государственную регистрацию юридического лица, и свидетельства о постановке на учет в налоговом орга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длежащим образом оформленное письменное решение соответствующего органа управления Претендента на совершение сделки, принятое в соответствии с учредительными документами Претендента и законодательством страны, в которой зарегистрирован Претендент, с приложением соответствующих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игинал полученной на ранее чем за 6 месяцев до даты подачи заявки выписки из ЕГРЮЛ или нотариально заверенную копию такой выпис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едения о доле РФ, субъекта РФ, муниципального образования в уставном капитале юридического лиц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для индивидуальных предпринимате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отариально заверенные копии свидетельства о внесении записи в ЕГРИП, подтверждающая государственную регистрацию физического лица в качестве индивидуального предпринимателя и свидетельства о постановке на учет в налоговом орга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игинал полученной на ранее чем за 6 месяцев до даты подачи заявки выписки из ЕГРИП или нотариально заверенную копию такой выпис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для физических лиц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пия всех листов паспор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sectPr>
      <w:type w:val="nextPage"/>
      <w:pgSz w:w="11906" w:h="16838"/>
      <w:pgMar w:left="1134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9:00:00Z</dcterms:created>
  <dc:creator>LoshkovskiyVV</dc:creator>
  <dc:description/>
  <cp:keywords/>
  <dc:language>en-US</dc:language>
  <cp:lastModifiedBy>LoshkovskiyVV</cp:lastModifiedBy>
  <cp:lastPrinted>2021-10-14T12:02:00Z</cp:lastPrinted>
  <dcterms:modified xsi:type="dcterms:W3CDTF">2021-10-14T05:03:00Z</dcterms:modified>
  <cp:revision>47</cp:revision>
  <dc:subject/>
  <dc:title>УТВЕРЖДАЮ:</dc:title>
</cp:coreProperties>
</file>