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ГУЧ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6.2015</w:t>
        <w:tab/>
        <w:t xml:space="preserve"> №57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права на заключение договора аренды земельного участка и назначении аукциониста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емельным кодексом Российской Федерации от 25 октября 2001 г. N 136-ФЗ,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аренды земельного участка, открытого по составу участников и открытого по форме подачи предложений  о цене аренды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расположенный по адресу: Новосибирская область, Тогучинский район, рабочий поселок Горный, улица Советская, № 25 А. Категория земель: земли населенных пунктов. Вид разрешенного использования: для строительства магазина. Площадь: 300 кв.м. Кадастровый (или условный) номер: 54:24:020220:566. Предварительные технические условия на подключение к сетям: холодное водоснабжение в объёме 0,2 куб. м./сут., осуществить от действующего колодца №601; канализация – отвод бытовых стоков в количестве 0,2 куб. м./сут, предусмотреть в колодец № 564. Подключение к центральным сетям отопления и горячего водоснабжения не предусматр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аренды земельного участка: 5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Начальная цена аренды земельного участка: 68 100 (шестьдесят восемь тысяч сто) рублей 00 копеек с учетом НДС в год;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Шаг аукциона: 2 043 (две тысячи сорок три) рубля 00 копеек;</w:t>
      </w:r>
      <w:r>
        <w:rPr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азмер обеспечения заявки на участие в аукционе (размер задатка):    6 810 (шесть тысяч восемьсот десять) рублей 00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Начало подачи заявок на участие в аукционе: заявки (установленной формы) с прилагаемыми к ним документами, принимаются по рабочим дням с 10:00 до 16:00 часов по новосибирскому времени, начиная с </w:t>
      </w:r>
      <w:r>
        <w:rPr>
          <w:b/>
          <w:sz w:val="28"/>
          <w:szCs w:val="28"/>
        </w:rPr>
        <w:t>11.06.2015 г</w:t>
      </w:r>
      <w:r>
        <w:rPr>
          <w:sz w:val="28"/>
          <w:szCs w:val="28"/>
        </w:rPr>
        <w:t xml:space="preserve">. Окончание срока подачи заявок: до 16:00 часов (время новосибирское) </w:t>
      </w:r>
      <w:r>
        <w:rPr>
          <w:b/>
          <w:sz w:val="28"/>
          <w:szCs w:val="28"/>
        </w:rPr>
        <w:t>07.07.2015</w:t>
      </w:r>
      <w:r>
        <w:rPr>
          <w:sz w:val="28"/>
          <w:szCs w:val="28"/>
        </w:rPr>
        <w:t xml:space="preserve"> г.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08.07.2015</w:t>
      </w:r>
      <w:r>
        <w:rPr>
          <w:sz w:val="28"/>
          <w:szCs w:val="28"/>
        </w:rPr>
        <w:t xml:space="preserve"> г. в 11:00 часов (время новосибирско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Дата проведения аукциона </w:t>
      </w:r>
      <w:r>
        <w:rPr>
          <w:b/>
          <w:sz w:val="28"/>
          <w:szCs w:val="28"/>
        </w:rPr>
        <w:t>13.07.2015</w:t>
      </w:r>
      <w:r>
        <w:rPr>
          <w:sz w:val="28"/>
          <w:szCs w:val="28"/>
        </w:rPr>
        <w:t xml:space="preserve"> г. в 12:00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</w:t>
      </w:r>
      <w:r>
        <w:rPr>
          <w:b/>
          <w:sz w:val="28"/>
          <w:szCs w:val="28"/>
        </w:rPr>
        <w:t>13.07.2015</w:t>
      </w:r>
      <w:r>
        <w:rPr>
          <w:sz w:val="28"/>
          <w:szCs w:val="28"/>
        </w:rPr>
        <w:t xml:space="preserve"> г. по адресу проведения Аукцион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окументация об аукционе разработана и утверждена в следующем составе: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документация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ект договора аренды земельного участка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ым за подготовку к проведению аукциона по продаже права на заключение договора аренды земельного участка назначить заместителя главы администрации по правовым вопросам Ложковского В.В.</w:t>
      </w:r>
    </w:p>
    <w:p>
      <w:pPr>
        <w:pStyle w:val="Normal"/>
        <w:widowControl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Специалисту 1 разряда – экономисту по имуществу Зезюлиной Е.В. обеспечить в установленном порядке опубликование информационного сообщения  о проведении аукциона по продаже недвижимого имущества в официальном печатном </w:t>
      </w:r>
      <w:hyperlink r:id="rId3">
        <w:r>
          <w:rPr>
            <w:rStyle w:val="InternetLink"/>
            <w:sz w:val="28"/>
            <w:szCs w:val="28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,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значить аукционистом для проведения </w:t>
      </w:r>
      <w:r>
        <w:rPr>
          <w:b/>
          <w:sz w:val="28"/>
          <w:szCs w:val="28"/>
        </w:rPr>
        <w:t>13.07.2015</w:t>
      </w:r>
      <w:r>
        <w:rPr>
          <w:sz w:val="28"/>
          <w:szCs w:val="28"/>
        </w:rPr>
        <w:t xml:space="preserve"> года аукциона по продаже права на заключение договора аренды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Матвеева Владимира Николаевич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В.К. Масалов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>
          <w:sz w:val="24"/>
          <w:szCs w:val="24"/>
        </w:rPr>
      </w:pPr>
      <w:r>
        <w:rPr>
          <w:sz w:val="24"/>
          <w:szCs w:val="24"/>
        </w:rPr>
        <w:t>Ложковский В.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9" w:after="0"/>
        <w:ind w:left="475" w:hanging="475"/>
        <w:jc w:val="both"/>
        <w:rPr/>
      </w:pPr>
      <w:r>
        <w:rPr/>
        <w:t>8-383-40-23-127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28:00Z</dcterms:created>
  <dc:creator>Priemnaya</dc:creator>
  <dc:description/>
  <cp:keywords/>
  <dc:language>en-US</dc:language>
  <cp:lastModifiedBy>1</cp:lastModifiedBy>
  <cp:lastPrinted>2013-06-19T16:16:00Z</cp:lastPrinted>
  <dcterms:modified xsi:type="dcterms:W3CDTF">2015-06-10T11:28:00Z</dcterms:modified>
  <cp:revision>19</cp:revision>
  <dc:subject/>
  <dc:title> </dc:title>
</cp:coreProperties>
</file>