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b/>
          <w:b/>
          <w:color w:val="000000"/>
        </w:rPr>
      </w:pPr>
      <w:r>
        <w:rPr>
          <w:rFonts w:cs="Courier New"/>
          <w:color w:val="808080"/>
        </w:rPr>
        <w:t>ПРОЕКТ</w:t>
        <w:br/>
      </w:r>
      <w:r>
        <w:rPr>
          <w:rFonts w:cs="Courier New"/>
          <w:b/>
          <w:color w:val="000000"/>
        </w:rPr>
        <w:t>Договор</w:t>
      </w:r>
    </w:p>
    <w:p>
      <w:pPr>
        <w:pStyle w:val="Normal"/>
        <w:shd w:fill="FFFFFF" w:val="clear"/>
        <w:jc w:val="center"/>
        <w:rPr>
          <w:rFonts w:cs="Arial"/>
          <w:b/>
          <w:b/>
          <w:color w:val="000000"/>
        </w:rPr>
      </w:pPr>
      <w:r>
        <w:rPr>
          <w:rFonts w:cs="Courier New"/>
          <w:b/>
          <w:color w:val="000000"/>
        </w:rPr>
        <w:t>аренды земельного участк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город Тогучин                                                                                     "___" ___________ 2015 г.</w:t>
      </w:r>
    </w:p>
    <w:p>
      <w:pPr>
        <w:pStyle w:val="Normal"/>
        <w:shd w:fill="FFFFFF" w:val="clear"/>
        <w:jc w:val="both"/>
        <w:rPr>
          <w:rFonts w:cs="Courier New"/>
          <w:color w:val="000000"/>
        </w:rPr>
      </w:pPr>
      <w:r>
        <w:rPr>
          <w:rFonts w:cs="Courier New"/>
          <w:color w:val="000000"/>
        </w:rPr>
        <w:t> </w:t>
      </w:r>
    </w:p>
    <w:p>
      <w:pPr>
        <w:pStyle w:val="Normal"/>
        <w:shd w:fill="FFFFFF" w:val="clear"/>
        <w:jc w:val="both"/>
        <w:rPr>
          <w:rFonts w:cs="Arial"/>
          <w:color w:val="000000"/>
        </w:rPr>
      </w:pPr>
      <w:r>
        <w:rPr>
          <w:color w:val="000000"/>
        </w:rPr>
        <w:t>Администрация рабочего поселка Горный Тогучинского района Новосибирской области, именуемая в дальнейшем «Арендодатель», в лице Главы рабочего поселка Горный Масалова Виктора Карповича,  действующего на основании Устава,  с одной стороны</w:t>
      </w:r>
      <w:r>
        <w:rPr>
          <w:rFonts w:cs="Courier New"/>
          <w:color w:val="000000"/>
        </w:rPr>
        <w:t>, и</w:t>
      </w:r>
    </w:p>
    <w:p>
      <w:pPr>
        <w:pStyle w:val="Normal"/>
        <w:shd w:fill="FFFFFF" w:val="clear"/>
        <w:jc w:val="both"/>
        <w:rPr/>
      </w:pPr>
      <w:r>
        <w:rPr>
          <w:rFonts w:cs="Courier New"/>
          <w:color w:val="000000"/>
        </w:rPr>
        <w:t>________________________________________   (Ф.И.О.   гражданина,    место жительства,  паспортные  данные  или  наименование  юридического   лица), именуемый в  дальнейшем  "Арендатор",  в  лице  _________________________ (если договор  заключается  лицом,  уполномоченным  Арендатором,  указать Ф.И.О. уполномоченного гражданина,  местожительство,  паспортные  данные если в качестве Арендатора выступает юридическое лицо, указать  Ф.И.О.  и должность    ответственного    лица),   действующего    на     основании __________________ (устава, положения, доверенности)  с  другой  стороны,</w:t>
      </w:r>
      <w:r>
        <w:rPr/>
        <w:t xml:space="preserve"> соответствии с Протоколом проведения аукциона по продаже права на заключение договора аренды земельного участка от ___ _____ 2015 г и положениями действующего законодательства Российской Федерации, в том числе Федерального закона </w:t>
      </w:r>
      <w:r>
        <w:rPr>
          <w:rFonts w:cs="Times New Roman CYR" w:ascii="Times New Roman CYR" w:hAnsi="Times New Roman CYR"/>
        </w:rPr>
        <w:t xml:space="preserve">от 25.10.2001 № 136-ФЗ  «Земельный Кодекс Российской Федерации», Федерального закона РФ </w:t>
      </w:r>
      <w:r>
        <w:rPr/>
        <w:t>от 06.10.2003 № 131-ФЗ «Об общих принципах организации местного самоуправления в Российской Федерации», заключили настоящий Договор о нижеследующем:</w:t>
      </w:r>
    </w:p>
    <w:p>
      <w:pPr>
        <w:pStyle w:val="Normal"/>
        <w:shd w:fill="FFFFFF" w:val="clear"/>
        <w:jc w:val="both"/>
        <w:rPr>
          <w:rFonts w:cs="Arial"/>
          <w:color w:val="000000"/>
        </w:rPr>
      </w:pPr>
      <w:r>
        <w:rPr>
          <w:rFonts w:cs="Arial"/>
          <w:color w:val="000000"/>
        </w:rPr>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1. Предмет договор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xml:space="preserve">1.1. Арендодатель предоставляет,  а  Арендатор  принимает  в  аренду </w:t>
      </w:r>
      <w:r>
        <w:rPr/>
        <w:t>земельный участок, расположенный по адресу: Новосибирская область, Тогучинский район, рабочий поселок Горный, улица Советская, № 25 А. Категория земель: земли населенных пунктов. Вид разрешенного использования: для строительства магазина. Площадь: 300 кв.м. Кадастровый (или условный) номер: 54:24:020220:566.</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2. На Участке здания, строения, сооружения отсутствуют.</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2. Споры по предмету договор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2.1. Арендодатель довел до сведения Арендатора, а Арендатор принял к сведению, что по Участку,  являющемуся  предметом  Договора,  не  имеется земельных и иных имущественных споров.</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3. Обременения участк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3.1. Участок не обременен сервитутами.</w:t>
      </w:r>
    </w:p>
    <w:p>
      <w:pPr>
        <w:pStyle w:val="Normal"/>
        <w:shd w:fill="FFFFFF" w:val="clear"/>
        <w:jc w:val="both"/>
        <w:rPr>
          <w:rFonts w:cs="Arial"/>
          <w:color w:val="000000"/>
        </w:rPr>
      </w:pPr>
      <w:r>
        <w:rPr>
          <w:rFonts w:cs="Courier New"/>
          <w:color w:val="000000"/>
        </w:rPr>
        <w:t>    </w:t>
      </w:r>
    </w:p>
    <w:p>
      <w:pPr>
        <w:pStyle w:val="Normal"/>
        <w:shd w:fill="FFFFFF" w:val="clear"/>
        <w:jc w:val="center"/>
        <w:rPr>
          <w:rFonts w:cs="Arial"/>
          <w:b/>
          <w:b/>
          <w:color w:val="000000"/>
        </w:rPr>
      </w:pPr>
      <w:r>
        <w:rPr>
          <w:rFonts w:cs="Courier New"/>
          <w:b/>
          <w:color w:val="000000"/>
        </w:rPr>
        <w:t>4. Ограничения в использовании участк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4.1. На Участок  не  распространяются  ограничения  в  использовании.</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5. Срок договор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xml:space="preserve">5.1.  Срок  аренды  устанавливается  с  "___" ______  2015 г.   по "___" ______ 2020 г. </w:t>
      </w:r>
    </w:p>
    <w:p>
      <w:pPr>
        <w:pStyle w:val="Normal"/>
        <w:shd w:fill="FFFFFF" w:val="clear"/>
        <w:jc w:val="both"/>
        <w:rPr>
          <w:rFonts w:cs="Arial"/>
          <w:color w:val="000000"/>
        </w:rPr>
      </w:pPr>
      <w:r>
        <w:rPr>
          <w:rFonts w:cs="Courier New"/>
          <w:color w:val="000000"/>
        </w:rPr>
        <w:t>    </w:t>
      </w:r>
    </w:p>
    <w:p>
      <w:pPr>
        <w:pStyle w:val="Normal"/>
        <w:shd w:fill="FFFFFF" w:val="clear"/>
        <w:jc w:val="center"/>
        <w:rPr>
          <w:rFonts w:cs="Arial"/>
          <w:b/>
          <w:b/>
          <w:color w:val="000000"/>
        </w:rPr>
      </w:pPr>
      <w:r>
        <w:rPr>
          <w:rFonts w:cs="Courier New"/>
          <w:b/>
          <w:color w:val="000000"/>
        </w:rPr>
        <w:t>6. Арендная плат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Courier New"/>
          <w:color w:val="000000"/>
        </w:rPr>
        <w:t>6.1. Размер арендной платы за Участок составляет ___ рублей (сумма цифрами и прописью) в год.</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6.1.1. Арендная плата  определена  Протоколом проведения аукциона по продаже права на заключение договора аренды земельного участка от ______ 2015 г, который является неотъемлемой частью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xml:space="preserve">6.1.2. Размер арендной  платы  пересматривается  Сторонами  не  реже одного раза в год . В случае изменения  размера  арендной  платы  по  соглашению Сторон,  дальнейшее  исчисление  и  уплата  арендной  платы   Арендатором осуществляются на основании дополнительных соглашений к Договору. </w:t>
      </w:r>
    </w:p>
    <w:p>
      <w:pPr>
        <w:pStyle w:val="Normal"/>
        <w:shd w:fill="FFFFFF" w:val="clear"/>
        <w:jc w:val="both"/>
        <w:rPr>
          <w:rFonts w:cs="Courier New"/>
          <w:color w:val="000000"/>
        </w:rPr>
      </w:pPr>
      <w:r>
        <w:rPr>
          <w:rFonts w:cs="Courier New"/>
          <w:color w:val="000000"/>
        </w:rPr>
        <w:t>    </w:t>
      </w:r>
      <w:r>
        <w:rPr>
          <w:rFonts w:cs="Times New Roman"/>
          <w:color w:val="000000"/>
        </w:rPr>
        <w:t xml:space="preserve"> </w:t>
      </w:r>
      <w:r>
        <w:rPr>
          <w:rFonts w:cs="Courier New"/>
          <w:color w:val="000000"/>
        </w:rPr>
        <w:t xml:space="preserve">6.2. Арендная плата вносится Арендатором ежеквартально, путем перечисления Арендодателю на счет:  </w:t>
      </w:r>
    </w:p>
    <w:p>
      <w:pPr>
        <w:pStyle w:val="Normal"/>
        <w:shd w:fill="FFFFFF" w:val="clear"/>
        <w:jc w:val="both"/>
        <w:rPr>
          <w:rFonts w:cs="Courier New"/>
          <w:color w:val="000000"/>
        </w:rPr>
      </w:pPr>
      <w:r>
        <w:rPr/>
        <w:t>ИНН 5438102936, КПП 543801001, УФК по Новосибирской области (администрация рабочего поселка Горный Тогучинского района Новосибирской области), расчетный счет 40101810900000010001, БИК 045004001, СИБИРСКОЕ ГУ БАНКА России г. Новосибирск, КБК  55511105025130000120, ОКТМО 50652153</w:t>
      </w:r>
    </w:p>
    <w:p>
      <w:pPr>
        <w:pStyle w:val="Normal"/>
        <w:shd w:fill="FFFFFF" w:val="clear"/>
        <w:jc w:val="both"/>
        <w:rPr>
          <w:rFonts w:cs="Courier New"/>
          <w:color w:val="000000"/>
        </w:rPr>
      </w:pPr>
      <w:r>
        <w:rPr>
          <w:rFonts w:cs="Courier New"/>
          <w:color w:val="000000"/>
        </w:rPr>
        <w:t>    </w:t>
      </w:r>
      <w:r>
        <w:rPr>
          <w:rFonts w:cs="Times New Roman"/>
          <w:color w:val="000000"/>
        </w:rPr>
        <w:t xml:space="preserve"> </w:t>
      </w:r>
      <w:r>
        <w:rPr>
          <w:rFonts w:cs="Courier New"/>
          <w:color w:val="000000"/>
        </w:rPr>
        <w:t>6.3. Арендная плата начисляется с момента подписания Сторонами  акта приема-передачи Участка.</w:t>
      </w:r>
    </w:p>
    <w:p>
      <w:pPr>
        <w:pStyle w:val="Major2"/>
        <w:spacing w:lineRule="atLeast" w:line="0"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4. В случае неуплаты платежей в установленный срок </w:t>
      </w:r>
      <w:r>
        <w:rPr>
          <w:rFonts w:cs="Times New Roman" w:ascii="Times New Roman" w:hAnsi="Times New Roman"/>
          <w:i/>
          <w:sz w:val="24"/>
          <w:szCs w:val="24"/>
          <w:lang w:val="ru-RU"/>
        </w:rPr>
        <w:t>Арендатор</w:t>
      </w:r>
      <w:r>
        <w:rPr>
          <w:rFonts w:cs="Times New Roman" w:ascii="Times New Roman" w:hAnsi="Times New Roman"/>
          <w:sz w:val="24"/>
          <w:szCs w:val="24"/>
          <w:lang w:val="ru-RU"/>
        </w:rPr>
        <w:t xml:space="preserve"> уплачивает </w:t>
      </w:r>
      <w:r>
        <w:rPr>
          <w:rFonts w:cs="Times New Roman" w:ascii="Times New Roman" w:hAnsi="Times New Roman"/>
          <w:i/>
          <w:sz w:val="24"/>
          <w:szCs w:val="24"/>
          <w:lang w:val="ru-RU"/>
        </w:rPr>
        <w:t>Арендодателю</w:t>
      </w:r>
      <w:r>
        <w:rPr>
          <w:rFonts w:cs="Times New Roman" w:ascii="Times New Roman" w:hAnsi="Times New Roman"/>
          <w:sz w:val="24"/>
          <w:szCs w:val="24"/>
          <w:lang w:val="ru-RU"/>
        </w:rPr>
        <w:t xml:space="preserve"> неустойку за каждый день просрочки в размере 0.1 % от суммы платежей за истекший квартал. Пеня вносится Арендатором на расчетный счет, указанный в п.6.2. настоящего раздела.</w:t>
      </w:r>
    </w:p>
    <w:p>
      <w:pPr>
        <w:pStyle w:val="Major2"/>
        <w:spacing w:lineRule="atLeast" w:line="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5. В случаях, когда за плательщиком к наступившему очередному сроку внесения платежа числится недоимка по этому платежу, соблюдается следующая очередность распределения поступивших сумм: в первую очередь погашается пеня на недоимку прошлых лет, затем последовательно: недоимка прошлых лет; пеня на недоимку по первому сроку платежа текущего года, сама недоимка по первому сроку платежа текущего года; пеня на недоимку по второму сроку платежа текущего года, сама недоимка и т.д., после этого погашаются платежи по очередным наступившим срокам уплаты в текущем году.</w:t>
      </w:r>
    </w:p>
    <w:p>
      <w:pPr>
        <w:pStyle w:val="Normal"/>
        <w:shd w:fill="FFFFFF" w:val="clear"/>
        <w:ind w:firstLine="567"/>
        <w:jc w:val="both"/>
        <w:rPr>
          <w:rFonts w:cs="Arial"/>
          <w:color w:val="000000"/>
        </w:rPr>
      </w:pPr>
      <w:r>
        <w:rPr/>
        <w:t xml:space="preserve">6.6. Не использование </w:t>
      </w:r>
      <w:r>
        <w:rPr>
          <w:i/>
        </w:rPr>
        <w:t>Арендатором</w:t>
      </w:r>
      <w:r>
        <w:rPr/>
        <w:t xml:space="preserve"> земельного участка не является основанием для невнесения арендной платы</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7. Права и обязанности сторон</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1. Арендодатель имеет право:</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1.1. вносить по согласованию с арендатором в  договор  необходимые изменения и уточнения в случае изменения законодательств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1.2. приостанавливать работы, ведущиеся арендатором  с  нарушением условий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1.3. беспрепятственного доступа  на  территорию  Участка  с  целью контроля за его использованием в соответствии с условиями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1.4. требовать возмещения убытков, причиненных ухудшением качества земель в результате деятельности Арендат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1.5.  требовать  расторжения  договора  в   случаях   и   порядке, предусмотренных п.8.3-8.4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 Арендодатель обязан:</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1. передать Участок Арендатору на основании  передаточного  акта в течении 5 рабочих дней с момента подписания настоящего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2. предупредить Арендатора  о  всех  известных  ему  недостатках Участка до заключения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3. передать Участок в состоянии, пригодном для его использования в соответствии с целевым назначением;</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4. передать Участок, не состоящий под  арестом  (запрещением)  и свободным от любых (кроме изложенных в разделе 3 Договора)  имущественных прав и претензий третьих лиц, о  которых  в  момент  заключения  Договора Арендодатель не мог не знать;</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5. не уклоняться от государственной регистрации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6.  не  уклоняться  от  подписания  передаточного  акта   (иного документа о передаче Участка Арендатору);</w:t>
      </w:r>
    </w:p>
    <w:p>
      <w:pPr>
        <w:pStyle w:val="Normal"/>
        <w:shd w:fill="FFFFFF" w:val="clear"/>
        <w:jc w:val="both"/>
        <w:rPr>
          <w:rFonts w:cs="Arial"/>
          <w:color w:val="000000"/>
        </w:rPr>
      </w:pPr>
      <w:r>
        <w:rPr>
          <w:rFonts w:cs="Courier New"/>
          <w:color w:val="000000"/>
        </w:rPr>
        <w:t>    </w:t>
      </w:r>
      <w:r>
        <w:rPr>
          <w:rFonts w:cs="Courier New"/>
          <w:color w:val="000000"/>
        </w:rPr>
        <w:t>7.2.7.  возместить  Арендатору   убытки,   связанные   с   _________ ________________________ (передачей Арендатору  Участка,  непригодного  к использованию  в  соответствии  с  целевым  назначением;  уклонением   от государственной  регистрации  Договора;  уклонением  от  подписания  акта приема-передачи и т.д.).</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8. не вмешиваться в хозяйственную деятельность Арендатора,  если она не противоречит  условиям  Договора  и  требованиям  природоохранного законодательств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2.9. не использовать и не  предоставлять  прав  третьим  лицам  на использование минеральных и водных ресурсов, находящихся на Участке.</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 Арендатор имеет право:</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1.  использовать  для  собственных  нужд  имеющиеся  на  Участке общераспространенные полезные ископаемые, пресные подземные воды, а также закрытые водоемы;</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2. возводить здания, строения, сооружени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4.  собственности  на  посевы  и  посадки   сельскохозяйственных культур,  полученную  сельскохозяйственную  продукцию  и  доходы  от   ее реализации;</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5. требовать уменьшения арендной платы или расторжения  договора и  возмещения  причиненных  ему  убытков  в  случае  предоставления   ему Арендодателе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арендуемого   земельного   участка;   о качественных свойствах  земли,  которые  могут  повлиять  на  планируемое Арендатором использование земельного участк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6. при обнаружении в процессе использования Участка  недостатков требовать от Арендодателя по  своему  выбору:  безвозмездного  устранения недостатков;  возмещения  своих  расходов  на   устранение   недостатков; соразмерного уменьшения арендной платы; требовать досрочного  расторжения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7.  уведомив  Арендодателя,  право  самостоятельно  удержать  из арендной платы сумму понесенных им  расходов  на  устранение  недостатков Участка, обнаруженных в процессе его использовани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8. требовать  возмещения  убытков  или  расторжения  договора  в случае, если Арендодатель не предоставил земельный участок в указанный  в п. 7.2.1 Договора срок;</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9. право требовать уменьшения арендной  платы  либо  расторжения договора и возмещения убытков в случае, если Арендодатель не  предупредил Арендатора о правах третьих лиц на Участок, о которых Арендодатель не мог не знать в момент заключения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10. передавать Участок в субаренду в  пределах  срока  Договора установленного   п.5.1  Договора  без  согласия  собственника  земельного участка  при  условии  его  уведомления  (либо  при   условии   получения письменного согласия Арендодател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11. отдавать арендные права в залог (либо при условии  получения письменного согласия Арендодател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3.12. вносить арендные права в качестве вклада в уставный  капитал хозяйственных товариществ и обществ или паевого взноса в производственный кооператив   (либо   при   условии   получения    письменного    согласия Арендодател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 Арендатор обязан:</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1. начать использовать Участок  в  целях,  для  которых  он  был  предоставлен, в течение 3 лет. Из указанного  срока  ис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 Срок, установленный в   п.7.4.1,  исчисляется  с  момента  предоставления Участка на основании  передаточного  акта, указанного в  п.7.2.1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2. использовать Участок в соответствии с его целевым назначением и  разрешенным  использованием,  установленным  в  разделе  4   Договора, способами, которые не должны наносить вред окружающей среде, в т.ч. земле как природному объекту;</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3.  вносить  арендную  плату  в  размере,   порядки   и   сроки, установленные разделом 6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4. сохранять межевые, геодезические и другие специальные  знаки, установленные на Участке;</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5. не препятствовать доступу Арендодателя на территорию  Участка с целью  контроля  за  его  использованием  в  соответствии  с  условиями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6. в случае изменения адреса или иных реквизитов,  в  десятидневный срок направлять Арендодателю письменное уведомление об этом.</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4.7. после окончания срока Договора привести Участок в  состояние, пригодное для его дальнейшего  использования  по  целевому  назначению  и передать его по акту приема-передачи Арендодателю в течении десяти дней с момента окончания срока действия настоящего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7.5.  Арендодатель  и  Арендатор  имеют  иные  права  и  несут  иные обязанности, установленные законодательством РФ.</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8. Изменение и прекращение договора</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1. Изменения и (или) дополнения к Договору оформляются Сторонами в письменной форме.</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2. Договор прекращается по  истечении  срока,   установленного   в п.5.1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3.  Договор  может  быть  досрочно   прекращен   (расторгнут)   по инициативе одной из Сторон после направления  предложения  о  расторжении другой Стороне. В случае отказа от расторжения либо неполучения ответа  в течении тридцати дней, заинтересованная Сторона вправе  предъявить требование о расторжении Договора в суд.</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3.1. Расторжение Договора оформляется письменно  путем  заключения соглашения, включающего основания расторжения договора.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 Прекращение права аренды подлежит государственной регистрации.</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4.  Договор  может  быть  досрочно   прекращен   (расторгнут)   по инициативе Арендодателя в порядке, предусмотренном    п.8.3  Договора,  в случаях, когда Арендатор:</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4.1.  использует  Участок  не  в  соответствии   с   его   целевым назначением;</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4.2. использует Участок способами, приводящими к его порче;</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4.3. не устраняет совершенное умышленно  отравление,  загрязнение, порчу или уничтожение плодородного слоя почвы;</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4.4. не использует Участок в соответствии с целью, для  достижения которой он был предоставлен, в течение 3 лет;</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Примечание. Согласно   п.2 ст.46 ЗК  РФ  договор  аренды  земельного участка, предоставленного для жилищного или иного  строительства,  должен быть использован в этих целях в течение  трех  лет,  если  иной  срок  не установлен договором аренды или федеральным законом. В  случае  нарушения данного требования соответствующий договор может быть расторгнут досрочно по инициативе арендодател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4.5. более двух раз подряд  по  истечении  установленного    п.6.3 Договора срока не вносит арендную плату.</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5.  Договор  может  быть  досрочно   прекращен   (расторгнут)   по инициативе Арендатора в случаях, когд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5.1. Арендодатель  не  предоставляет  Участок  в  аренду  в  срок, установленный  п.7.2.1 Догов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5.2.  Арендодатель  создает  препятствия  пользованию  Участком  в соответствии с условиями Договора или целевым назначением Участк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5.3.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во  время осмотра участка  (к  недостаткам,  препятствующим  пользованию  земельным участком,  можно  отнести,  например,  обширные  залежи  строительного  и бытового мус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8.5.4. Участок оказался непригодным для использования в соответствии с условиями Договора и целевым назначением в силу действия  непреодолимой силы  (наводнение,  землетрясение   и   т.п.)   и   иных   обстоятельств, произошедших не по вине Арендатора.</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9. Ответственность сторон</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xml:space="preserve">9.1. Стороны несут ответственность за невыполнение либо ненадлежащее выполнение условий Договора, в  т.ч.  вызванное  действием  непреодолимой силы, в соответствии с законодательством Российской Федерации. </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10. Разрешение споров</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0.1. Споры, возникающие при  исполнении  Договора,  разрешаются  по соглашению между Арендодателем и Арендатором.</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0.2.  При  невозможности  достижения  соглашения  между   Сторонами возникшие  споры  разрешаются в Арбитражном суде в соответствии  с законодательством Российской Федерации.</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11. Заключительные положения</w:t>
      </w:r>
    </w:p>
    <w:p>
      <w:pPr>
        <w:pStyle w:val="Normal"/>
        <w:shd w:fill="FFFFFF" w:val="clear"/>
        <w:jc w:val="both"/>
        <w:rPr>
          <w:rFonts w:cs="Arial"/>
          <w:b/>
          <w:b/>
          <w:color w:val="000000"/>
        </w:rPr>
      </w:pPr>
      <w:r>
        <w:rPr>
          <w:rFonts w:cs="Arial"/>
          <w:b/>
          <w:color w:val="000000"/>
        </w:rPr>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1.1. Договор вступает в силу  с  момента  его государственной регистрации.</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1.2. Право аренды у Арендатора возникает с момента  государственной регистрации  настоящего  договора  в   порядке,   установленном   ФЗ   "О государственной регистрации прав на недвижимое имущество и сделок с ним".</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1.3. Договор подлежит (не подлежит) нотариальному удостоверению (по желанию сторон).</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1.4.  Договор  составлен  в   3 (трёх)   экземплярах,   имеющих   равную юридическую силу, один из которых хранится в делах  учреждения юстиции по  государственной  регистрации  прав  на  недвижимое имущество и сделок с ним, один - у Арендодателя, один - у Арендатор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1.5. Расходы, связанные с оформлением и регистрацией Договора несет Арендатор.</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11.6. К Договору прилагаются:</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кадастровая карта (план) Участк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протокол аукциона по продаже права на заключение договора аренды земельного участка от ___ ______ 2015 года;</w:t>
      </w:r>
    </w:p>
    <w:p>
      <w:pPr>
        <w:pStyle w:val="Normal"/>
        <w:shd w:fill="FFFFFF" w:val="clear"/>
        <w:jc w:val="both"/>
        <w:rPr>
          <w:rFonts w:cs="Arial"/>
          <w:color w:val="000000"/>
        </w:rPr>
      </w:pPr>
      <w:r>
        <w:rPr>
          <w:rFonts w:cs="Courier New"/>
          <w:color w:val="000000"/>
        </w:rPr>
        <w:t>    </w:t>
      </w:r>
      <w:r>
        <w:rPr>
          <w:rFonts w:cs="Times New Roman"/>
          <w:color w:val="000000"/>
        </w:rPr>
        <w:t xml:space="preserve"> </w:t>
      </w:r>
      <w:r>
        <w:rPr>
          <w:rFonts w:cs="Courier New"/>
          <w:color w:val="000000"/>
        </w:rPr>
        <w:t>- доверенность лица, уполномоченного Арендатором  выступать  от  его имени при заключении договора (прилагается в случае  подписания  договора лицом, уполномоченным Арендатором).</w:t>
      </w:r>
    </w:p>
    <w:p>
      <w:pPr>
        <w:pStyle w:val="Normal"/>
        <w:shd w:fill="FFFFFF" w:val="clear"/>
        <w:jc w:val="both"/>
        <w:rPr>
          <w:rFonts w:cs="Arial"/>
          <w:color w:val="000000"/>
        </w:rPr>
      </w:pPr>
      <w:r>
        <w:rPr>
          <w:rFonts w:cs="Arial"/>
          <w:color w:val="000000"/>
        </w:rPr>
      </w:r>
    </w:p>
    <w:p>
      <w:pPr>
        <w:pStyle w:val="Normal"/>
        <w:shd w:fill="FFFFFF" w:val="clear"/>
        <w:jc w:val="center"/>
        <w:rPr>
          <w:rFonts w:cs="Arial"/>
          <w:b/>
          <w:b/>
          <w:color w:val="000000"/>
        </w:rPr>
      </w:pPr>
      <w:r>
        <w:rPr>
          <w:rFonts w:cs="Courier New"/>
          <w:b/>
          <w:color w:val="000000"/>
        </w:rPr>
        <w:t>12. Адреса, банковские реквизиты сторон</w:t>
      </w:r>
    </w:p>
    <w:p>
      <w:pPr>
        <w:pStyle w:val="Normal"/>
        <w:autoSpaceDE w:val="false"/>
        <w:ind w:firstLine="709"/>
        <w:jc w:val="both"/>
        <w:rPr>
          <w:rFonts w:cs="Arial"/>
          <w:b/>
          <w:b/>
          <w:color w:val="000000"/>
        </w:rPr>
      </w:pPr>
      <w:r>
        <w:rPr>
          <w:rFonts w:cs="Arial"/>
          <w:b/>
          <w:color w:val="00000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 xml:space="preserve">                         </w:t>
            </w:r>
            <w:r>
              <w:rPr/>
              <w:t>Арендодатель:</w:t>
            </w:r>
          </w:p>
        </w:tc>
        <w:tc>
          <w:tcPr>
            <w:tcW w:w="4785" w:type="dxa"/>
            <w:tcBorders/>
          </w:tcPr>
          <w:p>
            <w:pPr>
              <w:pStyle w:val="Normal"/>
              <w:autoSpaceDE w:val="false"/>
              <w:jc w:val="both"/>
              <w:rPr/>
            </w:pPr>
            <w:r>
              <w:rPr/>
              <w:t xml:space="preserve">                           </w:t>
            </w:r>
            <w:r>
              <w:rPr/>
              <w:t>Арендатор:</w:t>
            </w:r>
          </w:p>
        </w:tc>
      </w:tr>
      <w:tr>
        <w:trPr/>
        <w:tc>
          <w:tcPr>
            <w:tcW w:w="4786" w:type="dxa"/>
            <w:tcBorders/>
          </w:tcPr>
          <w:p>
            <w:pPr>
              <w:pStyle w:val="Normal"/>
              <w:jc w:val="both"/>
              <w:rPr/>
            </w:pPr>
            <w:r>
              <w:rPr/>
              <w:t xml:space="preserve">Администрация рабочего поселка Горный </w:t>
            </w:r>
          </w:p>
          <w:p>
            <w:pPr>
              <w:pStyle w:val="Normal"/>
              <w:jc w:val="both"/>
              <w:rPr/>
            </w:pPr>
            <w:r>
              <w:rPr/>
              <w:t>Тогучинского района Новосибирской области</w:t>
            </w:r>
          </w:p>
          <w:p>
            <w:pPr>
              <w:pStyle w:val="Normal"/>
              <w:jc w:val="both"/>
              <w:rPr/>
            </w:pPr>
            <w:r>
              <w:rPr/>
              <w:t xml:space="preserve">Адрес: 633411, Новосибирская область, </w:t>
            </w:r>
          </w:p>
          <w:p>
            <w:pPr>
              <w:pStyle w:val="Normal"/>
              <w:jc w:val="both"/>
              <w:rPr/>
            </w:pPr>
            <w:r>
              <w:rPr/>
              <w:t xml:space="preserve">Тогучинский район, рабочий поселок Горный, </w:t>
            </w:r>
          </w:p>
          <w:p>
            <w:pPr>
              <w:pStyle w:val="Normal"/>
              <w:jc w:val="both"/>
              <w:rPr/>
            </w:pPr>
            <w:r>
              <w:rPr/>
              <w:t>ул. Советская, 10</w:t>
            </w:r>
          </w:p>
          <w:p>
            <w:pPr>
              <w:pStyle w:val="ConsPlusNonformat"/>
              <w:widowControl/>
              <w:jc w:val="both"/>
              <w:rPr/>
            </w:pPr>
            <w:r>
              <w:rPr>
                <w:rFonts w:cs="Times New Roman" w:ascii="Times New Roman" w:hAnsi="Times New Roman"/>
                <w:sz w:val="24"/>
                <w:szCs w:val="24"/>
              </w:rPr>
              <w:t>ИНН 5438102936,  ОКАТО 50252553000, р/с 40101810900000010001 ГРКЦ ГУ БАНКА России по Новосибирской области г. Новосибирск, Код 55511105035100000120, БИК 04500400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рабочего поселка Гор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огучинского района</w:t>
            </w:r>
          </w:p>
          <w:p>
            <w:pPr>
              <w:pStyle w:val="ConsPlusNonformat"/>
              <w:widowControl/>
              <w:jc w:val="both"/>
              <w:rPr/>
            </w:pPr>
            <w:r>
              <w:rPr>
                <w:rFonts w:cs="Times New Roman" w:ascii="Times New Roman" w:hAnsi="Times New Roman"/>
                <w:sz w:val="24"/>
                <w:szCs w:val="24"/>
              </w:rPr>
              <w:t xml:space="preserve">Новосибирской области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__________________ /В.К. Масалов/</w:t>
            </w:r>
          </w:p>
          <w:p>
            <w:pPr>
              <w:pStyle w:val="Normal"/>
              <w:autoSpaceDE w:val="false"/>
              <w:jc w:val="both"/>
              <w:rPr/>
            </w:pPr>
            <w:r>
              <w:rPr/>
              <w:t xml:space="preserve">                 </w:t>
            </w:r>
            <w:r>
              <w:rPr/>
              <w:t>м.п.</w:t>
            </w:r>
          </w:p>
        </w:tc>
        <w:tc>
          <w:tcPr>
            <w:tcW w:w="4785" w:type="dxa"/>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_______________</w:t>
            </w:r>
          </w:p>
          <w:p>
            <w:pPr>
              <w:pStyle w:val="Normal"/>
              <w:autoSpaceDE w:val="false"/>
              <w:jc w:val="both"/>
              <w:rPr/>
            </w:pPr>
            <w:r>
              <w:rPr/>
            </w:r>
          </w:p>
        </w:tc>
      </w:tr>
    </w:tbl>
    <w:p>
      <w:pPr>
        <w:pStyle w:val="Normal"/>
        <w:shd w:fill="FFFFFF" w:val="clear"/>
        <w:jc w:val="both"/>
        <w:rPr>
          <w:rFonts w:cs="Arial"/>
          <w:color w:val="000000"/>
        </w:rPr>
      </w:pPr>
      <w:r>
        <w:rPr>
          <w:rFonts w:cs="Arial"/>
          <w:color w:val="000000"/>
        </w:rPr>
      </w:r>
    </w:p>
    <w:p>
      <w:pPr>
        <w:pStyle w:val="Normal"/>
        <w:shd w:fill="FFFFFF" w:val="clear"/>
        <w:jc w:val="both"/>
        <w:rPr>
          <w:rFonts w:cs="Arial"/>
          <w:color w:val="000000"/>
        </w:rPr>
      </w:pPr>
      <w:r>
        <w:rPr>
          <w:rFonts w:cs="Arial"/>
          <w:color w:val="000000"/>
        </w:rPr>
      </w:r>
    </w:p>
    <w:p>
      <w:pPr>
        <w:pStyle w:val="Normal"/>
        <w:tabs>
          <w:tab w:val="clear" w:pos="708"/>
          <w:tab w:val="left" w:pos="9355" w:leader="none"/>
        </w:tabs>
        <w:jc w:val="both"/>
        <w:rPr>
          <w:rFonts w:cs="Arial"/>
          <w:color w:val="000000"/>
        </w:rPr>
      </w:pPr>
      <w:r>
        <w:rPr>
          <w:rFonts w:cs="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Normal"/>
    <w:qFormat/>
    <w:pPr>
      <w:tabs>
        <w:tab w:val="clear" w:pos="708"/>
        <w:tab w:val="right" w:pos="10065" w:leader="none"/>
      </w:tabs>
      <w:suppressAutoHyphens w:val="true"/>
      <w:spacing w:lineRule="auto" w:line="168" w:before="0" w:after="40"/>
      <w:ind w:firstLine="567"/>
      <w:jc w:val="both"/>
    </w:pPr>
    <w:rPr>
      <w:rFonts w:ascii="Peterburg;Times New Roman" w:hAnsi="Peterburg;Times New Roman" w:cs="Peterburg;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04:00Z</dcterms:created>
  <dc:creator>LoshkovskiyVV</dc:creator>
  <dc:description/>
  <cp:keywords/>
  <dc:language>en-US</dc:language>
  <cp:lastModifiedBy>LoshkovskiyVV</cp:lastModifiedBy>
  <cp:lastPrinted>2015-06-09T12:32:00Z</cp:lastPrinted>
  <dcterms:modified xsi:type="dcterms:W3CDTF">2015-06-09T08:52:00Z</dcterms:modified>
  <cp:revision>13</cp:revision>
  <dc:subject/>
  <dc:title/>
</cp:coreProperties>
</file>