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Администрация рабочего поселка Горный Тогучинского района Новосибирской области приглашает к участию в конкурсе по отбору субъектов малого и среднего предпринимательства, зарегистрированных и осуществляющих свою деятельность на территории рабочего поселка Горный, для предоставления финансовой поддержки в 2015 год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Конкурсный отбор проводится в соответствии с муниципальной целевой программой «Муниципальная поддержка малого и среднего предпринимательства в рабочем поселке Горный Тогучинского района Новосибирской области на 2015-2017 годы» по следующим направлениям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убсидирование части затрат по участию в выставках или ярмарка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убсидирование части затрат на оплату арендных и (или) коммунальных платеж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убсидирование части затрат на реализацию бизнес-плана предпринимательского проек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рганизатор конкурса : администрация рабочего поселка Гор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Форма конкурса : конкурс открытый. Конкурсный отбор базируется на принципах равенства и объектив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Категории получателей : субъекты малого и среднего предпринимательства, осуществляющие свою деятельность на территории рабочего поселка Горный.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Место и порядок предоставления заявок : НСО, Тогучинский р-н,    р.п. Горный, ул. Советская, 10, каб. № 4. Претендент представляет заявку по утвержденной форме и перечень документов для оказания финансовой поддерж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Ознакомиться с условиями предоставления финансовой поддержки  и списком необходимых документов по каждой форме финансирования можно на сайте администрации рабочего поселка Горный gorsovet.gorniy.net/index.php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полнительную информацию можно получить по адресу : р.п.Горный , ул.Советская, 10, каб. № 4 или по тел. 23-127.</w:t>
      </w:r>
      <w:r>
        <w:rPr>
          <w:vanish/>
          <w:sz w:val="28"/>
          <w:szCs w:val="28"/>
        </w:rPr>
        <w:t>формацию можно получить по адресу : р.п.Горный , ул.Советская, 10, каб.обходимых документов по каждой форме ф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2:30:00Z</dcterms:created>
  <dc:creator>Nina</dc:creator>
  <dc:description/>
  <cp:keywords/>
  <dc:language>en-US</dc:language>
  <cp:lastModifiedBy>Nina</cp:lastModifiedBy>
  <cp:lastPrinted>2015-07-31T10:59:00Z</cp:lastPrinted>
  <dcterms:modified xsi:type="dcterms:W3CDTF">2015-07-31T03:59:00Z</dcterms:modified>
  <cp:revision>5</cp:revision>
  <dc:subject/>
  <dc:title>КОНКУРС</dc:title>
</cp:coreProperties>
</file>